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06 февра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8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  «Заключени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а безвозмездного пользования в отношении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из земель, находящихся 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зграниченной  государственно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sz w:val="24"/>
          <w:szCs w:val="24"/>
        </w:rPr>
        <w:t>собственности  или  муниципальной  собственнос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Заключение  договора безвозмездного пользования в отношении земельного участка из земель, находящихся в неразграниченной  государственной собственности  или  муниципальной  собственност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 Признать утратившим силу постановление Администрации муниципального образования «Глазовский район» от 12 января 2016 года № 8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пользование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jc w:val="both"/>
        <w:rPr/>
      </w:pPr>
      <w:r>
        <w:rPr/>
        <w:t>3-05-0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9:00Z</dcterms:created>
  <dc:creator>Пользователь</dc:creator>
  <dc:description/>
  <cp:keywords/>
  <dc:language>en-US</dc:language>
  <cp:lastModifiedBy>Пользователь</cp:lastModifiedBy>
  <cp:lastPrinted>2017-02-09T15:49:00Z</cp:lastPrinted>
  <dcterms:modified xsi:type="dcterms:W3CDTF">2017-02-09T11:50:00Z</dcterms:modified>
  <cp:revision>11</cp:revision>
  <dc:subject/>
  <dc:title/>
</cp:coreProperties>
</file>