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sz w:val="22"/>
          <w:szCs w:val="22"/>
        </w:rPr>
        <w:t xml:space="preserve">к решению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ожил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</w:t>
      </w:r>
      <w:r>
        <w:rPr/>
        <w:t>от 24.12.2019 №174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(в ред. реш. №   от   .09.2020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ожил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ожил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ожиль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ожил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0-09-10T06:14:00Z</dcterms:modified>
  <cp:revision>99</cp:revision>
  <dc:subject/>
  <dc:title>Проект</dc:title>
</cp:coreProperties>
</file>