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от 28 декабря     2023 года   №  349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(в ред. решения № 398от 31.10.2024г) 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4 год и на плановый период 2025- 2026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249"/>
        <w:gridCol w:w="1056"/>
        <w:gridCol w:w="1056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6г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4-11-01T06:29:00Z</dcterms:modified>
  <cp:revision>42</cp:revision>
  <dc:subject/>
  <dc:title>Приложение  </dc:title>
</cp:coreProperties>
</file>