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2012 года</w:t>
        <w:tab/>
        <w:tab/>
        <w:tab/>
        <w:tab/>
        <w:tab/>
        <w:tab/>
        <w:tab/>
        <w:tab/>
        <w:t>№ 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отчета  об исполнении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Глазовский район» 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Бюджетным кодексом   российской Федерации, Положением о бюджетном процессе в муниципальном образовании «Глазовский район», утвержденным решением Глазовского Районного Совета депутатов от 27.11.2008 № 283 (в редакции решения от 29.09.2009 № 373), руководствуясь Уставом муниципального образования «Глазовский район», Совет депутатов муниципального образования «Глазовский район» </w:t>
      </w: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>Утвердить прилагаемый отчет  об исполнении Программы социально-экономического развития муниципального  образования «Глазовский район»  за 2011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 xml:space="preserve">Ю.Н.Дягелев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ект решения вносит контрольная  комиссия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1:16:00Z</dcterms:created>
  <dc:creator>407_22</dc:creator>
  <dc:description/>
  <cp:keywords/>
  <dc:language>en-US</dc:language>
  <cp:lastModifiedBy>407_22</cp:lastModifiedBy>
  <dcterms:modified xsi:type="dcterms:W3CDTF">2012-04-10T11:16:00Z</dcterms:modified>
  <cp:revision>2</cp:revision>
  <dc:subject/>
  <dc:title/>
</cp:coreProperties>
</file>