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6 апреля  2012  года </w:t>
        <w:tab/>
        <w:tab/>
        <w:tab/>
        <w:tab/>
        <w:tab/>
        <w:tab/>
        <w:tab/>
        <w:tab/>
        <w:tab/>
        <w:t xml:space="preserve">№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Глазовский район» </w:t>
      </w:r>
    </w:p>
    <w:p>
      <w:pPr>
        <w:pStyle w:val="Normal"/>
        <w:rPr/>
      </w:pPr>
      <w:r>
        <w:rPr>
          <w:b/>
        </w:rPr>
        <w:t xml:space="preserve">от 30.11.2011  № 532 «О бюджете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Глазовский район» на 2012 год и на плановый </w:t>
      </w:r>
    </w:p>
    <w:p>
      <w:pPr>
        <w:pStyle w:val="Normal"/>
        <w:rPr>
          <w:b/>
          <w:b/>
        </w:rPr>
      </w:pPr>
      <w:r>
        <w:rPr>
          <w:b/>
        </w:rPr>
        <w:t xml:space="preserve">период 2013-2014 годов» ( в редакции решений </w:t>
      </w:r>
    </w:p>
    <w:p>
      <w:pPr>
        <w:pStyle w:val="Normal"/>
        <w:rPr>
          <w:b/>
          <w:b/>
        </w:rPr>
      </w:pPr>
      <w:r>
        <w:rPr>
          <w:b/>
        </w:rPr>
        <w:t>от 27.12.2011 № 8 и от 17.02.2012 № 2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2"/>
          <w:szCs w:val="22"/>
        </w:rPr>
        <w:t xml:space="preserve"> Рассмотрев представление Администрации муниципального образования «Глазовский район», руководствуясь Бюджетным кодексом Российской Федерации и  Уставом муниципального образования «Глазовский район», </w:t>
      </w:r>
      <w:r>
        <w:rPr>
          <w:b/>
          <w:sz w:val="22"/>
          <w:szCs w:val="22"/>
        </w:rPr>
        <w:t>Совет депутатов муниципального образования «Глазовский район» РЕШИЛ:</w:t>
      </w:r>
      <w:r>
        <w:rPr>
          <w:sz w:val="22"/>
          <w:szCs w:val="22"/>
        </w:rPr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нести в решение Совета депутатов муниципального образования «Глазовский район» от 30.11.2011  № 532 «О бюджете муниципального образования «Глазовский район» на 2012 год и на плановый период 2013-2014 годов» ( в редакции решений от 27.12.2011 № 8 и от 17.02.2012 № 22)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( далее по тексту – решение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ледующие изменения:</w:t>
      </w:r>
    </w:p>
    <w:p>
      <w:pPr>
        <w:pStyle w:val="21"/>
        <w:spacing w:lineRule="auto" w:line="240"/>
        <w:rPr/>
      </w:pPr>
      <w:r>
        <w:rPr>
          <w:b/>
        </w:rPr>
        <w:t>1.</w:t>
      </w:r>
      <w:r>
        <w:rPr/>
        <w:t xml:space="preserve"> </w:t>
      </w:r>
      <w:r>
        <w:rPr>
          <w:sz w:val="22"/>
          <w:szCs w:val="22"/>
        </w:rPr>
        <w:t>В соответствии с приказом Министерства финансов Российской Федерации от 21.12.2011 года № 180н «Об утверждении Указаний о порядке применения бюджетной классификации Российской Федерации»  в приложении 1 «</w:t>
      </w:r>
      <w:r>
        <w:rPr>
          <w:bCs/>
          <w:sz w:val="22"/>
          <w:szCs w:val="22"/>
        </w:rPr>
        <w:t>Доходы бюджета муниципального образования "Глазовский район" Удмуртской Республики на 2012 - 2014 годы»</w:t>
      </w:r>
      <w:r>
        <w:rPr>
          <w:sz w:val="22"/>
          <w:szCs w:val="22"/>
        </w:rPr>
        <w:t xml:space="preserve"> изменить следующие коды бюджетной классификации: 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 xml:space="preserve">1.1 Уменьшить плановое назначение по кодам бюджетной классификации: </w:t>
      </w:r>
    </w:p>
    <w:p>
      <w:pPr>
        <w:pStyle w:val="21"/>
        <w:spacing w:lineRule="auto" w:line="240"/>
        <w:ind w:left="831" w:firstLine="708"/>
        <w:jc w:val="right"/>
        <w:rPr>
          <w:sz w:val="22"/>
          <w:szCs w:val="22"/>
        </w:rPr>
      </w:pPr>
      <w:r>
        <w:rPr>
          <w:b/>
          <w:sz w:val="22"/>
          <w:szCs w:val="22"/>
        </w:rPr>
        <w:t>(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72"/>
        <w:gridCol w:w="516"/>
        <w:gridCol w:w="4088"/>
        <w:gridCol w:w="1024"/>
        <w:gridCol w:w="1080"/>
        <w:gridCol w:w="1080"/>
      </w:tblGrid>
      <w:tr>
        <w:trPr>
          <w:trHeight w:val="900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Д</w:t>
            </w:r>
          </w:p>
        </w:tc>
        <w:tc>
          <w:tcPr>
            <w:tcW w:w="4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2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3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4 год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000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9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691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1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2" w:hanging="172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2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8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92</w:t>
            </w:r>
          </w:p>
        </w:tc>
      </w:tr>
      <w:tr>
        <w:trPr>
          <w:trHeight w:val="18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22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3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4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  доходы  физических  лиц  с  доходов,  полученных  физическими лицами, не являющимися налоговыми резидентами Российской Федерации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21"/>
        <w:spacing w:lineRule="auto" w:line="240"/>
        <w:ind w:left="42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ind w:left="876" w:hanging="0"/>
        <w:rPr>
          <w:b/>
          <w:b/>
          <w:sz w:val="22"/>
          <w:szCs w:val="22"/>
        </w:rPr>
      </w:pPr>
      <w:r>
        <w:rPr>
          <w:sz w:val="22"/>
          <w:szCs w:val="22"/>
        </w:rPr>
        <w:t>1.2. Увеличить плановое назначение по следующим кодам бюджетной классификации:</w:t>
      </w:r>
    </w:p>
    <w:p>
      <w:pPr>
        <w:pStyle w:val="21"/>
        <w:spacing w:lineRule="auto" w:line="240"/>
        <w:ind w:left="831" w:firstLine="708"/>
        <w:jc w:val="right"/>
        <w:rPr>
          <w:sz w:val="20"/>
        </w:rPr>
      </w:pPr>
      <w:r>
        <w:rPr>
          <w:b/>
          <w:sz w:val="20"/>
        </w:rPr>
        <w:t>(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16"/>
        <w:gridCol w:w="616"/>
        <w:gridCol w:w="516"/>
        <w:gridCol w:w="3492"/>
        <w:gridCol w:w="1260"/>
        <w:gridCol w:w="1260"/>
        <w:gridCol w:w="1260"/>
      </w:tblGrid>
      <w:tr>
        <w:trPr>
          <w:trHeight w:val="900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Д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4 год</w:t>
            </w:r>
          </w:p>
        </w:tc>
      </w:tr>
      <w:tr>
        <w:trPr>
          <w:trHeight w:val="28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10000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9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691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48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2" w:hanging="172"/>
              <w:jc w:val="right"/>
              <w:rPr>
                <w:sz w:val="20"/>
              </w:rPr>
            </w:pPr>
            <w:r>
              <w:rPr>
                <w:sz w:val="20"/>
              </w:rPr>
              <w:t>37592 </w:t>
            </w:r>
          </w:p>
        </w:tc>
      </w:tr>
      <w:tr>
        <w:trPr>
          <w:trHeight w:val="20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2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</w:tr>
      <w:tr>
        <w:trPr>
          <w:trHeight w:val="78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0203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  доходы  физических  лиц  с  доходов,  полученных  физическими лицами в соответствии со статьей 228  Налогового кодекса Российской Фед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21"/>
        <w:spacing w:lineRule="auto" w:line="240"/>
        <w:ind w:left="42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 xml:space="preserve">1.3. В приложении 2 «Нормативы распределения доходов в бюджет муниципального образования «Глазовский район» на 2012 год и на плановый период 2013 и 2014 годов»          изменить наименование по коду бюджетной классификации: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15 02050 05 0000 140 </w:t>
      </w:r>
      <w:r>
        <w:rPr>
          <w:color w:val="000000"/>
          <w:sz w:val="22"/>
          <w:szCs w:val="22"/>
        </w:rPr>
        <w:t xml:space="preserve">Платежи, взимаемые органами управления (организациями) муниципальных районов  за   выполнение определённых функций изменить на : 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 xml:space="preserve">- 115 02050 05 0000 140 </w:t>
      </w:r>
      <w:r>
        <w:rPr>
          <w:color w:val="000000"/>
          <w:sz w:val="22"/>
          <w:szCs w:val="22"/>
        </w:rPr>
        <w:t>Платежи, взимаемые органами местного самоуправления  (организациями) муниципальных районов  за   выполнение определённых функций;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добавить следующими кодами </w:t>
      </w:r>
      <w:r>
        <w:rPr>
          <w:sz w:val="22"/>
          <w:szCs w:val="22"/>
        </w:rPr>
        <w:t xml:space="preserve">бюджетной классификации: 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- 109 07043 05 0000 110 Лицензионный сбор за право торговли спиртными напитками, мобилизуемый на территориях муниципальных районов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- 113 02065 05 0000 130 Доходы, поступающие в порядке возмещения расходов, понесенных в связи с эксплуатацией имущества муниципальных районов</w:t>
      </w:r>
    </w:p>
    <w:p>
      <w:pPr>
        <w:pStyle w:val="21"/>
        <w:spacing w:lineRule="auto" w:line="240"/>
        <w:rPr/>
      </w:pPr>
      <w:r>
        <w:rPr>
          <w:sz w:val="22"/>
          <w:szCs w:val="22"/>
        </w:rPr>
        <w:t>- 117 12050 05 0000 180 Целевые отчисления от лотерей муниципальных районов;</w:t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исключить</w:t>
      </w:r>
      <w:r>
        <w:rPr>
          <w:color w:val="000000"/>
          <w:sz w:val="22"/>
          <w:szCs w:val="22"/>
        </w:rPr>
        <w:t xml:space="preserve"> код </w:t>
      </w:r>
      <w:r>
        <w:rPr>
          <w:sz w:val="22"/>
          <w:szCs w:val="22"/>
        </w:rPr>
        <w:t>бюджетной классификации:</w:t>
      </w:r>
    </w:p>
    <w:p>
      <w:pPr>
        <w:pStyle w:val="21"/>
        <w:spacing w:lineRule="auto" w:line="240"/>
        <w:rPr>
          <w:sz w:val="22"/>
          <w:szCs w:val="22"/>
        </w:rPr>
      </w:pPr>
      <w:r>
        <w:rPr/>
        <w:t xml:space="preserve">- </w:t>
      </w:r>
      <w:r>
        <w:rPr>
          <w:sz w:val="22"/>
          <w:szCs w:val="22"/>
        </w:rPr>
        <w:t>116 32000 05 0000</w:t>
      </w:r>
      <w:r>
        <w:rPr/>
        <w:t xml:space="preserve"> </w:t>
      </w:r>
      <w:r>
        <w:rPr>
          <w:sz w:val="22"/>
          <w:szCs w:val="22"/>
        </w:rPr>
        <w:t>140 Денежные взыскания,</w:t>
      </w:r>
      <w:r>
        <w:rPr/>
        <w:t xml:space="preserve"> налагаемые в возмещение ущерба, </w:t>
      </w:r>
      <w:r>
        <w:rPr>
          <w:sz w:val="22"/>
          <w:szCs w:val="22"/>
        </w:rPr>
        <w:t xml:space="preserve">причиненного в результате незаконного или нецелевого использования бюджетных средств (в части бюджетов муниципальных районов). </w:t>
      </w:r>
    </w:p>
    <w:p>
      <w:pPr>
        <w:pStyle w:val="TextBody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В соответствии со статьей  232 Бюджетного кодекса Российской Федерации и пунктом1 решения   Совета депутатов муниципального образования «Глазовский район»  от 30 ноября 2011 года № 532 «О бюджете муниципального образования «Глазовский район на 2012 год и на плановый период 2013 и 2014 годов» (в редакции решения от 27.12.2011 № 8 и от 17.02.2012 № 22) остатки средств бюджета муниципального образования « Глазовский район», не использованные по состоянию на 1 января 2012 года, в сумме  630,0 тысяч рублей по коду бюджетной классификации 08000000000000000 «Источники финансирования дефицита  бюджета» направить на следующие виды расходов: </w:t>
      </w:r>
    </w:p>
    <w:tbl>
      <w:tblPr>
        <w:tblW w:w="9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318"/>
        <w:gridCol w:w="2598"/>
        <w:gridCol w:w="1270"/>
      </w:tblGrid>
      <w:tr>
        <w:trPr/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тыс.рублей</w:t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МО «Глазовский район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редиторская задолженность по оценке недвижимости, признанию прав отношений по муниципальной собственности – 220,0 тыс. руб. и на финансирование  первого полугодия текущего года130,0 тыс. руб.;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211 0113 0900200 24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образования Администрации  МО «Глазовский район»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изготовление технической документации для регистрации права собственности на объекты недвижимости 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  0702 4219980 244 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МО «Кожильское»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104 0020480 540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5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42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В связи с прогнозируемым поступлением в течение 2012 года   доходов от оказания платных услуг и компенсации затрат государства  в сумме  475,0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тыс. руб.:</w:t>
      </w:r>
      <w:r>
        <w:rPr>
          <w:b/>
          <w:sz w:val="22"/>
          <w:szCs w:val="22"/>
        </w:rPr>
        <w:t xml:space="preserve"> </w:t>
      </w:r>
    </w:p>
    <w:p>
      <w:pPr>
        <w:pStyle w:val="21"/>
        <w:spacing w:lineRule="auto" w:line="240"/>
        <w:ind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а)  Увеличить доходную часть бюджета муниципального образования «Глазовский район» на 2012 год на  сумму 475,0 тысяч рублей, в том числе: </w:t>
      </w:r>
    </w:p>
    <w:p>
      <w:pPr>
        <w:pStyle w:val="2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540"/>
        <w:gridCol w:w="183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дохода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Сумма, тыс. 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,0</w:t>
            </w:r>
          </w:p>
        </w:tc>
      </w:tr>
    </w:tbl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б) Увеличить расходную часть бюджета муниципального образования «Глазовский район» на 2012 год  на  сумму 475,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яч рублей и направить их по следующим видам расходов:</w:t>
      </w:r>
    </w:p>
    <w:tbl>
      <w:tblPr>
        <w:tblW w:w="9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673"/>
        <w:gridCol w:w="5050"/>
        <w:gridCol w:w="2552"/>
        <w:gridCol w:w="1197"/>
      </w:tblGrid>
      <w:tr>
        <w:trPr>
          <w:tblHeader w:val="true"/>
          <w:trHeight w:val="548" w:hRule="atLeas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5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 классификации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781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образования Администрации  МО «Глазовский район» 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4219980 24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700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Управление образования Администрации  МО «Глазовский район» </w:t>
            </w:r>
            <w:r>
              <w:rPr>
                <w:sz w:val="22"/>
                <w:szCs w:val="22"/>
              </w:rPr>
              <w:t>(Понинский детский дом-школа)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4229900 2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851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00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МО «Глазовский район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МКУ «Здравоохранение» МО «Глазовский район»)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901 4709980 24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902 4789980 24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30,0                     120,0</w:t>
            </w:r>
          </w:p>
        </w:tc>
      </w:tr>
      <w:tr>
        <w:trPr>
          <w:trHeight w:val="256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5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 целях награждения за лучшие показатели работы учреждений культуры муниципальных образований сельских поселений по итогам работы за 2011 год, передать на уровень поселений межбюджетные трансферты посредство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а) уменьшения бюджетных ассигнований Администрации Глазовского района по разделу «Общегосударственные вопросы» (На проведение государственных, республиканских, районных праздников, чествование заслуженных юбиляров) на сумму 4,5 тысяч рублей;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б)   увеличения  в разрезе муниципальных образований сельских поселений по подразделу 0113 «Общегосударственные вопросы» (На проведение государственных, республиканских, районных праздников, чествование заслуженных юбиляров)  бюджетные ассигнования на сумму 4,5 тысяч рублей и открытия финансирование  по следующим учреждениям культуры: </w:t>
      </w:r>
    </w:p>
    <w:tbl>
      <w:tblPr>
        <w:tblW w:w="99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4153"/>
        <w:gridCol w:w="3067"/>
        <w:gridCol w:w="1443"/>
      </w:tblGrid>
      <w:tr>
        <w:trPr>
          <w:tblHeader w:val="true"/>
          <w:trHeight w:val="548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кономической  классификации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480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2"/>
                <w:szCs w:val="22"/>
              </w:rPr>
              <w:t>0100</w:t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анигуртское муниципальное образование</w:t>
            </w:r>
            <w:r>
              <w:rPr>
                <w:sz w:val="22"/>
                <w:szCs w:val="22"/>
              </w:rPr>
              <w:t xml:space="preserve">  МУК культурно – досуговый центр «Искра»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хнебогатырское муниципальное образование</w:t>
            </w:r>
            <w:r>
              <w:rPr>
                <w:sz w:val="22"/>
                <w:szCs w:val="22"/>
              </w:rPr>
              <w:t xml:space="preserve"> Централизованная клубная система «Перезвон»-Слудский ЦСДК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Куреговское муниципальное образование </w:t>
            </w:r>
            <w:r>
              <w:rPr>
                <w:sz w:val="22"/>
                <w:szCs w:val="22"/>
              </w:rPr>
              <w:t>Централизованная клубная система Коротаевский СК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sz w:val="22"/>
                <w:szCs w:val="22"/>
              </w:rPr>
              <w:t xml:space="preserve">Октябрьское  муниципальное образование- </w:t>
            </w:r>
            <w:r>
              <w:rPr>
                <w:sz w:val="22"/>
                <w:szCs w:val="22"/>
              </w:rPr>
              <w:t>Октябрьский филиал МУК «Глазовская районная централизованная библиотечная система»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  <w:sz w:val="22"/>
                <w:szCs w:val="22"/>
              </w:rPr>
              <w:t>Кожильское муниципальное образование</w:t>
            </w:r>
            <w:r>
              <w:rPr>
                <w:sz w:val="22"/>
                <w:szCs w:val="22"/>
              </w:rPr>
              <w:t xml:space="preserve"> Чуринский  филиал МУК «Глазовская районная централизованная библиотечная система»</w:t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113 0920381 244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0113 0920381 244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0113 0920381 244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113 0920381 244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113 0920381 244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В приложениях № 5, № 7 по главе 079 «Управление образования  Администрации муниципального образования «Глазовский район»  вид расхода  121 по  строке  «Фонд оплаты труда с отчислениями»  заменить на 111 и  вид расхода 122 «Иные выплаты персоналу, за исключением фонда оплаты труда» заменить на 11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 В пункте 1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а)  абзац  4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- верхний предел муниципального внутреннего долга муниципального образования «Глазовский район» на  1 января 2013 года в сумме 493,4 тыс. руб.»;</w:t>
      </w:r>
    </w:p>
    <w:p>
      <w:pPr>
        <w:pStyle w:val="Normal"/>
        <w:ind w:left="360" w:hanging="72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ab/>
        <w:tab/>
        <w:t>б)  абзац  5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 - предельный объем муниципального внутреннего долга на 2012 год в сумме 2883,6 тыс. руб.»;</w:t>
      </w:r>
    </w:p>
    <w:p>
      <w:pPr>
        <w:pStyle w:val="Normal"/>
        <w:ind w:left="360" w:hanging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в) дополнить абзацем шесть следующего содержа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 - предельный объем расходов на обслуживание муниципального внутреннего долга муниципального образования «Глазовский район»в 2012 году в размере 5 тысяч рублей»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 Пункт 5 дополнить абзацами следующего содержа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- источники внутреннего финансирования дефицита бюджета муниципального образования «Глазовский район на 2012 год согласно приложению 19 к настоящему решению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 - источники внутреннего финансирования дефицита бюджета муниципального образования «Глазовский район на плановый период 2013 и 2014 годов согласно приложению 20 к настоящему решению»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Пункт 11 дополнить абзацем следующего содержания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Установить, что в случаях нарушения сроков уплаты основной суммы долга, а также процентов за пользование средствами бюджета муниципального образования «Глазовский район», предоставленными на возвратной основе, начисляются и взимаются пени в размере одной трехсотой действующей ставки рефинансирования Центрального банка Российской Федерации за каждый календарный день просрочки исполнения обязательств по уплате долга и процентов за пользование средствами бюджета  муниципального образования «Глазовский район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 Внести соответствующие изменения в приложения: 1,5,7,15 настоящего решения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Настоящее решение вступает в законную силу  после его официального опубликования и подлежит размещению на официальном сайте муниципального образования «Глазовский район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«Глазовский район»</w:t>
        <w:tab/>
        <w:tab/>
        <w:tab/>
        <w:tab/>
        <w:tab/>
        <w:tab/>
        <w:tab/>
        <w:t xml:space="preserve">Ю.Н.Дягелев   </w:t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Приложение №19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«Глазовский район»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от  30.11.2011 № 5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муниципального образования «Глазовский район» на 2012 год</w:t>
      </w:r>
    </w:p>
    <w:p>
      <w:pPr>
        <w:pStyle w:val="Normal"/>
        <w:ind w:left="778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тыс. руб.)</w:t>
      </w:r>
    </w:p>
    <w:tbl>
      <w:tblPr>
        <w:tblW w:w="9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5604"/>
        <w:gridCol w:w="1186"/>
      </w:tblGrid>
      <w:tr>
        <w:trPr>
          <w:trHeight w:val="47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2012 г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54,0</w:t>
            </w:r>
          </w:p>
        </w:tc>
      </w:tr>
      <w:tr>
        <w:trPr>
          <w:trHeight w:val="84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4,0</w:t>
            </w:r>
          </w:p>
        </w:tc>
      </w:tr>
      <w:tr>
        <w:trPr>
          <w:trHeight w:val="55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0 00 00 0000 00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654,0 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1 05 0000 64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 муниципальных районов  в валюте Российской Федера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90,2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0 05 0000 810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36,2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Приложение № 20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«Глазовский район»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>от  30.11.2011 № 532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муниципального образования «Глазовский район» на плановый период 2012 и 2014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тыс. 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619"/>
        <w:gridCol w:w="1100"/>
        <w:gridCol w:w="1026"/>
      </w:tblGrid>
      <w:tr>
        <w:trPr>
          <w:trHeight w:val="475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мма на  20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на  2014 г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5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48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0 00 00 0000 00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5 01 05 0000 64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 муниципальных районов  в валюте Российской Федер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,2</w:t>
            </w:r>
          </w:p>
        </w:tc>
      </w:tr>
      <w:tr>
        <w:trPr>
          <w:trHeight w:val="51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0 05 0000 81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2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2139,2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0:38:00Z</dcterms:created>
  <dc:creator>Перминова Татьяна</dc:creator>
  <dc:description/>
  <cp:keywords/>
  <dc:language>en-US</dc:language>
  <cp:lastModifiedBy>Пользователь</cp:lastModifiedBy>
  <cp:lastPrinted>2012-04-09T09:30:00Z</cp:lastPrinted>
  <dcterms:modified xsi:type="dcterms:W3CDTF">2012-04-13T04:35:00Z</dcterms:modified>
  <cp:revision>16</cp:revision>
  <dc:subject/>
  <dc:title>                                                      </dc:title>
</cp:coreProperties>
</file>