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 апреля 2012 года</w:t>
        <w:tab/>
        <w:tab/>
        <w:tab/>
        <w:tab/>
        <w:tab/>
        <w:tab/>
        <w:tab/>
        <w:t>№ 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лазовский район»  за  2011 год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Заслушав отчет заместителя главы Администрации Глазовского района - начальника управления финансов Л.Н.Коростелевой об исполнении бюджета муниципального образования «Глазовский район» за 2011 год,   Совет депутатов муниципального образования «Глазовский район» отмечает, что бюджет района выполнен по доходам в сумме 432797,9 тыс. рублей, что составляет 99,7 процента к уточненному плану и по расходам в сумме 427184,7 тыс. рублей или 97,9 процента к уточненному план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лан по собственным доходам выполнен  на 103,6 процента,  исполнение составило 34525,3 тыс. рублей. К уровню прошлого года собственные доходы бюджета района исполнены на 102,9 % или получено больше на 966,7 тыс. руб.               </w:t>
      </w:r>
    </w:p>
    <w:p>
      <w:pPr>
        <w:pStyle w:val="Normal"/>
        <w:ind w:firstLine="708"/>
        <w:jc w:val="both"/>
        <w:rPr/>
      </w:pPr>
      <w:r>
        <w:rPr/>
        <w:t>Сверх плана получены следующие виды доходов: единый налог на вмененный доход  (107,8%), налог на добычу общераспространенных полезных ископаемых (174,4  %), плата за негативное воздействие на окружающую среду  (190,0 %),  арендная плата за земельные участки (150,1 %), доходы от продажи земельных участков (511,4 %), единый сельскохозяйственный налог (143,0 %), доходы от реализации имущества (228,3 %), государственная пошлина (116,3 %).</w:t>
      </w:r>
    </w:p>
    <w:p>
      <w:pPr>
        <w:pStyle w:val="Normal"/>
        <w:ind w:firstLine="708"/>
        <w:jc w:val="both"/>
        <w:rPr/>
      </w:pPr>
      <w:r>
        <w:rPr/>
        <w:t>Не выполнены к плановым назначениям собственные доходы по налогу на доходы физических лиц (97,1 %), доходы от использования имущества, находящегося в муниципальной собственности (94,4 %), штрафы, санкции, возмещение ущерба (81,6 %).</w:t>
      </w:r>
    </w:p>
    <w:p>
      <w:pPr>
        <w:pStyle w:val="Normal"/>
        <w:ind w:firstLine="708"/>
        <w:jc w:val="both"/>
        <w:rPr/>
      </w:pPr>
      <w:r>
        <w:rPr/>
        <w:t>Недоимка в бюджет района  уменьшилась на 594,1 тыс. руб. и  составила на конец  года  183,4 тыс.рублей. Имеется задолженность  по налогу на доходы физических лиц сельскохозяйственных предприятий  в сумме  2537,8 тыс. рублей.</w:t>
      </w:r>
    </w:p>
    <w:p>
      <w:pPr>
        <w:pStyle w:val="Normal"/>
        <w:ind w:firstLine="708"/>
        <w:jc w:val="both"/>
        <w:rPr/>
      </w:pPr>
      <w:r>
        <w:rPr/>
        <w:t>В полном объеме выполнены бюджетные обязательства района по финансированию заработной платы работников организаций бюджетной сферы, компенсации за методическую литературу, доплаты пенсий муниципальным служащим, компенсации за коммунальные услуги специалистам, проживающим и работающим в сельской местности, продуктов питания, медикаментов и коммунальных  услуг бюджетных учреждений.</w:t>
      </w:r>
    </w:p>
    <w:p>
      <w:pPr>
        <w:pStyle w:val="Normal"/>
        <w:ind w:firstLine="708"/>
        <w:jc w:val="both"/>
        <w:rPr/>
      </w:pPr>
      <w:r>
        <w:rPr/>
        <w:t>Муниципальный долг</w:t>
      </w:r>
      <w:r>
        <w:rPr>
          <w:b/>
        </w:rPr>
        <w:t xml:space="preserve"> </w:t>
      </w:r>
      <w:r>
        <w:rPr/>
        <w:t xml:space="preserve"> района   составил  по состоянию на 01.01.2012  года  1147,4  тыс. рублей, в течение года снизилась на 254,1тыс. рублей.</w:t>
      </w:r>
    </w:p>
    <w:p>
      <w:pPr>
        <w:pStyle w:val="Normal"/>
        <w:ind w:firstLine="708"/>
        <w:jc w:val="both"/>
        <w:rPr/>
      </w:pPr>
      <w:r>
        <w:rPr/>
        <w:t xml:space="preserve">Закрыта  за 2011 год муниципальная гарантия ООО «Свет» по энергосервисному контракту в сумме  1550,2 тыс. руб. </w:t>
      </w:r>
    </w:p>
    <w:p>
      <w:pPr>
        <w:pStyle w:val="Normal"/>
        <w:ind w:firstLine="708"/>
        <w:jc w:val="both"/>
        <w:rPr/>
      </w:pPr>
      <w:r>
        <w:rPr/>
        <w:t>Просроченная кредиторская задолженность по сравнению с началом года    снизилась на 242,6 тыс. рублей  и составила на конец года 121,5 тыс. рублей.</w:t>
      </w:r>
    </w:p>
    <w:p>
      <w:pPr>
        <w:pStyle w:val="Normal"/>
        <w:ind w:firstLine="708"/>
        <w:jc w:val="both"/>
        <w:rPr/>
      </w:pPr>
      <w:r>
        <w:rPr/>
        <w:t xml:space="preserve">Муниципальные целевые программы профинансированы на 132,9 процента к первоначальному плану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/>
      </w:pPr>
      <w:r>
        <w:rPr/>
        <w:t>1. Утвердить исполнение бюджета муниципального образования «Глазовский район» за 2011 год  по доходам в сумме 432797,7 тыс. рублей и по  расходам в сумме 427184,7 тыс. рублей.</w:t>
      </w:r>
    </w:p>
    <w:p>
      <w:pPr>
        <w:pStyle w:val="Normal"/>
        <w:ind w:firstLine="708"/>
        <w:jc w:val="both"/>
        <w:rPr/>
      </w:pPr>
      <w:r>
        <w:rPr/>
        <w:t>2. Администрации муниципального образования «Глазовский район»:</w:t>
      </w:r>
    </w:p>
    <w:p>
      <w:pPr>
        <w:pStyle w:val="Normal"/>
        <w:ind w:firstLine="708"/>
        <w:jc w:val="both"/>
        <w:rPr/>
      </w:pPr>
      <w:r>
        <w:rPr/>
        <w:t>- продолжить работу по увеличению доходной части бюджета;</w:t>
      </w:r>
    </w:p>
    <w:p>
      <w:pPr>
        <w:pStyle w:val="Normal"/>
        <w:ind w:firstLine="708"/>
        <w:jc w:val="both"/>
        <w:rPr/>
      </w:pPr>
      <w:r>
        <w:rPr/>
        <w:t>-принять меры по   сокращению просроченной кредиторской  задолженности и добиться полной ее ликвидации;</w:t>
      </w:r>
    </w:p>
    <w:p>
      <w:pPr>
        <w:pStyle w:val="Normal"/>
        <w:ind w:firstLine="708"/>
        <w:jc w:val="both"/>
        <w:rPr/>
      </w:pPr>
      <w:r>
        <w:rPr/>
        <w:t>- вести постоянный контроль за погашением задолженности по налогу на доходы физических лиц   сельскохозяйственными  предприятиями района согласно представленным графикам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контрольную комиссию Глазовского Районного Совета депута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                                                                       Ю.Н. Дяг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ект решения вносит контрольная комисси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4:17:00Z</dcterms:created>
  <dc:creator>Любовь Николаевна</dc:creator>
  <dc:description/>
  <cp:keywords/>
  <dc:language>en-US</dc:language>
  <cp:lastModifiedBy>407_22</cp:lastModifiedBy>
  <cp:lastPrinted>2012-04-11T09:55:00Z</cp:lastPrinted>
  <dcterms:modified xsi:type="dcterms:W3CDTF">2012-04-11T05:55:00Z</dcterms:modified>
  <cp:revision>4</cp:revision>
  <dc:subject/>
  <dc:title>Об утверждении отчета об исполнении </dc:title>
</cp:coreProperties>
</file>