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ожиль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</w:t>
      </w:r>
      <w:r>
        <w:rPr/>
        <w:t>от 24 декабря 2019 №174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ожил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ожил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ожиль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27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2 18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ожил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7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9-12-26T10:27:00Z</cp:lastPrinted>
  <dcterms:modified xsi:type="dcterms:W3CDTF">2019-12-26T06:28:00Z</dcterms:modified>
  <cp:revision>102</cp:revision>
  <dc:subject/>
  <dc:title>Проект</dc:title>
</cp:coreProperties>
</file>