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06" w:leader="none"/>
        </w:tabs>
        <w:ind w:left="10632" w:right="8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10632" w:right="8" w:hanging="0"/>
        <w:jc w:val="center"/>
        <w:rPr/>
      </w:pPr>
      <w:r>
        <w:rPr>
          <w:color w:val="000000"/>
          <w:spacing w:val="1"/>
        </w:rPr>
        <w:t xml:space="preserve">к постановлению Главы </w:t>
      </w:r>
      <w:r>
        <w:rPr>
          <w:color w:val="000000"/>
          <w:spacing w:val="-1"/>
        </w:rPr>
        <w:t>муниципального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10632" w:right="8" w:hanging="0"/>
        <w:jc w:val="center"/>
        <w:rPr/>
      </w:pPr>
      <w:r>
        <w:rPr>
          <w:color w:val="000000"/>
          <w:spacing w:val="-1"/>
        </w:rPr>
        <w:t xml:space="preserve">образования </w:t>
      </w:r>
      <w:r>
        <w:rPr>
          <w:color w:val="000000"/>
        </w:rPr>
        <w:t>«Глазовский район»</w:t>
      </w:r>
    </w:p>
    <w:p>
      <w:pPr>
        <w:pStyle w:val="Normal"/>
        <w:shd w:fill="FFFFFF" w:val="clear"/>
        <w:tabs>
          <w:tab w:val="clear" w:pos="708"/>
          <w:tab w:val="left" w:pos="10206" w:leader="none"/>
          <w:tab w:val="left" w:pos="10490" w:leader="none"/>
          <w:tab w:val="left" w:pos="10632" w:leader="none"/>
        </w:tabs>
        <w:ind w:left="10632" w:right="8" w:hanging="0"/>
        <w:jc w:val="center"/>
        <w:rPr>
          <w:color w:val="000000"/>
        </w:rPr>
      </w:pPr>
      <w:r>
        <w:rPr>
          <w:color w:val="000000"/>
        </w:rPr>
        <w:t>от «27» февраля 2017 года №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Western"/>
        <w:shd w:fill="FFFFFF" w:val="clear"/>
        <w:spacing w:before="0" w:after="0"/>
        <w:ind w:right="-374" w:hanging="0"/>
        <w:jc w:val="center"/>
        <w:rPr/>
      </w:pPr>
      <w:r>
        <w:rPr>
          <w:b/>
          <w:bCs/>
          <w:sz w:val="28"/>
          <w:szCs w:val="28"/>
        </w:rPr>
        <w:t>План мероприятий  (</w:t>
      </w:r>
      <w:r>
        <w:rPr>
          <w:b/>
          <w:sz w:val="28"/>
          <w:szCs w:val="28"/>
        </w:rPr>
        <w:t>«дорожная карта») по внедрению Стандарта развития конкуренции в субъектах РФ на</w:t>
      </w:r>
    </w:p>
    <w:p>
      <w:pPr>
        <w:pStyle w:val="Western"/>
        <w:shd w:fill="FFFFFF" w:val="clear"/>
        <w:spacing w:before="0" w:after="0"/>
        <w:ind w:right="-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рритории муниципального образования «Глазовский район» на период 2017 - 2018 годов </w:t>
      </w:r>
    </w:p>
    <w:p>
      <w:pPr>
        <w:pStyle w:val="Western"/>
        <w:shd w:fill="FFFFFF" w:val="clear"/>
        <w:spacing w:before="0" w:after="0"/>
        <w:ind w:right="-37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5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12"/>
        <w:gridCol w:w="2854"/>
        <w:gridCol w:w="1701"/>
        <w:gridCol w:w="3057"/>
        <w:gridCol w:w="2272"/>
      </w:tblGrid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Western"/>
              <w:shd w:fill="FFFFFF" w:val="clear"/>
              <w:spacing w:before="0" w:after="0"/>
              <w:ind w:left="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чевое событие/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кумента (информации), подтверждающего исполнение мероприя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, соисполнители</w:t>
            </w:r>
          </w:p>
        </w:tc>
      </w:tr>
      <w:tr>
        <w:trPr>
          <w:trHeight w:val="150" w:hRule="atLeast"/>
        </w:trPr>
        <w:tc>
          <w:tcPr>
            <w:tcW w:w="1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149" w:hanging="0"/>
              <w:rPr/>
            </w:pPr>
            <w:r>
              <w:rPr>
                <w:sz w:val="22"/>
                <w:szCs w:val="22"/>
              </w:rPr>
              <w:t xml:space="preserve">Создание Рабочей группы муниципального образования «Глазовский район» по вопросам содействия развитию конкуренции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 состав Рабочей группы из числа членов Совета по содействию в развитии малого и среднего предпринимательства и развитию конкуренции при Администрации муниципального образования «Глаз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/>
            </w:pPr>
            <w:r>
              <w:rPr>
                <w:sz w:val="22"/>
                <w:szCs w:val="22"/>
              </w:rPr>
              <w:t>2 полугодие 2016 г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муниципального образования «Глазовский район» «</w:t>
            </w:r>
            <w:r>
              <w:rPr>
                <w:bCs/>
                <w:sz w:val="22"/>
                <w:szCs w:val="22"/>
              </w:rPr>
              <w:t xml:space="preserve">О Совете по содействию в развитии малого и среднего предпринимательства 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ю конкуренции при Администрации муниципального образования «Глазовский район»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Глазовский район».</w:t>
            </w:r>
          </w:p>
        </w:tc>
      </w:tr>
      <w:tr>
        <w:trPr>
          <w:trHeight w:val="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/>
            </w:pPr>
            <w:r>
              <w:rPr>
                <w:sz w:val="22"/>
                <w:szCs w:val="22"/>
              </w:rPr>
              <w:t>Определение постоянно действующего органа по развитию конкуренции  в муниципальном образовании «Глазовский район», ответственного за разработку и реализацию мер по содействию развитию конкуренции в районе (далее – Уполномоченный орга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/>
            </w:pPr>
            <w:r>
              <w:rPr>
                <w:sz w:val="22"/>
                <w:szCs w:val="22"/>
              </w:rPr>
              <w:t>Определен  Уполномоченный орган  района по вопросам содействия развитию конкуренции - Администрация муниципального образования «Глаз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16 г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определен Постановлением Главы муниципального образования «Глазовский район» от 30.06.2016 №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муниципального образования «Глазовский район» по экономике, имущественным отношениям и финансам </w:t>
            </w:r>
          </w:p>
        </w:tc>
      </w:tr>
      <w:tr>
        <w:trPr>
          <w:trHeight w:val="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109" w:hanging="0"/>
              <w:rPr/>
            </w:pPr>
            <w:r>
              <w:rPr>
                <w:sz w:val="22"/>
                <w:szCs w:val="22"/>
              </w:rPr>
              <w:t>Определение в муниципального образования «Глазовский район» лица, ответственного за разработку и реализацию мер по содействию развитию конкуренци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униципального образования «Глазовский район» о закреплении функций за заместителем руководителя муниципального образования «Глаз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16 г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униципального образования «Глазовский район» от 30.06.2016 г. № 197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муниципального образования «Глазовский район» по экономике, имущественным отношениям и финансам </w:t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а официальном сайте муниципального образования «Глазовский район» раздела по освещению деятельности муниципального образования «Глазовский район» в части развития конкуренции; обеспечение выхода с созданного раздела на раздел «Стандарт развития конкуренции» официального сайта Минэкономики УР</w:t>
            </w:r>
          </w:p>
          <w:p>
            <w:pPr>
              <w:pStyle w:val="Western"/>
              <w:shd w:fill="FFFFFF" w:val="clear"/>
              <w:spacing w:before="0" w:after="0"/>
              <w:ind w:left="-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Реализация раздела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инципа прозрачности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6 г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на официальном сайте муниципального образования «Глазовский район»: http://glazrayon.ru/city/konkurentsiya/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тизации Аппарата Администрации муниципального образования «Глазовский район»</w:t>
            </w:r>
          </w:p>
        </w:tc>
      </w:tr>
      <w:tr>
        <w:trPr>
          <w:trHeight w:val="1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муниципального образования «Глазовский район» в указанном в п. 4 разделе информации (включая разъяснения к ней) о внедрении на территории муниципального образования «Глазовский район» Стандарта, документах, принимаемых в целях содействия развитию конкуренции, иных материалов о деятельности по содействию развитию конкуренции в МО  (реализация п. 7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tabs>
                <w:tab w:val="clear" w:pos="708"/>
                <w:tab w:val="left" w:pos="3280" w:leader="none"/>
              </w:tabs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потребителей товаров (работ, услуг) и бизнес-со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tabs>
                <w:tab w:val="clear" w:pos="708"/>
                <w:tab w:val="left" w:pos="1060" w:leader="none"/>
              </w:tabs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чем раз в кварта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ая информация на официальном сайте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left="-34" w:right="289" w:hanging="0"/>
              <w:rPr/>
            </w:pPr>
            <w:r>
              <w:rPr>
                <w:sz w:val="22"/>
                <w:szCs w:val="22"/>
              </w:rPr>
              <w:t xml:space="preserve">Отдел экономики Администрации муниципального образования «Глазовский район» </w:t>
            </w:r>
          </w:p>
          <w:p>
            <w:pPr>
              <w:pStyle w:val="Western"/>
              <w:shd w:fill="FFFFFF" w:val="clear"/>
              <w:spacing w:before="28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тизации Аппарата Администрации муниципального образования «Глазовский район»</w:t>
            </w:r>
          </w:p>
        </w:tc>
      </w:tr>
      <w:tr>
        <w:trPr>
          <w:trHeight w:val="1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right="-109" w:hanging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и заключение Соглашения с Министерством экономики УР  о взаимодействии по вопросам содействия развитию конкуренции на основе Стандарта развития конкуренции в субъектах РФ (далее – Соглашение) (реализация п. 4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tabs>
                <w:tab w:val="clear" w:pos="708"/>
                <w:tab w:val="left" w:pos="3280" w:leader="none"/>
              </w:tabs>
              <w:spacing w:before="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направлений взаимодействия </w:t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3280" w:leader="none"/>
              </w:tabs>
              <w:spacing w:before="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hd w:fill="FFFFFF" w:val="clear"/>
              <w:tabs>
                <w:tab w:val="clear" w:pos="708"/>
                <w:tab w:val="left" w:pos="3280" w:leader="none"/>
              </w:tabs>
              <w:spacing w:before="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Соглаш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tabs>
                <w:tab w:val="clear" w:pos="708"/>
                <w:tab w:val="left" w:pos="1060" w:leader="none"/>
              </w:tabs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 квартала 2016 г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14" w:hanging="0"/>
              <w:rPr/>
            </w:pPr>
            <w:r>
              <w:rPr>
                <w:sz w:val="22"/>
                <w:szCs w:val="22"/>
              </w:rPr>
              <w:t>Соглашение № 14-21/18 от 07.10.2016 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Администрации муниципального образования «Глазовский район» </w:t>
            </w:r>
          </w:p>
        </w:tc>
      </w:tr>
      <w:tr>
        <w:trPr>
          <w:trHeight w:val="140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109" w:hanging="0"/>
              <w:rPr/>
            </w:pPr>
            <w:r>
              <w:rPr>
                <w:sz w:val="22"/>
                <w:szCs w:val="22"/>
              </w:rPr>
              <w:t>Участие должностных лиц муниципального образования «Глазовский район» в обучающих мероприятиях и тренингах по вопросам содействия развитию конкуренции на основе Стандарта.</w:t>
            </w:r>
          </w:p>
          <w:p>
            <w:pPr>
              <w:pStyle w:val="Western"/>
              <w:shd w:fill="FFFFFF" w:val="clear"/>
              <w:spacing w:before="0" w:after="0"/>
              <w:ind w:left="-34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Инструментарием для оценки воздействия на конкуренцию (версия 2.0), разработанным Организацией экономического сотрудничества и развит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tabs>
                <w:tab w:val="clear" w:pos="708"/>
                <w:tab w:val="left" w:pos="3280" w:leader="none"/>
              </w:tabs>
              <w:spacing w:before="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единообразного подхода к осуществлению деятельности органов                  местного самоуправления по созданию условий для развития конку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tabs>
                <w:tab w:val="clear" w:pos="708"/>
                <w:tab w:val="left" w:pos="1060" w:leader="none"/>
              </w:tabs>
              <w:spacing w:before="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двух раз в го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учения, разработанная Министерством экономики У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Администрации муниципального образования «Глазовский район» </w:t>
            </w:r>
          </w:p>
        </w:tc>
      </w:tr>
      <w:tr>
        <w:trPr>
          <w:trHeight w:val="140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right="-109" w:hanging="0"/>
              <w:rPr/>
            </w:pPr>
            <w:r>
              <w:rPr>
                <w:sz w:val="22"/>
                <w:szCs w:val="22"/>
              </w:rPr>
              <w:t xml:space="preserve">Организация обучающих мероприятий в муниципальном образовании «Глазовский район» для заинтересованных лиц по вопросам развития конкуренции (реализация п. 6 Стандарта)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tabs>
                <w:tab w:val="clear" w:pos="708"/>
                <w:tab w:val="left" w:pos="3280" w:leader="none"/>
              </w:tabs>
              <w:spacing w:before="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единообразного подхода к осуществлению деятельности должностных лиц органов  местного самоуправления по созданию условий для развития конку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tabs>
                <w:tab w:val="clear" w:pos="708"/>
                <w:tab w:val="left" w:pos="1060" w:leader="none"/>
              </w:tabs>
              <w:spacing w:before="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учения на официальном сайте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  <w:tr>
        <w:trPr>
          <w:trHeight w:val="1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8" w:hanging="0"/>
              <w:rPr/>
            </w:pPr>
            <w:r>
              <w:rPr>
                <w:sz w:val="22"/>
                <w:szCs w:val="22"/>
              </w:rPr>
              <w:t>Организация взаимодействия с предпринимательскими, общественными организациями и структурами, СМИ, представительными муниципального образования «Глазовский район» по вопросам внедрения Стандарт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общественных организаций, действующих в интересах предпринимателей и потребителей в реализации принципов Стандарт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 г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hanging="0"/>
              <w:rPr/>
            </w:pPr>
            <w:r>
              <w:rPr>
                <w:sz w:val="22"/>
                <w:szCs w:val="22"/>
              </w:rPr>
              <w:t xml:space="preserve">Документы о взаимодействии (соглашения, договора и т.п.)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left="-34" w:right="289" w:hanging="0"/>
              <w:rPr/>
            </w:pPr>
            <w:r>
              <w:rPr>
                <w:sz w:val="22"/>
                <w:szCs w:val="22"/>
              </w:rPr>
              <w:t xml:space="preserve">Первый заместитель главы Администрации муниципального образования «Глазовский район» по экономике, имущественным отношениям и финансам </w:t>
            </w:r>
          </w:p>
          <w:p>
            <w:pPr>
              <w:pStyle w:val="Western"/>
              <w:shd w:fill="FFFFFF" w:val="clear"/>
              <w:spacing w:before="28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Администрации муниципального образования «Глазовский район» </w:t>
            </w:r>
          </w:p>
        </w:tc>
      </w:tr>
      <w:tr>
        <w:trPr>
          <w:trHeight w:val="111" w:hRule="atLeast"/>
        </w:trPr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содействию развитию конкуренции на республиканских и муниципальных приоритетных и социально значимых рынках</w:t>
            </w:r>
          </w:p>
        </w:tc>
      </w:tr>
      <w:tr>
        <w:trPr>
          <w:trHeight w:val="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ализации мероприятий Дорожной карты УР по содействию развитию конкуренции на республиканских приоритетных и социально значимых рынках (далее – ДК УР)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/>
            </w:pPr>
            <w:r>
              <w:rPr>
                <w:sz w:val="22"/>
                <w:szCs w:val="22"/>
              </w:rPr>
              <w:t xml:space="preserve">Информация, предоставляемая по запросам исполнительных органов Государственной власти УР – ответственных исполнителей ДК У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Сроки, установленные в запросе исполнительных органов государственной власти У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7" w:hanging="0"/>
              <w:rPr/>
            </w:pPr>
            <w:r>
              <w:rPr>
                <w:sz w:val="22"/>
                <w:szCs w:val="22"/>
              </w:rPr>
              <w:t xml:space="preserve">Информация в исполнительные органы Государственной власти УР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</w:t>
            </w:r>
            <w:r>
              <w:rPr>
                <w:sz w:val="22"/>
                <w:szCs w:val="22"/>
              </w:rPr>
              <w:t>отраслевых (функциональных) органов Администрации муниципального образования «Глазовский район»</w:t>
            </w:r>
          </w:p>
        </w:tc>
      </w:tr>
      <w:tr>
        <w:trPr>
          <w:trHeight w:val="7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51" w:hanging="0"/>
              <w:rPr/>
            </w:pPr>
            <w:r>
              <w:rPr>
                <w:sz w:val="22"/>
                <w:szCs w:val="22"/>
              </w:rPr>
              <w:t>Включение мероприятий по развитию конкуренции в муниципальные программы, стратегические документы муниципального образования «Глазовский район» (реализация п. 2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/>
            </w:pPr>
            <w:r>
              <w:rPr>
                <w:sz w:val="22"/>
                <w:szCs w:val="22"/>
              </w:rPr>
              <w:t>Определение стратегических направлений развития муниципального образования «Глазовский район» по содействию развитию конку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 г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 постановлений Администрации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</w:t>
            </w:r>
            <w:r>
              <w:rPr>
                <w:sz w:val="22"/>
                <w:szCs w:val="22"/>
              </w:rPr>
              <w:t>отраслевых (функциональных) органов Администрации муниципального образования «Глазовский район»</w:t>
            </w:r>
          </w:p>
        </w:tc>
      </w:tr>
      <w:tr>
        <w:trPr>
          <w:trHeight w:val="6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еализации Плана мероприятий муниципального образования «Глазовский район» и иных мероприятий по содействию развитию конкуренции. Анализ исполнения пунктов Плана мероприятий муниципального образования «Глазовский район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по состоянию на 30 июня и 31 дека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месяца следующего за отчетным месяце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сайте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жегодного доклада Главы муниципального образования «Глазовский район» о состоянии и развитии конкуренции на территории района, включающего результаты анализа развития конкуренции на рынках района на основе результатов проведенных  опросов (анкетирования), мониторингов, статистической информации, рекомендаций организаций общественного контроля (реализация п. 43, 45-47 Стандарта) (далее – Доклад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Рассмотрение и утверждение Доклада на Рабочей группе в составе Совета по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содействию в развитии малого и среднего предпринимательства и 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развитию конкуренции при Администрации </w:t>
            </w:r>
          </w:p>
          <w:p>
            <w:pPr>
              <w:pStyle w:val="Western"/>
              <w:shd w:fill="FFFFFF" w:val="clear"/>
              <w:spacing w:before="0" w:after="0"/>
              <w:ind w:left="-36" w:right="34" w:hanging="0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10 мар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288" w:hanging="0"/>
              <w:rPr/>
            </w:pPr>
            <w:r>
              <w:rPr>
                <w:sz w:val="22"/>
                <w:szCs w:val="22"/>
              </w:rPr>
              <w:t>Информация на сайте муниципального образования «Глазовский район»;</w:t>
            </w:r>
          </w:p>
          <w:p>
            <w:pPr>
              <w:pStyle w:val="Western"/>
              <w:shd w:fill="FFFFFF" w:val="clear"/>
              <w:spacing w:before="0" w:after="0"/>
              <w:ind w:left="-34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составе годовой отчетности в Минэкономики У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  <w:tr>
        <w:trPr>
          <w:trHeight w:val="11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дложений по актуализации перечня приоритетных и социально значимых рынков УР (с обоснованием, фактическими и плановыми значениями целевых показателей развития конкуренции на данных рынках)</w:t>
            </w:r>
          </w:p>
          <w:p>
            <w:pPr>
              <w:pStyle w:val="Western"/>
              <w:shd w:fill="FFFFFF" w:val="clear"/>
              <w:spacing w:before="0" w:after="0"/>
              <w:ind w:left="-34"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ация п. 21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актуализации перечня приоритетных и социально значимых рынков УР (</w:t>
            </w:r>
            <w:r>
              <w:rPr>
                <w:i/>
                <w:sz w:val="22"/>
                <w:szCs w:val="22"/>
              </w:rPr>
              <w:t>по итогам п.12Плана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Минэкономики У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left="-36" w:right="2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</w:t>
            </w:r>
            <w:r>
              <w:rPr>
                <w:sz w:val="22"/>
                <w:szCs w:val="22"/>
              </w:rPr>
              <w:t>отраслевых (функциональных) органов Администрации муниципального образования «Глазовский район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по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содействию в развитии малого и среднего предпринимательства и развитию конкуренции при Администрации муниципального образования «Глазовский район»</w:t>
            </w:r>
          </w:p>
        </w:tc>
      </w:tr>
      <w:tr>
        <w:trPr>
          <w:trHeight w:val="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рганизация и проведение мониторинга удовлетворенности потребителей качеством товаров (работ, услуг) на муниципальных рынках и состоянием ценовой конкуренции</w:t>
            </w:r>
          </w:p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ация п. 42«Б», 42«В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информация о развитии конкуренции на рынках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hd w:fill="FFFFFF" w:val="clear"/>
              <w:spacing w:before="280" w:after="0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 на официальном сайте муниципального образования «Глазовский район» и в составе годовой отчетности в Минэкономики У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  <w:tr>
        <w:trPr>
          <w:trHeight w:val="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ниторинга удовлетворенности субъектов предпринимательской деятельности и потребителей товаров и услуг качеством (уровнем доступности, понятности и удобства получения) официальной информации о состоянии конкурентной среды на рынках товаров и услуг и деятельности по содействию развитию конкуренции на территории муниципального образования «Глазовский район»,  размещаемой уполномоченным органом муниципального образования «Глазовский район» (реализация п. 42«Б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информация об оценке прозрачности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мониторинга на официальном сайте муниципального образования «Глазовский район» и в составе годовой отчетности в Минэкономики У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napToGrid w:val="false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оптимизацию процедур муниципальных закуп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51" w:hanging="0"/>
              <w:rPr/>
            </w:pPr>
            <w:r>
              <w:rPr>
                <w:sz w:val="22"/>
                <w:szCs w:val="22"/>
              </w:rPr>
              <w:t xml:space="preserve">Организация исполнения и исполнение пунктов 1.1., 1.2.,2.1., 2.2.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К УР, направленных на развитие конкуренции при осуществлении процедур муниципальных закупок, а также закупок хозяйствующих субъектов, доля муниципального образования в которых составляет более 50 процентов, в том числе за счет расширения участия в указанных процедурах субъектов малого и среднего предпринимательства </w:t>
            </w:r>
          </w:p>
          <w:p>
            <w:pPr>
              <w:pStyle w:val="Western"/>
              <w:shd w:fill="FFFFFF" w:val="clear"/>
              <w:spacing w:before="0" w:after="0"/>
              <w:ind w:left="-34"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eastAsia="Calibri"/>
                <w:sz w:val="22"/>
                <w:szCs w:val="22"/>
                <w:lang w:eastAsia="en-US"/>
              </w:rPr>
              <w:t>Целевые показатели установлены в соответствии с пунктами 12,13 Приложения к Стандарту, рекомендациями Удмуртского УФАС России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ей, установленных Дорожной картой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, установленные Дорожной картой Удмуртской Республи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51" w:hanging="0"/>
              <w:rPr/>
            </w:pPr>
            <w:r>
              <w:rPr>
                <w:sz w:val="22"/>
                <w:szCs w:val="22"/>
              </w:rPr>
              <w:t>План мероприятий муниципального образования «Глазовский район»;</w:t>
            </w:r>
          </w:p>
          <w:p>
            <w:pPr>
              <w:pStyle w:val="Western"/>
              <w:shd w:fill="FFFFFF" w:val="clear"/>
              <w:spacing w:before="0" w:after="0"/>
              <w:ind w:left="-34"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ы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полугодовой и годовой) в сроки, установленные п.2   Распоряжения Главы УР от 29.10.2015       № 421-Р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муниципального заказа отдела экономики Администрации муниципального образования «Глазовский район»</w:t>
            </w:r>
          </w:p>
          <w:p>
            <w:pPr>
              <w:pStyle w:val="Western"/>
              <w:shd w:fill="FFFFFF" w:val="clear"/>
              <w:spacing w:before="280" w:after="0"/>
              <w:ind w:left="-36" w:right="28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уководители </w:t>
            </w:r>
            <w:r>
              <w:rPr>
                <w:sz w:val="22"/>
                <w:szCs w:val="22"/>
              </w:rPr>
              <w:t>отраслевых (функциональных) органов Администрации муниципального образования «Глазовский район»</w:t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обучению потенциальных участников торгов</w:t>
            </w:r>
          </w:p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ация п.32 «а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нкуренции при осуществлении закупок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 г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инаров, конференций, совещ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муниципального заказа отдела экономики Администрации муниципального образования «Глазовский район»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9" w:hanging="0"/>
              <w:rPr/>
            </w:pPr>
            <w:r>
              <w:rPr>
                <w:sz w:val="22"/>
                <w:szCs w:val="22"/>
              </w:rPr>
              <w:t>Осуществление мероприятий по информированию о правилах осуществления закупочных процедур и об объявленных закупках (реализация п.32 «а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обучению по вопросам муниципальных закупок (формирование заявок, проведение конкурентных процедур закуп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 г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яющие письма;</w:t>
            </w:r>
          </w:p>
          <w:p>
            <w:pPr>
              <w:pStyle w:val="Western"/>
              <w:shd w:fill="FFFFFF" w:val="clear"/>
              <w:spacing w:before="0" w:after="0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 в С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муниципального заказа отдела экономики Администрации муниципального образования «Глазовский район»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napToGrid w:val="false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совершенствование процессов управления объектами муниципальной собственности, а также на ограничение влияния муниципальных предприятий на конкуренцию</w:t>
            </w:r>
          </w:p>
        </w:tc>
      </w:tr>
      <w:tr>
        <w:trPr>
          <w:trHeight w:val="10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Формирование и ведение реестра хозяйствующих субъектов, доля участия муниципального образования в которых составляет 50 и более процентов (за исключением предприятий, осуществляющих деятельность в сферах, связанных с обеспечением обороны и безопасности государства, а также включенных в перечень стратегических предприятий) (далее – контролируемые ХО), осуществляющих деятельность на территории МО, с обозначением рынка их присутствия, на котором осуществляется такая деятельность, а также с указанием доли занимаемого рынка каждого такого ХО (в том числе объем (доля) выручки в общей величине стоимостного оборота рынка, объем (доля) реализованных на рынке товаров, работ и услуг в натуральном выражении, объем финансирования из бюджетов МО (реализация п.42 «д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hd w:fill="FFFFFF" w:val="clear"/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деятельности контролируемых  Х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hd w:fill="FFFFFF" w:val="clear"/>
              <w:spacing w:before="280" w:after="0"/>
              <w:ind w:left="-36" w:right="34" w:hanging="0"/>
              <w:jc w:val="center"/>
              <w:rPr/>
            </w:pPr>
            <w:r>
              <w:rPr>
                <w:sz w:val="22"/>
                <w:szCs w:val="22"/>
              </w:rPr>
              <w:t>Актуализация – ежегод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, размещенный на официальном сайте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  <w:tr>
        <w:trPr>
          <w:trHeight w:val="1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оведение балансовых комиссий по рассмотрению результатов финансово-хозяйственной деятельности муниципальных предприятий (реализация п.32 «в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объектами муниципальной собственности, увеличение доходо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балансовых комисс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муниципального образования «Глазовский район»</w:t>
            </w:r>
          </w:p>
        </w:tc>
      </w:tr>
      <w:tr>
        <w:trPr>
          <w:trHeight w:val="1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структуры муниципального имущества, в том числе по результатам мониторинга  деятельности контролируемых 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ация п.32 «в» Стандар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включении муниципального имущества в прогнозный план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 муниципального образования «Глазовский район»  об утверждении Прогнозного плана приватизации на текущий год 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муниципального образования «Глазовский район»</w:t>
            </w:r>
          </w:p>
        </w:tc>
      </w:tr>
      <w:tr>
        <w:trPr>
          <w:trHeight w:val="7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убличных торгов или иных конкурентных процедур при реализации имущества контролируемых ХО </w:t>
            </w:r>
          </w:p>
          <w:p>
            <w:pPr>
              <w:pStyle w:val="Defaul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ация п.32 «в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вных условий допуска к реализаци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проведени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муниципального образования «Глазовский район»</w:t>
            </w:r>
          </w:p>
        </w:tc>
      </w:tr>
      <w:tr>
        <w:trPr>
          <w:trHeight w:val="1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орядка проведения закупок для обеспечения муниципальных нужд, устанавливающего  условия, согласно которым контролируемые ХО принимают участие в указанных закупках на равных условиях (с проведением конкурентных процедур) с иными хозяйствующими субъектам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ация п.32 «в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вных условий допуска к участию в закупках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 Администрации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муниципального заказа Администрации муниципального образования «Глазовский район»</w:t>
            </w:r>
          </w:p>
        </w:tc>
      </w:tr>
      <w:tr>
        <w:trPr>
          <w:trHeight w:val="3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Размещение информации о реализации и предоставлении в аренду имущества, находящегося в собственности муниципального образования «Глазовский район», а также ресурсов всех видов, находящихся в муниципальной собственности, на официальном сайте РФ в сети «Интернет» для размещения информации о проведении торгов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torgi.gov.ru</w:t>
              </w:r>
            </w:hyperlink>
            <w:r>
              <w:rPr>
                <w:sz w:val="22"/>
                <w:szCs w:val="22"/>
              </w:rPr>
              <w:t>), на официальном сайте уполномоченного органа, в СМИ (реализация п.32 «е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тенциальных участников торгов, увеличение доходо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проведения мероприятий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и на указанных сайтах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отношений Администрации муниципального образования «Глазовский район»</w:t>
            </w:r>
          </w:p>
        </w:tc>
      </w:tr>
      <w:tr>
        <w:trPr>
          <w:trHeight w:val="3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аукционов по продаже земельных участков либо права на заключение договоров аренды земельных участков, предназначенных для строительства, на территории муниципального образования «Глазовский район» (реализация п.32 «в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купли-продажи или аренды земельного учас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муниципального образования «Глазовский район»</w:t>
            </w:r>
          </w:p>
        </w:tc>
      </w:tr>
      <w:tr>
        <w:trPr>
          <w:trHeight w:val="310" w:hRule="atLeast"/>
        </w:trPr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устранение избыточного муниципального регулирования и снижение административных барьеров</w:t>
            </w:r>
          </w:p>
        </w:tc>
      </w:tr>
      <w:tr>
        <w:trPr>
          <w:trHeight w:val="2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роведение правовой экспертизы вновь принятых муниципальных услуг в целях оптимизации процесса предоставления муниципальных услуг для субъектов предпринимательской деятельности путем сокращения сроков их оказани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ация п.32 «б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административных барьеров для ведения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экспертизы в составе годовой отчетности в Минэкономики УР  (при выявлении нарушений  - План внесения изменений в административные регламенты) </w:t>
            </w:r>
          </w:p>
          <w:p>
            <w:pPr>
              <w:pStyle w:val="Western"/>
              <w:shd w:fill="FFFFFF" w:val="clear"/>
              <w:spacing w:before="0" w:after="0"/>
              <w:ind w:left="-34"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Аппарата Администрации муниципального образования «Глазовский район»</w:t>
            </w:r>
          </w:p>
        </w:tc>
      </w:tr>
      <w:tr>
        <w:trPr>
          <w:trHeight w:val="1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пунктов, касающихся анализа воздействия на состояние конкуренции, в Порядке проведения оценки регулирующего воздействия (ОРВ) проектов нормативных правовых актов муниципального образования «Глазовский район» и экспертизы нормативных правовых актов муниципального образования «Глазовский район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ация п.32 «б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rPr>
                <w:sz w:val="22"/>
                <w:szCs w:val="22"/>
              </w:rPr>
            </w:pPr>
            <w:r>
              <w:rPr>
                <w:rStyle w:val="FontStyle35"/>
              </w:rPr>
              <w:t xml:space="preserve">Включение в механизм ОРВ этапа анализа воздействия нормативно-правового акта </w:t>
            </w:r>
            <w:r>
              <w:rPr>
                <w:sz w:val="22"/>
                <w:szCs w:val="22"/>
              </w:rPr>
              <w:t xml:space="preserve">муниципального образования «Глазовский район» </w:t>
            </w:r>
            <w:r>
              <w:rPr>
                <w:rStyle w:val="FontStyle35"/>
              </w:rPr>
              <w:t xml:space="preserve">на состояние конкурен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Аппарата Администрации муниципального образования «Глазовский район»</w:t>
            </w:r>
          </w:p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и утверждение административного регламента предоставления муниципальной услуги по выдаче разрешения на строительство и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, реконструкции, капитального ремонта объектов капитального строительства, на основе типовых регламентов, разработанных Минстроем УР</w:t>
            </w:r>
          </w:p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ация п. 14 приложения к Стандарту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конкуренции на рынке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строительства Администрации муниципального образования «Глазовский район»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обобщения информации, поступающей в форме обращений граждан для выявления систематически возникающих проблем в области конкуренци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рядка учета и мониторинга  обращений граждан по вопросам развития конку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/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ежегодном отчете о состоянии и развитии конкуренции на территории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  <w:tr>
        <w:trPr>
          <w:trHeight w:val="6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государственных органов и организаций, педагогических, экспертных, научных, специализированных организаций в развитии конкуренции на территории муниципального образования «Глазовский район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я об участии государственных органов и организаций, педагогических, экспертных, научных, специализированных организаций в развитии конкуренции на территории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  <w:tr>
        <w:trPr>
          <w:trHeight w:val="16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вещаний, круглых столов, конференций (форумов), единых информационных дней, пресс-конференций с потребителями и субъектами предпринимательской деятельности по вопросам содействия развития конкуренции на муниципальных рынках (ведение диалога органов власти, населения  и бизнеса)</w:t>
            </w:r>
          </w:p>
          <w:p>
            <w:pPr>
              <w:pStyle w:val="Western"/>
              <w:shd w:fill="FFFFFF" w:val="clear"/>
              <w:spacing w:before="0" w:after="0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ация п.43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rPr/>
            </w:pPr>
            <w:r>
              <w:rPr>
                <w:sz w:val="22"/>
                <w:szCs w:val="22"/>
              </w:rPr>
              <w:t xml:space="preserve">Определение направлений для содействия развитию конкуренции на муниципальных рынках товаров (работ, услуг) и снижению административных барь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и материалы проведенных мероприятий на официальном сайте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опроса (анкетирования) субъектов предпринимательской деятельности по оценке и изменению состояния конкурентной среды и уровня административных барьеров </w:t>
            </w:r>
          </w:p>
          <w:p>
            <w:pPr>
              <w:pStyle w:val="Western"/>
              <w:shd w:fill="FFFFFF" w:val="clear"/>
              <w:spacing w:before="0" w:after="0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ализация п.42 «а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личия (отсутствия) административных барьеров и оценки состояния конкурентной среды в соответствии с п.42 (а) Станд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hanging="0"/>
              <w:rPr/>
            </w:pPr>
            <w:r>
              <w:rPr>
                <w:sz w:val="22"/>
                <w:szCs w:val="22"/>
              </w:rPr>
              <w:t>Результаты мониторинга на официальном сайте Администрации муниципального образования «Глазовский район» и в составе годовой отчетности в Минэкономики У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  <w:tr>
        <w:trPr>
          <w:trHeight w:val="255" w:hRule="atLeast"/>
        </w:trPr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механизмов муниципально-частного партнерства (МЧП) в социальной сфере</w:t>
            </w:r>
          </w:p>
        </w:tc>
      </w:tr>
      <w:tr>
        <w:trPr>
          <w:trHeight w:val="3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и актуализация  перечня объектов социальной сферы, реализуемых на принципах МЧП, в том числе в отношении которых планируется заключение концессионных соглашений (далее – Перечень)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(реализация п.</w:t>
            </w:r>
            <w:r>
              <w:rPr>
                <w:rFonts w:cs="Times New Roman" w:ascii="Times New Roman" w:hAnsi="Times New Roman"/>
                <w:lang w:val="ru-RU"/>
              </w:rPr>
              <w:t xml:space="preserve"> 15, 16</w:t>
            </w:r>
            <w:r>
              <w:rPr>
                <w:rFonts w:cs="Times New Roman" w:ascii="Times New Roman" w:hAnsi="Times New Roman"/>
              </w:rPr>
              <w:t xml:space="preserve">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овышение информационной доступности и уровня информированности субъектов хозяйственной деятельности о планируемых к передаче в пользование объектах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2018 г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в соответствующем разделе на официальном сайте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экономики Администрации муниципального образования «Глазовский район» </w:t>
            </w:r>
          </w:p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отношений Администрации муниципального образования «Глазовский район»</w:t>
            </w:r>
          </w:p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</w:t>
            </w:r>
            <w:r>
              <w:rPr>
                <w:sz w:val="22"/>
                <w:szCs w:val="22"/>
              </w:rPr>
              <w:t>отраслевых (функциональных) органов Администрации муниципального образования «Глазовский район»</w:t>
            </w:r>
          </w:p>
        </w:tc>
      </w:tr>
      <w:tr>
        <w:trPr>
          <w:trHeight w:val="3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рганизация проектов с применением механизмов МЧП, в том числе посредством заключения концессионного соглашения, в одной или нескольких из следующих сфер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детский отдых и оздоровлени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спорт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здравоохранени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социальное обслуживани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дошкольное образовани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культу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(реализация п. 15, 16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34" w:hanging="0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рименения механизмов МЧП</w:t>
            </w:r>
            <w:r>
              <w:rPr>
                <w:sz w:val="22"/>
                <w:szCs w:val="22"/>
              </w:rPr>
              <w:t xml:space="preserve">, в 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том числе практики заключения концессионных соглашений,</w:t>
            </w:r>
          </w:p>
          <w:p>
            <w:pPr>
              <w:pStyle w:val="Normal"/>
              <w:ind w:left="-36" w:right="34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 социальной сф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 г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я о МЧП, в том числе концессионные соглашения, в указанных сферах</w:t>
            </w:r>
          </w:p>
          <w:p>
            <w:pPr>
              <w:pStyle w:val="Western"/>
              <w:shd w:fill="FFFFFF" w:val="clear"/>
              <w:spacing w:before="280" w:after="0"/>
              <w:ind w:lef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left="-36" w:right="28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и </w:t>
            </w:r>
            <w:r>
              <w:rPr>
                <w:sz w:val="22"/>
                <w:szCs w:val="22"/>
              </w:rPr>
              <w:t>отраслевых (функциональных) органов Администрации муниципального образования «Глазовский район»</w:t>
            </w:r>
          </w:p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 муниципального образования «Глазовский район» по социальным вопросам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рганизация проектов  по передаче муниципальных объектов недвижимого имущества, включая не используемые по назначению, немуниципальным организациям с применением механизмов МЧП, в том числе посредством заключения концессионного соглашения, с обязательством сохранения целевого назначения и использования объекта недвижимого имущества в одной или нескольких из следующих сфер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дошкольное образовани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детский отдых и оздоровлени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здравоохранени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социальное обслужив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(реализация п. 15, 16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34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Обеспечение и сохранение</w:t>
            </w:r>
          </w:p>
          <w:p>
            <w:pPr>
              <w:pStyle w:val="Western"/>
              <w:shd w:fill="FFFFFF" w:val="clear"/>
              <w:spacing w:before="0" w:after="0"/>
              <w:ind w:left="-36" w:right="34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целевого использования муниципальных объектов недвижимого имущества в социальной сф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2016-2018 г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tabs>
                <w:tab w:val="clear" w:pos="708"/>
                <w:tab w:val="left" w:pos="1813" w:leader="none"/>
              </w:tabs>
              <w:spacing w:before="0" w:after="0"/>
              <w:ind w:left="-34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Соглашения о МЧП, в том числе концессионные соглашения, в указанных сферах с обязательством о сохранении целевого назначения (использования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ind w:left="-36" w:right="28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 муниципального образования «Глазовский район» по социальным вопросам</w:t>
            </w:r>
          </w:p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муниципального образования «Глазовский район»</w:t>
            </w:r>
          </w:p>
        </w:tc>
      </w:tr>
      <w:tr>
        <w:trPr>
          <w:trHeight w:val="12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едение реестров соглашений о МЧП, в том числе в социальной сфере (далее – Реестр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(реализация п. 15, 16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34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овышение информационной открытости сферы МЧП;</w:t>
            </w:r>
          </w:p>
          <w:p>
            <w:pPr>
              <w:pStyle w:val="Western"/>
              <w:shd w:fill="FFFFFF" w:val="clear"/>
              <w:spacing w:before="0" w:after="0"/>
              <w:ind w:left="-36" w:right="34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информированность населения о развитии МЧП в социальной сф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34" w:hanging="0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остоян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tabs>
                <w:tab w:val="clear" w:pos="708"/>
                <w:tab w:val="left" w:pos="1813" w:leader="none"/>
              </w:tabs>
              <w:spacing w:before="280" w:after="0"/>
              <w:ind w:left="-36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Реестр в соответствующем разделе на официальном сай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муниципального образования «Глазовский район»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экономики Администрации муниципального образования «Глазовский район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немуниципальных социально ориентированных некоммерческих организаций (СО НКО)</w:t>
            </w:r>
          </w:p>
        </w:tc>
      </w:tr>
      <w:tr>
        <w:trPr>
          <w:trHeight w:val="1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Включение в муниципальные программы мероприятий по поддержке немуниципальных СО НКО, в том числе в социальных сферах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дошкольного и общего образования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детского отдыха и оздоровление детей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дополнительного образования детей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- производства технических средств реабилитации для лиц с ограниченными возможностям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(реализация п. 17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Создание условий для добросовестной конкуренции и привлечения негосударственных СО НКО к оказанию социальных усл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2016 – 2018 год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муниципальные программы, содержащие мероприятия по поддержке СО НКО в социальных проекта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 муниципального образования «Глазовский район» по социальным вопросам</w:t>
            </w:r>
          </w:p>
        </w:tc>
      </w:tr>
      <w:tr>
        <w:trPr>
          <w:trHeight w:val="2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-63" w:hanging="0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Размещение на официальном сайте муниципального образования «Глазовский район» и актуализация информации по деятельности СО НКО (в т.ч. перечни СО НКО, перечни услуг, перечни поставщиков, формы поддержки), методических и аналитических материал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(реализация п. 17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овышение информационной открытости сектора СО НКО;</w:t>
            </w:r>
          </w:p>
          <w:p>
            <w:pPr>
              <w:pStyle w:val="Normal"/>
              <w:ind w:right="34" w:hanging="0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информированность населения о деятельности СО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2016 год (актуализация – ежегодно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Информация на официальном сайте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280" w:after="0"/>
              <w:ind w:left="-36" w:right="2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 муниципального образования «Глазовский район» по социальным вопросам</w:t>
            </w:r>
          </w:p>
        </w:tc>
      </w:tr>
      <w:tr>
        <w:trPr>
          <w:trHeight w:val="225" w:hRule="atLeast"/>
        </w:trPr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созданию механизмов общественного контроля  за деятельностью субъектов естественных монополий (СЕМ)</w:t>
            </w:r>
          </w:p>
        </w:tc>
      </w:tr>
      <w:tr>
        <w:trPr>
          <w:trHeight w:val="1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288" w:hanging="0"/>
              <w:rPr/>
            </w:pPr>
            <w:r>
              <w:rPr>
                <w:sz w:val="22"/>
                <w:szCs w:val="22"/>
              </w:rPr>
              <w:t>Формирование и дальнейшая актуализация перечня субъектов естественных монополий  и муниципальных рынков, на которых присутствуют субъекты естественных монополий локального и регионального уровня (реализация п. 42«г»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убъектов естественных монополий в соответствующем разделе на официальном сайте муниципального образования «Глаз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ый Перечень субъектов естественных монополий на официальном сайте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Глазовский район» по вопросам строительства и ЖКХ</w:t>
            </w:r>
          </w:p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Администрации муниципального образования «Глазовский район» </w:t>
            </w:r>
          </w:p>
        </w:tc>
      </w:tr>
      <w:tr>
        <w:trPr>
          <w:trHeight w:val="1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-63" w:hanging="0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ета общественного мнения при согласовании и утверждении схем территориального планирования муниципальных районов, генеральных планов поселений и городских округов (реализация п. 53, 54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 согласованности инвестиционных программ субъектов естественных монополий с планами территориального развития муниципального образования «Глаз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-91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формация в  соответствующем разделе официального сайта муниципального образования «Глазовский райо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Глазовский район» по вопросам строительства и ЖКХ</w:t>
            </w:r>
          </w:p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строительства Администрации муниципального образования «Глазовский район»</w:t>
            </w:r>
          </w:p>
        </w:tc>
      </w:tr>
      <w:tr>
        <w:trPr>
          <w:trHeight w:val="3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-63" w:hanging="0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 проведение мониторинга 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удовлетворенности потребителей и субъектов предпринимательской деятельности качеством товаров (работ, услуг), предоставляемых субъектами естественных монополий на муниципальных рынках и состоянием ценовой конкуренции  </w:t>
            </w:r>
            <w:r>
              <w:rPr>
                <w:rFonts w:cs="Times New Roman" w:ascii="Times New Roman" w:hAnsi="Times New Roman"/>
                <w:lang w:val="ru-RU"/>
              </w:rPr>
              <w:t>(реализация п. 53 Стандарта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Получение данных для проведения анализа состояния рынка услуг и планирования мероприятий по содействию развитию конкур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widowControl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</w:t>
            </w:r>
          </w:p>
          <w:p>
            <w:pPr>
              <w:pStyle w:val="Style22"/>
              <w:spacing w:lineRule="auto" w:line="24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6" w:righ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ая информация в составе годовой отчетности в Минэкономики УР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ind w:left="-34"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муниципального образования «Глазовский район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ascii="Cambria" w:hAnsi="Cambria" w:eastAsia="Calibri" w:cs="Cambria"/>
      <w:sz w:val="22"/>
      <w:szCs w:val="22"/>
      <w:lang w:val="en-US" w:bidi="en-US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99"/>
      <w:jc w:val="both"/>
    </w:pPr>
    <w:rPr/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07:00Z</dcterms:created>
  <dc:creator>Admin</dc:creator>
  <dc:description/>
  <dc:language>en-US</dc:language>
  <cp:lastModifiedBy>user</cp:lastModifiedBy>
  <cp:lastPrinted>2017-03-02T11:04:00Z</cp:lastPrinted>
  <dcterms:modified xsi:type="dcterms:W3CDTF">2018-04-13T04:45:00Z</dcterms:modified>
  <cp:revision>3</cp:revision>
  <dc:subject/>
  <dc:title>Проект</dc:title>
</cp:coreProperties>
</file>