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главы Администрации – начальник управления финансов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 Любовь Никола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5-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управления финансов –</w:t>
            </w:r>
          </w:p>
          <w:p>
            <w:pPr>
              <w:pStyle w:val="Normal"/>
              <w:rPr/>
            </w:pPr>
            <w:r>
              <w:rPr/>
              <w:t>начальник 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вских Елена Леонид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бюджет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Юлия Владимир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бюджет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лена Борис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бюджет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кова Екатерина Никола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рогнозирования на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Ольга Никола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сектора прогнозирования на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Галина Геннадь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а Надежда Никола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бухгалтерск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енникова Ольга Андре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отдела бухгалтерского учета и отчетности - программ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аталия Иван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бухгалтерск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 Геннадь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Галина Никола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 казначейского исполнения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Владимир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 отдела казначейского исполнения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 Наталия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 отдела казначейского исполнения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шева Ольга Владимир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ндрей Александ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5-33-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7:00Z</dcterms:created>
  <dc:creator>ln</dc:creator>
  <dc:description/>
  <cp:keywords/>
  <dc:language>en-US</dc:language>
  <cp:lastModifiedBy>natali</cp:lastModifiedBy>
  <dcterms:modified xsi:type="dcterms:W3CDTF">2010-10-28T10:07:00Z</dcterms:modified>
  <cp:revision>2</cp:revision>
  <dc:subject/>
  <dc:title>№ п/п</dc:title>
</cp:coreProperties>
</file>