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        </w:t>
      </w:r>
      <w:r>
        <w:rPr>
          <w:szCs w:val="24"/>
        </w:rPr>
        <w:t>29 сентября 2010 года проведено заседание комиссии по рассмотрению недоимки по налогам и сборам в бюджет МО «Глазовский район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На заседание комиссии присутствовали представители: Управления дошкольного образования г. Глазова, имеющий задолженность по земельному налогу, сельскохозяйственных производственных кооперативов имеющих задолженность по налогу на доходы физических лиц, задолженность по страховым взносам в ПФР и ФФОМС и три индивидуальных предпринимателя, имеющие задолженность по единому налогу на вмененный доход и налогу на доходы физических лиц.</w:t>
      </w:r>
    </w:p>
    <w:p>
      <w:pPr>
        <w:pStyle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 ходе организации работы, в части приглашения физических и юридических лиц на комиссию по недоимке одиннадцати индивидуальным предпринимателям, зарегистрированным в городе Глазове, направлены заказные письма о срочном погашении имеющейся задолженности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 результатам обсуждения вопросов членами комиссии принято решение:</w:t>
      </w:r>
    </w:p>
    <w:p>
      <w:pPr>
        <w:pStyle w:val="2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1. Управлению дошкольного образования г. Глазова погасить имеющуюся задолженность по земельному налогу до 01.10.2010г.</w:t>
      </w:r>
    </w:p>
    <w:p>
      <w:pPr>
        <w:pStyle w:val="2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Сельскохозяйственному производственному кооперативу составить акт сверки с Управлением ПФР в г. Глазове и Глазовском районе УР по уплате </w:t>
      </w:r>
      <w:r>
        <w:rPr>
          <w:szCs w:val="24"/>
        </w:rPr>
        <w:t>страховых взносов в ПФР и ФФОМС</w:t>
      </w:r>
      <w:r>
        <w:rPr>
          <w:sz w:val="24"/>
          <w:szCs w:val="24"/>
        </w:rPr>
        <w:t xml:space="preserve"> и погасить имеющуюся задолженность. </w:t>
      </w:r>
    </w:p>
    <w:p>
      <w:pPr>
        <w:pStyle w:val="2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Индивидуальным предпринимателям обратиться в Межрайонную ИФНС России № 2 для оформления заявления  на уточнение платежа с ОКАТО города Глазова на ОКАТО Глазовского района. </w:t>
      </w:r>
    </w:p>
    <w:p>
      <w:pPr>
        <w:pStyle w:val="2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  Следующее заседание комиссии провести в ноябре 2010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бычный (веб)7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13:00Z</dcterms:created>
  <dc:creator>User</dc:creator>
  <dc:description/>
  <cp:keywords/>
  <dc:language>en-US</dc:language>
  <cp:lastModifiedBy>natali</cp:lastModifiedBy>
  <cp:lastPrinted>2010-10-08T08:57:00Z</cp:lastPrinted>
  <dcterms:modified xsi:type="dcterms:W3CDTF">2010-10-28T10:13:00Z</dcterms:modified>
  <cp:revision>2</cp:revision>
  <dc:subject/>
  <dc:title>УТВЕРЖДАЮ</dc:title>
</cp:coreProperties>
</file>