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ешение Глазовского районного Совета депутатов от 30 сентября   2010 года № 436 «О внесении изменений в решение  Глазовского районного Совета депутатов от 26 ноября 2009 года № 380«О бюджете муниципального образования «Глазовский район на 2010 год» (редакции решений от 28.12.2009 №387, от 11.02.2010 № 391, от 22.04.2010 № 403, от 27.05.2010 № 414, от 29.07.2010 № 4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 Глазовского районного Совета депутатов от 28 октября  2010 года № 443 « О внесении изменений в решение  Глазовского районного Совета депутатов от 26 ноября 2009 года № 380«О бюджете муниципального образования «Глазовский район на 2010 год» (редакции решений от 28.12.2009 №387, от 11.02.2010 № 391, от 22.04.2010 № 403, от 27.05.2010 № 414 , от 29.07.2010 № 419, от 30.09.2010 № 436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02:00Z</dcterms:created>
  <dc:creator>natali</dc:creator>
  <dc:description/>
  <cp:keywords/>
  <dc:language>en-US</dc:language>
  <cp:lastModifiedBy>natali</cp:lastModifiedBy>
  <dcterms:modified xsi:type="dcterms:W3CDTF">2010-10-28T10:07:00Z</dcterms:modified>
  <cp:revision>1</cp:revision>
  <dc:subject/>
  <dc:title>Решение Глазовского районного Совета депутатов от 30 сентября   2010 года № 436 «О внесении изменений в решение  Глазовского районного Совета депутатов от 26 ноября 2009 года № 380«О бюджете муниципального образования «Глазовский район на 2010 год» (реда</dc:title>
</cp:coreProperties>
</file>