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u w:val="single"/>
        </w:rPr>
      </w:pPr>
      <w:r>
        <w:rPr>
          <w:b/>
          <w:u w:val="single"/>
        </w:rPr>
        <w:t>к проекту бюджета муниципального образования «Адам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Style31"/>
        <w:widowControl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Адам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Адам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Адам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, утвержденное решением Совета депутатов муниципального образования «Адамское» №55 от 10.11.2017 года (в редакции решения №69 от 25.12.2017 года, №108 от 25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Адамское»: </w:t>
      </w:r>
    </w:p>
    <w:p>
      <w:pPr>
        <w:pStyle w:val="Style31"/>
        <w:ind w:firstLine="709"/>
        <w:jc w:val="both"/>
        <w:rPr>
          <w:highlight w:val="yellow"/>
        </w:rPr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ConsTitle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ab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</w:t>
        <w:br/>
        <w:t>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Адамское» от 06 ноября 2019 года № 82 «Об одобрении Прогноза социально-экономического развития муниципального образования «Адам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Адамское» (проекты муниципальных программ муниципального образования «Адам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;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Адам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Адамское».</w:t>
      </w:r>
    </w:p>
    <w:p>
      <w:pPr>
        <w:pStyle w:val="Normal"/>
        <w:ind w:firstLine="708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Адам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Адамское» за истекший период 2017 год и 2018 год и ожидаемых итогов социально-экономического развития МО «Адамское» за 2019 год, основных направлений бюджетной и налоговой политики муниципального образования «Адам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Адам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Адам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7"/>
        <w:gridCol w:w="1418"/>
        <w:gridCol w:w="1559"/>
        <w:gridCol w:w="1418"/>
        <w:gridCol w:w="1418"/>
        <w:gridCol w:w="1418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90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105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2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43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18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highlight w:val="yellow"/>
                <w:lang w:eastAsia="en-US"/>
              </w:rPr>
            </w:pPr>
            <w:r>
              <w:rPr>
                <w:b/>
                <w:bCs/>
                <w:spacing w:val="10"/>
                <w:highlight w:val="yellow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Адам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Адам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Адам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Адам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Адамское» о внесении изменений в бюджет муниципального образования «Адам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Адам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 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Адам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Адамское» осуществлялась на основе данных реестра расходных обязательств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Адам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доходы в сумме </w:t>
      </w:r>
      <w:r>
        <w:rPr/>
        <w:t xml:space="preserve">2856,2 </w:t>
      </w:r>
      <w:r>
        <w:rPr>
          <w:rStyle w:val="FontStyle65"/>
          <w:sz w:val="24"/>
          <w:szCs w:val="24"/>
        </w:rPr>
        <w:t>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882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6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792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819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882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909,3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27,0 тыс. рублей.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2856,2 тыс. рублей, в том числе налоговые и неналоговые доходы в сумме 1288,0 тыс. рублей, безвозмездные поступления в сумме 1568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792,2 тыс. рублей, в том числе налоговые и неналоговые доходы 1316,0 тыс. рублей, безвозмездные поступления в сумме 1476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882,3 тыс. рублей, в том числе налоговые и неналоговые доходы 1345,0 тыс. рублей, безвозмездные поступления в сумме 1537,3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193,0 тыс. рублей, с учетом ожидаемого поступления налога в 2019 году и роста фонда оплаты труда работников 105,1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371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ем Совета депутатов муниципального образования «Адам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Адам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highlight w:val="yellow"/>
        </w:rPr>
      </w:pPr>
      <w:r>
        <w:rPr/>
        <w:t>Поступление земельного налога на 2020 год прогнозируется в сумме 724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Адамское» от 10.11.2017г. № 57 «Об утверждении Положения о земельном налоге на территории муниципального образования «Адам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Адамское» на 2020 год прогнозируются в объеме 1568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68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Адам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9,3</w:t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Адам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2882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21 год – 2819,2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5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2909,3 </w:t>
      </w:r>
      <w:r>
        <w:rPr>
          <w:rStyle w:val="FontStyle85"/>
        </w:rPr>
        <w:t>тыс. рублей, в том числе условно утвержденные расходы в сумме 11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</w:t>
      </w:r>
      <w:r>
        <w:rPr>
          <w:b/>
        </w:rPr>
        <w:t>Адамское</w:t>
      </w:r>
      <w:r>
        <w:rPr>
          <w:rStyle w:val="FontStyle65"/>
          <w:b/>
          <w:sz w:val="24"/>
          <w:szCs w:val="24"/>
        </w:rPr>
        <w:t>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84"/>
        <w:gridCol w:w="1332"/>
        <w:gridCol w:w="992"/>
        <w:gridCol w:w="1134"/>
      </w:tblGrid>
      <w:tr>
        <w:trPr>
          <w:trHeight w:val="61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Адам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Адамс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8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909,3</w:t>
            </w:r>
          </w:p>
        </w:tc>
      </w:tr>
      <w:tr>
        <w:trPr>
          <w:trHeight w:val="6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8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95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1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679,5 тыс. рублей и составляет 73,9 % всех расходов бюджета, в 2021 году – 1679,5 тыс. рублей (79,0% всех расходов бюджета), в 2022 году – 1680,8 тыс. рублей (76,8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2020-2021 годах сумме 32,0 тыс. рублей ежегодно, в 2022 году - 33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191,3 тыс. рублей ежегодно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809,3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29,8 тыс. рублей и 163,9 тыс. рублей </w:t>
      </w:r>
      <w:r>
        <w:rPr>
          <w:lang w:val="en-US"/>
        </w:rPr>
        <w:t>вне границ населенных пунктов</w:t>
      </w:r>
      <w:r>
        <w:rPr/>
        <w:t>,</w:t>
      </w:r>
      <w:r>
        <w:rPr>
          <w:rStyle w:val="FontStyle65"/>
          <w:sz w:val="24"/>
          <w:szCs w:val="24"/>
        </w:rPr>
        <w:t xml:space="preserve"> на софинансрование</w:t>
      </w:r>
      <w:r>
        <w:rPr/>
        <w:t xml:space="preserve"> на реализацию проектов инициативного бюджетирования в муниципальных образованиях в УР – 150,0 тыс. рублей; </w:t>
      </w:r>
      <w:r>
        <w:rPr>
          <w:rStyle w:val="FontStyle65"/>
          <w:sz w:val="24"/>
          <w:szCs w:val="24"/>
        </w:rPr>
        <w:t xml:space="preserve">на 2021 год в сумме 693,7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29,8 тыс. рублей и 163,9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22 год в сумме 721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51,0 тыс. рублей и 170,5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86,3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8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Адамское» предусматриваются на 2020 год в сумме 26,0 тыс. рублей, на 2021 год в сумме 27,0 тыс. рублей, на 2022 год в сумме 27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Адам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Адам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implified Arabic" w:hAnsi="Simplified Arabic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9-11-13T11:14:00Z</dcterms:modified>
  <cp:revision>183</cp:revision>
  <dc:subject/>
  <dc:title>Пояснительная записка</dc:title>
</cp:coreProperties>
</file>