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арз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2016 год</w:t>
      </w:r>
    </w:p>
    <w:p>
      <w:pPr>
        <w:pStyle w:val="Normal"/>
        <w:jc w:val="center"/>
        <w:rPr>
          <w:b/>
          <w:b/>
          <w:color w:val="C00000"/>
          <w:sz w:val="21"/>
          <w:szCs w:val="21"/>
        </w:rPr>
      </w:pPr>
      <w:r>
        <w:rPr>
          <w:b/>
          <w:color w:val="C00000"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Парзинское»  за 2016 год исполнен в целом по доходам в объеме 2786,2 тыс. руб., что составляет 90,8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192,4 тыс. руб. (67,7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2593,8 тыс. руб. (93,2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5 год в сумме 135,7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6,9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61,9% или получено доходов меньше на 118,3 тыс. руб. На уменьшение поступления налогов и невыполнение плановых назначений повлияло изменение расчета налога на имущество физических лиц исходя из кадастровой стоимости  объектов недвижимости с 1 января 2015 года, а также предусмотренные налоговым законодательством налоговые вычеты на жилые дома площадью менее 50 кв. м., квартиры 20 кв. м., комнаты 10 кв. м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ил налог на доходы физических лиц 91,9 тыс. руб. или 47,8%. 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Не выполнен план по налогу на имущество физ. лиц при плане 119,0 тыс. руб. поступило 26,9 тыс. руб., исполнение составило 22,6% к плану, не выполнен план на сумму 92,1 тыс. руб., в связи с имеющейся недоимкой и изменением расчета налога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2,7 тыс. руб. и  составила на 01.01.2017г. в сумме 70,2 тыс. руб. в т.ч.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на имущество физ. лиц- 26,9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по земельному налогу- 43,3 тыс. руб.         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2917,8 тыс. руб. или 93,4% исполнения к уточненному плану, в том числе: </w:t>
      </w:r>
    </w:p>
    <w:p>
      <w:pPr>
        <w:pStyle w:val="Normal"/>
        <w:ind w:firstLine="709"/>
        <w:jc w:val="both"/>
        <w:rPr>
          <w:color w:val="C00000"/>
          <w:sz w:val="21"/>
          <w:szCs w:val="21"/>
        </w:rPr>
      </w:pPr>
      <w:r>
        <w:rPr>
          <w:sz w:val="21"/>
          <w:szCs w:val="21"/>
        </w:rPr>
        <w:t>По разделу «Общегосударственные вопросы» исполнение составило 1557,8 тыс. руб. или 99,2% исполнения к уточненному плану (за аналогичный период 2015 года – 1356,4 тыс. руб.).</w:t>
      </w:r>
      <w:r>
        <w:rPr>
          <w:color w:val="C00000"/>
          <w:sz w:val="21"/>
          <w:szCs w:val="21"/>
        </w:rPr>
        <w:t xml:space="preserve"> </w:t>
      </w:r>
      <w:r>
        <w:rPr>
          <w:sz w:val="21"/>
          <w:szCs w:val="21"/>
        </w:rPr>
        <w:t>На выплату заработной платы с отчислениями  направлено 1114,8 тыс. руб., что составило 71,6% всех расходов  по органам управления. На оплату услуг связи 13,1 тыс. руб. (за аналогичный период 2015 года – 13,4 тыс. руб.), на оплату коммунальных услуг 203,4 тыс. руб. (за аналогичный период 2015 года – 91,0 тыс. руб.),  ГСМ 46,0 тыс. руб. (за аналогичный период 2015 года – 30,0 тыс. руб.).</w:t>
      </w:r>
      <w:r>
        <w:rPr>
          <w:color w:val="C00000"/>
          <w:sz w:val="21"/>
          <w:szCs w:val="21"/>
        </w:rPr>
        <w:t xml:space="preserve">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 12 месяцев 2016 года из резервного фонда (подраздел 0111) выделены денежные средства в связи с юбилеев в размере 1,0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57,5 тыс. руб. при плане 68,3 тыс. руб. За счет данных средств произведены расходы по оплате труда с отчислениями, а также приобретены материальные запасы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подразделам 0309 «Защита населения и территории от чрезвычайных ситуаций природного и техногенного характера, гражданская оборона» расходы не осуществлялись (годовой план 1,0 тыс. руб.).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у 0314 «Другие вопросы в области национальной безопасности и правоохранительной деятельности» (годовой план 3,0 тыс. руб.) расходы на содержание добровольных народных дружин составили 3,0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323,4 тыс. руб. (годовой уточнённый план 337,1 тыс. руб., в том числе 37,0 тыс. руб. субсидия из бюджета УР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578,8 тыс. руб. (уточнённый план 701,8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разделу 0500 «Жилищно-коммунальное хозяйство» расходы составили 77,3 тыс. руб. (уточнённый план 122,4 тыс. руб.). 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производи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0800 «Культура и кинематография» исполнение составило 282,7 тыс. руб. при уточнённом плане 282,7 тыс. руб. (в том числе остатки 2015 года 8,4 тыс. руб.). Средства по данному разделу направлены на содержание библиотек МО «Парзинское»: на выплату заработной платы 277,1 тыс. руб., прочие 5,6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расходы составили 4,8 тыс. руб. при уточнённом плане 4,8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За 12 месяцев 2016 года из бюджета УР для МО «Парзинское» выделена субсидия по обеспечению первичных мер пожарной безопасности 37,0 тыс. руб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распоряжению Администрации Глазовского района распределены денеж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азработку схем теплоснабжения МО «Парзинское», выделенные из бюджета УР на мероприятия по энергосбережению и повышению энергетической эффективности в размере 39,0 тыс. руб.,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на проведение технической инвентаризации объектов водоснабжения и водоотведения Администрации МО «Парзинское» в размере 64,0 тыс. руб.,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формирование технических планов и технических паспортов на объект гидротехнического сооружения (пруд в с.Парзи) в размере 17,6 тыс. руб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За 12 месяцев 2016 года решениями Районного Совета депутатов выделены дополнительные средства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- на ремонт и содержание дорог (дорожные фонды) 213,8 тыс. руб., в том числе, межевание 65,4 тыс. руб.;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на разработку схем теплоснабжения 1,0 тыс. руб.,</w:t>
      </w:r>
    </w:p>
    <w:p>
      <w:pPr>
        <w:pStyle w:val="Normal"/>
        <w:ind w:firstLine="720"/>
        <w:jc w:val="both"/>
        <w:rPr>
          <w:color w:val="C00000"/>
          <w:sz w:val="21"/>
          <w:szCs w:val="21"/>
        </w:rPr>
      </w:pPr>
      <w:r>
        <w:rPr>
          <w:sz w:val="21"/>
          <w:szCs w:val="21"/>
        </w:rPr>
        <w:t>- на оплату электроэнергии скважин, расположенных в населённых пунктах муниципального образования 43,3 тыс. руб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осроченная кредиторская задолженность на 31.12.2016 года составляет 2,3 тыс. руб. (Лукойл-Пермнефтепродукт), просроченная дебиторская задолженность отсутствует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Остаток денежных средств на лицевом счете бюджета  МО «Парзинское» по состоянию на 31.12.2016 года составляет 60,3 тыс. рублей.</w:t>
      </w:r>
    </w:p>
    <w:p>
      <w:pPr>
        <w:pStyle w:val="Normal"/>
        <w:ind w:firstLine="709"/>
        <w:jc w:val="both"/>
        <w:rPr>
          <w:color w:val="C00000"/>
          <w:sz w:val="22"/>
          <w:szCs w:val="22"/>
          <w:lang w:eastAsia="ru-RU"/>
        </w:rPr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2016 года бюджет поселения исполнен с</w:t>
      </w:r>
      <w:r>
        <w:rPr>
          <w:color w:val="C00000"/>
          <w:sz w:val="22"/>
          <w:szCs w:val="22"/>
          <w:lang w:eastAsia="ru-RU"/>
        </w:rPr>
        <w:t xml:space="preserve"> </w:t>
      </w:r>
      <w:r>
        <w:rPr>
          <w:sz w:val="22"/>
          <w:szCs w:val="22"/>
          <w:lang w:eastAsia="ru-RU"/>
        </w:rPr>
        <w:t>дефицитом в сумме 131,6 тыс. руб.</w:t>
      </w:r>
    </w:p>
    <w:p>
      <w:pPr>
        <w:pStyle w:val="Normal"/>
        <w:ind w:firstLine="709"/>
        <w:jc w:val="both"/>
        <w:rPr>
          <w:color w:val="C00000"/>
          <w:sz w:val="22"/>
          <w:szCs w:val="22"/>
          <w:lang w:eastAsia="ru-RU"/>
        </w:rPr>
      </w:pPr>
      <w:r>
        <w:rPr>
          <w:color w:val="C00000"/>
          <w:sz w:val="22"/>
          <w:szCs w:val="22"/>
          <w:lang w:eastAsia="ru-RU"/>
        </w:rPr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</w:pPr>
    <w:rPr/>
  </w:style>
  <w:style w:type="paragraph" w:styleId="Xl69">
    <w:name w:val="xl69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/>
  </w:style>
  <w:style w:type="paragraph" w:styleId="Xl83">
    <w:name w:val="xl83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8">
    <w:name w:val="xl88"/>
    <w:basedOn w:val="Normal"/>
    <w:qFormat/>
    <w:pPr>
      <w:suppressAutoHyphens w:val="false"/>
      <w:spacing w:before="280" w:after="280"/>
      <w:jc w:val="right"/>
    </w:pPr>
    <w:rPr/>
  </w:style>
  <w:style w:type="paragraph" w:styleId="Xl89">
    <w:name w:val="xl89"/>
    <w:basedOn w:val="Normal"/>
    <w:qFormat/>
    <w:pPr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8">
    <w:name w:val="xl98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/>
  </w:style>
  <w:style w:type="paragraph" w:styleId="Xl100">
    <w:name w:val="xl100"/>
    <w:basedOn w:val="Normal"/>
    <w:qFormat/>
    <w:pPr>
      <w:suppressAutoHyphens w:val="false"/>
      <w:spacing w:before="280" w:after="280"/>
      <w:jc w:val="right"/>
    </w:pPr>
    <w:rPr/>
  </w:style>
  <w:style w:type="paragraph" w:styleId="Xl101">
    <w:name w:val="xl101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102">
    <w:name w:val="xl102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47:00Z</dcterms:created>
  <dc:creator>ulya</dc:creator>
  <dc:description/>
  <cp:keywords/>
  <dc:language>en-US</dc:language>
  <cp:lastModifiedBy>Ольга Шутова</cp:lastModifiedBy>
  <cp:lastPrinted>2016-10-18T08:43:00Z</cp:lastPrinted>
  <dcterms:modified xsi:type="dcterms:W3CDTF">2017-02-14T05:39:00Z</dcterms:modified>
  <cp:revision>126</cp:revision>
  <dc:subject/>
  <dc:title>Пояснительная записка об исполнении бюджета</dc:title>
</cp:coreProperties>
</file>