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ЭТЫСЬ ДЕПУТАТЪЁСЛЭН КЕНЕШСЫ</w:t>
      </w:r>
    </w:p>
    <w:p>
      <w:pPr>
        <w:pStyle w:val="Normal"/>
        <w:ind w:left="-567" w:right="274" w:hanging="0"/>
        <w:jc w:val="center"/>
        <w:rPr/>
      </w:pPr>
      <w:r>
        <w:rPr>
          <w:b/>
        </w:rPr>
        <w:tab/>
        <w:t>тридцать пятая очередная сессия Совета депутатов</w:t>
      </w:r>
    </w:p>
    <w:p>
      <w:pPr>
        <w:pStyle w:val="Normal"/>
        <w:ind w:left="-567" w:right="274" w:hanging="0"/>
        <w:jc w:val="center"/>
        <w:rPr>
          <w:b/>
          <w:b/>
        </w:rPr>
      </w:pPr>
      <w:r>
        <w:rPr>
          <w:b/>
        </w:rPr>
        <w:t>муниципального образования «Куреговское»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23» сентября 2019 года                                                                                                № 17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исполнении бюджета муниципального </w:t>
      </w:r>
    </w:p>
    <w:p>
      <w:pPr>
        <w:pStyle w:val="Normal"/>
        <w:jc w:val="both"/>
        <w:rPr/>
      </w:pPr>
      <w:r>
        <w:rPr>
          <w:b/>
        </w:rPr>
        <w:t>образования «Куреговское» за 1 полугодие 2019 года</w:t>
      </w:r>
    </w:p>
    <w:p>
      <w:pPr>
        <w:pStyle w:val="Normal"/>
        <w:shd w:fill="FFFFFF" w:val="clear"/>
        <w:ind w:left="38" w:right="563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right="-5" w:firstLine="682"/>
        <w:jc w:val="both"/>
        <w:rPr/>
      </w:pPr>
      <w:r>
        <w:rPr/>
        <w:t xml:space="preserve">На основании внешней проверки исполнения бюджета муниципального образования «Куреговское», заслушав информацию Главы муниципального образования «Куреговское» об исполнении бюджета муниципального образования «Куреговское» за 1 полугодие 2019 года, руководствуясь Уставом </w:t>
      </w:r>
      <w:r>
        <w:rPr>
          <w:b/>
        </w:rPr>
        <w:t>Совет депутатов муниципального образования «Куреговское» РЕШИЛ:</w:t>
      </w:r>
    </w:p>
    <w:p>
      <w:pPr>
        <w:pStyle w:val="Normal"/>
        <w:shd w:fill="FFFFFF" w:val="clear"/>
        <w:ind w:left="38" w:right="-5" w:firstLine="68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firstLine="540"/>
        <w:jc w:val="both"/>
        <w:rPr/>
      </w:pPr>
      <w:r>
        <w:rPr/>
        <w:t>1. Утвердить отчет об исполнении бюджета муниципального образования «Куреговское» за 1 полугодие 2019 года.</w:t>
      </w:r>
    </w:p>
    <w:p>
      <w:pPr>
        <w:pStyle w:val="Normal"/>
        <w:shd w:fill="FFFFFF" w:val="clear"/>
        <w:ind w:right="-5" w:firstLine="540"/>
        <w:jc w:val="both"/>
        <w:rPr/>
      </w:pPr>
      <w:r>
        <w:rPr/>
        <w:t>2. Рекомендовать Администрации муниципального образования «Куреговское»:</w:t>
      </w:r>
    </w:p>
    <w:p>
      <w:pPr>
        <w:pStyle w:val="Normal"/>
        <w:shd w:fill="FFFFFF" w:val="clear"/>
        <w:ind w:right="-5" w:firstLine="540"/>
        <w:jc w:val="both"/>
        <w:rPr/>
      </w:pPr>
      <w:r>
        <w:rPr/>
        <w:t>- проводить систематическую работу по увеличению доходной части бюджета;</w:t>
      </w:r>
    </w:p>
    <w:p>
      <w:pPr>
        <w:pStyle w:val="Normal"/>
        <w:shd w:fill="FFFFFF" w:val="clear"/>
        <w:ind w:right="-5" w:firstLine="540"/>
        <w:jc w:val="both"/>
        <w:rPr/>
      </w:pPr>
      <w:r>
        <w:rPr/>
        <w:t>- проводить разъяснительную работу по оформлению прав на недвижимое имущество.</w:t>
      </w:r>
    </w:p>
    <w:p>
      <w:pPr>
        <w:pStyle w:val="Normal"/>
        <w:shd w:fill="FFFFFF" w:val="clear"/>
        <w:ind w:left="720" w:right="563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shd w:fill="FFFFFF" w:val="clear"/>
        <w:ind w:left="38" w:right="5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Куреговское»                                                    В.М. Никитин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уреговское»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за 1 полугодие 2019 года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Куреговское» за 1 полугодие 2019 года исполнен в целом по доходам в объеме 1254,4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тыс. руб., что составляет 105,7% к плану 1 полугодия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208,2 тыс. руб. (147,7% от плана 1 полугодия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1046,2 тыс. руб. (100,0% от плана 1 полугодия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В соответствии с пунктом 5 статьи 242 Бюджетного Кодекса РФ возврат остатков субсидий, субвенций и иных межбюджетных трансфертов за 2018 год не производился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Доля собственных доходов в общем объеме составляет 16,6%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305,3% или получено доходов больше на 140,0 тыс. руб., в связи с увеличением поступлений по НДФЛ, по земельному налогу с организаций (поступил земельный налог от СПК «Коротай» в сумме 86,9 тыс. руб, а за аналогичный период прошлого года поступления по данному виду налогов отсутствуют), а также за счет </w:t>
      </w:r>
      <w:r>
        <w:rPr>
          <w:sz w:val="22"/>
          <w:szCs w:val="22"/>
        </w:rPr>
        <w:t>поступлений неналоговых доходов в сумме 76,0 тыс. руб. (реализация проектов поддержки местных инициатив по проекту «Наше село» 40 тыс. руб. и средства самообложения граждан 36,0 тыс. руб.)</w:t>
      </w:r>
      <w:r>
        <w:rPr>
          <w:sz w:val="21"/>
          <w:szCs w:val="21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Из собственных доходов налоговые платежи составили 132,2 тыс. руб., неналоговые 76,0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лучены денежные поступления от населения на реализацию проектов поддержки местных инициатив по проекту «Наше село» в сумме 40,0 тыс. руб., что составляет 100,0% от плана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лучены средства самообложения граждан в сумме 36,0 тыс. руб., что составляет 100,0% от плана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аибольший удельный вес по структуре собственных доходов бюджета поселения  составляет земельный налог в сумме 70 тыс. руб. или 33,6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налогу на имущество, при плане 2,0 тыс. руб. поступления составили 0,8 тыс. руб., или 40,0% к плану 1 полугодия, недополучено 1,2 тыс. руб., в связи с имеющейся недоимко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величилась на 41,4 тыс. руб. и составила на 01.07.2019г. в сумме 78,3 тыс. руб. в т. ч.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по налогу на имущество физ. лиц – 3,3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по земельному налогу – 75,0 тыс. руб.</w:t>
      </w:r>
    </w:p>
    <w:p>
      <w:pPr>
        <w:pStyle w:val="Normal"/>
        <w:jc w:val="both"/>
        <w:rPr>
          <w:color w:val="FF0000"/>
          <w:sz w:val="21"/>
          <w:szCs w:val="21"/>
          <w:highlight w:val="yellow"/>
        </w:rPr>
      </w:pPr>
      <w:r>
        <w:rPr>
          <w:color w:val="FF0000"/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Бюджет поселения по расходам исполнен в объеме 877,0 тыс. руб. или 31,0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445,5 тыс. руб. или 36,8% (за аналогичный период  2018 года – 462,8 тыс. рублей). На выплату заработной платы с отчислениями направлено 395,5  тыс. руб., что составило 88,8 % всех расходов по органам управления. На оплату коммунальных услуг 29,4 тыс. руб. (за аналогичный период 2018 года – 30,3 тыс. рублей), услуги связи 6,4 тыс. руб. (за аналогичный период  2018 года – 6,2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6 месяцев 2019 года по подразделу 0111 «Резервные фонды» расходы не осуществлялись (годовой план 5,0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 34,0 тыс. руб. при плане 101,7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 0314 «Другие вопросы в области национальной безопасности и правоохранительной деятельности» –  содержание народных дружин (годовой план 3,0 тыс. рублей)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у 0310 «Обеспечение пожарной безопасности» (годовой план 16,8  тыс. рублей) расходы составили 3,0 тыс. рублей. 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подразделу 0405 «Сельское хозяйство и рыболовство» при плане 301,0 тыс. рублей, расходы не производи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354,8 тыс. рублей при годовом плане 939,2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при плане 208,8 тыс. руб. расходы составили 20,2 тыс. рублей (это расходы по благоустройству)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не производились (годовой план 10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у 1001 «Пенсионное обеспечение» при годовом плане 24,0 тыс. рублей кассовый расход составил 12,0 тыс. рублей.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 (годовой план 10,0 тыс. руб.) кассовый расход составил 7,5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6 месяцев 2019 года решением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288,7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сбалансированность муниципальных образований 6,6 тыс. руб.</w:t>
      </w:r>
    </w:p>
    <w:p>
      <w:pPr>
        <w:pStyle w:val="Normal"/>
        <w:ind w:right="-285"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За 6 месяцев 2019 года из бюджета УР для МО «Куреговское» были выделены: </w:t>
      </w:r>
    </w:p>
    <w:p>
      <w:pPr>
        <w:pStyle w:val="Normal"/>
        <w:ind w:right="-285" w:firstLine="720"/>
        <w:jc w:val="both"/>
        <w:rPr/>
      </w:pPr>
      <w:r>
        <w:rPr>
          <w:sz w:val="21"/>
          <w:szCs w:val="21"/>
        </w:rPr>
        <w:t xml:space="preserve">- дотация на сбалансированность в размере 100,0 тыс. рублей, </w:t>
      </w:r>
    </w:p>
    <w:p>
      <w:pPr>
        <w:pStyle w:val="Normal"/>
        <w:ind w:right="-285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сидия на проведение кадастровых работ в размере 298,0 тыс. рублей.</w:t>
      </w:r>
    </w:p>
    <w:p>
      <w:pPr>
        <w:pStyle w:val="Normal"/>
        <w:ind w:right="-285"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19 года были направлены переходящие остатки на следующие цели:</w:t>
      </w:r>
    </w:p>
    <w:p>
      <w:pPr>
        <w:pStyle w:val="Normal"/>
        <w:ind w:right="-285" w:firstLine="72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Тыс. рублей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895"/>
        <w:gridCol w:w="3240"/>
      </w:tblGrid>
      <w:tr>
        <w:trPr>
          <w:trHeight w:val="315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О "Куреговское" (реш.№150 от 28.01.19, реш. № 171 от 27.05.19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а зарплату аппар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9</w:t>
            </w:r>
          </w:p>
        </w:tc>
      </w:tr>
      <w:tr>
        <w:trPr>
          <w:trHeight w:val="488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а благоустройство контейнерной площадки под сбор мус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0</w:t>
            </w:r>
          </w:p>
        </w:tc>
      </w:tr>
      <w:tr>
        <w:trPr>
          <w:trHeight w:val="284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3,9</w:t>
            </w:r>
          </w:p>
        </w:tc>
      </w:tr>
    </w:tbl>
    <w:p>
      <w:pPr>
        <w:pStyle w:val="Normal"/>
        <w:ind w:right="-285"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285"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19 года были направлены дополнительные доходы на следующие цели:</w:t>
      </w:r>
    </w:p>
    <w:p>
      <w:pPr>
        <w:pStyle w:val="Normal"/>
        <w:ind w:right="-285" w:firstLine="72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Тыс.рублей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319"/>
        <w:gridCol w:w="3240"/>
      </w:tblGrid>
      <w:tr>
        <w:trPr>
          <w:trHeight w:val="649" w:hRule="atLeast"/>
        </w:trPr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О "Куреговское" (реш. №171 от 27.05.19, №174 от 07.06.19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я по благоустройство (самообложение гражда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0</w:t>
            </w:r>
          </w:p>
        </w:tc>
      </w:tr>
      <w:tr>
        <w:trPr>
          <w:trHeight w:val="568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ициативное бюджетирование районный проект "Наше село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</w:tr>
      <w:tr>
        <w:trPr>
          <w:trHeight w:val="292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6,0</w:t>
            </w:r>
          </w:p>
        </w:tc>
      </w:tr>
    </w:tbl>
    <w:p>
      <w:pPr>
        <w:pStyle w:val="Normal"/>
        <w:ind w:right="-285"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задолженность на 30.06.2019 г. составляет 95,6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Куреговское» по состоянию на 30.06.2019 года составляет 447,4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5,3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53,5 тыс.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самообложения граждан 36,0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сбалансированность 100,0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добровольные пожертвования по проекту «Наше село» 40,0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212,6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 итогам 1 полугодия 2019 года бюджет поселения исполнен с профицитом в сумме 377,4 тыс. руб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25:00Z</dcterms:created>
  <dc:creator>USER</dc:creator>
  <dc:description/>
  <cp:keywords/>
  <dc:language>en-US</dc:language>
  <cp:lastModifiedBy>User</cp:lastModifiedBy>
  <dcterms:modified xsi:type="dcterms:W3CDTF">2019-10-04T09:02:00Z</dcterms:modified>
  <cp:revision>11</cp:revision>
  <dc:subject/>
  <dc:title/>
</cp:coreProperties>
</file>