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Ураковское 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                  </w:t>
      </w:r>
      <w:r>
        <w:rPr/>
        <w:t>от 25 декабря 2018 № 104</w:t>
      </w:r>
    </w:p>
    <w:p>
      <w:pPr>
        <w:pStyle w:val="Normal"/>
        <w:ind w:left="6372" w:hanging="0"/>
        <w:jc w:val="right"/>
        <w:rPr/>
      </w:pPr>
      <w:r>
        <w:rPr/>
        <w:t xml:space="preserve">  </w:t>
      </w:r>
      <w:r>
        <w:rPr/>
        <w:t>(в ред реш. № 110 от 30.01.2019, №119 от 22.03.2019,от 25.04.2019 №124, от 26.09.2019  № 145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Ураков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36"/>
        <w:gridCol w:w="5439"/>
      </w:tblGrid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Ураков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Ураковское»</w:t>
            </w:r>
          </w:p>
        </w:tc>
      </w:tr>
      <w:tr>
        <w:trPr>
          <w:trHeight w:val="94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бюджетного законодательства (в части бюджетов сельских поселений)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 незаконного  или   нецелевого использования бюджетных средств (в  части бюджетов сельских посел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поступления от  денежных  взысканий  (штрафов)  и  иных   сумм в возмещение ущерба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7 05050 10 003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7 05050 10 0032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2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7 05050 10 004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7 05050 10 0042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2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19 35118 10 0000 </w:t>
            </w:r>
            <w:r>
              <w:rPr/>
              <w:t>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60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Ураковское»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45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User</cp:lastModifiedBy>
  <cp:lastPrinted>2017-01-19T16:00:00Z</cp:lastPrinted>
  <dcterms:modified xsi:type="dcterms:W3CDTF">2019-10-04T04:58:00Z</dcterms:modified>
  <cp:revision>93</cp:revision>
  <dc:subject/>
  <dc:title>Проект</dc:title>
</cp:coreProperties>
</file>