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 за 1 квартал 2025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/>
        <w:t>руб.</w:t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56"/>
        <w:gridCol w:w="1406"/>
        <w:gridCol w:w="1505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1 квартал 2025г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776,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76,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12-26T10:37:00Z</cp:lastPrinted>
  <dcterms:modified xsi:type="dcterms:W3CDTF">2025-04-09T10:52:00Z</dcterms:modified>
  <cp:revision>46</cp:revision>
  <dc:subject/>
  <dc:title>Приложение  </dc:title>
</cp:coreProperties>
</file>