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онин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онин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онин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онин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онин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онинское», утвержденное решением Совета депутатов муниципального образования «Понинское» №47 от 16.11.2017 года (в редакции решения №49 от 26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он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Понинское» от 06 ноября 2018 года № 46 «Об одобрении Прогноза социально-экономического развития муниципального образования «Понин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Понинское» (проекты муниципальных программ муниципального образования «Понин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Пон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онинское».Структура и содержание проекта решения о бюджете муниципального образования «Пон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онин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Понин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Понинское» за истекший период 2016 год и 2017 год и ожидаемых итогов социально-экономического развития МО «Понинское» за 2018 год, основных направлений бюджетной и налоговой политики муниципального образования «Понин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Понин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Понин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8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48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02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209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4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561,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он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он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онин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Понин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Понинское» о внесении изменений в бюджет муниципального образования «Понин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онин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он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онинское» осуществлялась на основе данных реестра расходных обязательств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он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Понин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536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55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637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656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765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784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9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3536,1 тыс. рублей, в том числе налоговые и неналоговые доходы в сумме 954,0 тыс. рублей, безвозмездные поступления в сумме 2582,1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637,6 тыс. рублей, в том числе налоговые и неналоговые доходы 973,0 тыс. рублей, безвозмездные поступления в сумме 2664,6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765,2 тыс. рублей, в том числе налоговые и неналоговые доходы 993,0 тыс. рублей, безвозмездные поступления в сумме 2772,2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129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9 год в бюджет поселения в сумме 6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8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318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онинское» от 28.11.2014 г. № 94 «</w:t>
      </w:r>
      <w:r>
        <w:rPr>
          <w:bCs/>
          <w:spacing w:val="10"/>
        </w:rPr>
        <w:t>Об установлении на территории муниципального образования «Пон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501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Понинское» от 12.10.2017г. № 44 «Об утверждении Положения о земельном налоге на территории муниципального образования «Пон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онинское» на 2019 год прогнозируются в объеме 2582,1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онин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1</w:t>
            </w:r>
          </w:p>
        </w:tc>
      </w:tr>
      <w:tr>
        <w:trPr>
          <w:trHeight w:val="6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,1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                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он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3555,1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656,6,0 </w:t>
      </w:r>
      <w:r>
        <w:rPr>
          <w:rStyle w:val="FontStyle85"/>
        </w:rPr>
        <w:t>тыс. рублей, в том числе условно утвержденные расходы в сумме 55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784,2 </w:t>
      </w:r>
      <w:r>
        <w:rPr>
          <w:rStyle w:val="FontStyle85"/>
        </w:rPr>
        <w:t>тыс. рублей, в том числе условно утвержденные расходы в сумме 116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90"/>
        <w:gridCol w:w="992"/>
        <w:gridCol w:w="993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онин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он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38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78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83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6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он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934,7 тыс. рублей и составляет 54,4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934,7 тыс. рублей (52,9 % всех расходов бюджета), в 2021 году – 1934,7 тыс. рублей (51,1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240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6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1210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39,1 тыс. рублей и 371,0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1256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71,3 тыс. рублей и 385,3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21 год </w:t>
      </w:r>
      <w:r>
        <w:rPr/>
        <w:t xml:space="preserve">в сумме 1323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17,5 тыс. рублей и 405,7 тыс. рублей </w:t>
      </w:r>
      <w:r>
        <w:rPr>
          <w:lang w:val="en-US"/>
        </w:rPr>
        <w:t>вне границ населенных пунктов</w:t>
      </w:r>
      <w:r>
        <w:rPr>
          <w:rStyle w:val="FontStyle65"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105,5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онин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Понинское» предусматриваются на 2019-2021 год в сумме 19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онинское» в полном объеме за счет остатков средств на счетах по учету средств бюджета муниципального образования «Пон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Пон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он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2:00Z</cp:lastPrinted>
  <dcterms:modified xsi:type="dcterms:W3CDTF">2018-11-14T04:46:00Z</dcterms:modified>
  <cp:revision>123</cp:revision>
  <dc:subject/>
  <dc:title>Пояснительная записка</dc:title>
</cp:coreProperties>
</file>