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6220"/>
      </w:tblGrid>
      <w:tr>
        <w:trPr>
          <w:trHeight w:val="1079" w:hRule="atLeast"/>
        </w:trPr>
        <w:tc>
          <w:tcPr>
            <w:tcW w:w="9133" w:type="dxa"/>
            <w:tcBorders/>
          </w:tcPr>
          <w:p>
            <w:pPr>
              <w:pStyle w:val="TextBodyIndent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tcBorders/>
          </w:tcPr>
          <w:p>
            <w:pPr>
              <w:pStyle w:val="TextBodyIndent"/>
              <w:suppressAutoHyphens w:val="true"/>
              <w:ind w:left="17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</w:t>
            </w:r>
          </w:p>
          <w:p>
            <w:pPr>
              <w:pStyle w:val="TextBodyIndent"/>
              <w:suppressAutoHyphens w:val="true"/>
              <w:ind w:left="17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новлением Администрации муниципального образования «Глазовский район» от 20 декабря 2014 года № 97.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лановых проверок подведомствен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Глазовский район» Удмуртской Республики на 2015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811"/>
        <w:gridCol w:w="1813"/>
        <w:gridCol w:w="1763"/>
        <w:gridCol w:w="1576"/>
        <w:gridCol w:w="1769"/>
        <w:gridCol w:w="735"/>
        <w:gridCol w:w="696"/>
        <w:gridCol w:w="554"/>
        <w:gridCol w:w="557"/>
        <w:gridCol w:w="1253"/>
        <w:gridCol w:w="973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дведомственной организации, деятельность которой подлежит проверке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 xml:space="preserve">Цель проведения проверки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 xml:space="preserve">Дата начала проведения проверк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рок проведения плановой проверки 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ргана осуществляющего ведомственный контроль</w:t>
            </w:r>
          </w:p>
        </w:tc>
      </w:tr>
      <w:tr>
        <w:trPr>
          <w:trHeight w:val="3539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 нахождения подведомственной организ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 фактического осуществления деятельности подведомственной организации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государственной регистр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окончания последней проверки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Понинская СОШ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                        с. Понино, ул. Коммунальная, 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                           с. Понино, ул. Коммунальная, 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05838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042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удового законодательства и иных нормативных правовых актов, содер-жащих нормы трудового пра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3" w:hanging="0"/>
              <w:rPr/>
            </w:pPr>
            <w:r>
              <w:rPr/>
              <w:t>18.10.</w:t>
            </w:r>
          </w:p>
          <w:p>
            <w:pPr>
              <w:pStyle w:val="Normal"/>
              <w:ind w:left="-27" w:right="-243" w:hanging="0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ожильская СОШ с/х направлени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                           д. Кожиль, ул. Кировская, 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                          д. Кожиль, ул. Кировская, 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05840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096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удового законодательства и иных нормативных правовых актов, содер-жащих нормы трудового пра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3" w:hanging="0"/>
              <w:rPr/>
            </w:pPr>
            <w:r>
              <w:rPr/>
              <w:t>23.10.</w:t>
            </w:r>
          </w:p>
          <w:p>
            <w:pPr>
              <w:pStyle w:val="Normal"/>
              <w:ind w:left="-27" w:right="-243" w:hanging="0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ДОД «ДДТ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муртская Республика, Глазовский район,                            д. Штанигурт, ул. Глазовская, 4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                            д. Штанигурт, ул. Глазовская, 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05838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095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удового законодательства и иных нормативных правовых актов, содер-жащих нормы трудового пра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3" w:hanging="0"/>
              <w:rPr/>
            </w:pPr>
            <w:r>
              <w:rPr/>
              <w:t>18.10.</w:t>
            </w:r>
          </w:p>
          <w:p>
            <w:pPr>
              <w:pStyle w:val="Normal"/>
              <w:ind w:left="-27" w:right="-243" w:hanging="0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ДОД «ДЮСШ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муртская Республика, Глазовский район,                            д. Адам, ул. Советская, 16 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                          д. Адам, ул. Советская, 16 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05840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096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удового законодательства и иных нормативных правовых актов, содер-жащих нормы трудового пра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3" w:hanging="0"/>
              <w:rPr/>
            </w:pPr>
            <w:r>
              <w:rPr/>
              <w:t>23.10.</w:t>
            </w:r>
          </w:p>
          <w:p>
            <w:pPr>
              <w:pStyle w:val="Normal"/>
              <w:ind w:left="-27" w:right="-243" w:hanging="0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Люмская НШД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с. Люм, ул. Люмская, 4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с. Люм, ул. Люмская, 4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05840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097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удового законодательства и иных нормативных правовых актов, содер-жащих нормы трудового пра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3" w:hanging="0"/>
              <w:rPr/>
            </w:pPr>
            <w:r>
              <w:rPr/>
              <w:t>24.10.</w:t>
            </w:r>
          </w:p>
          <w:p>
            <w:pPr>
              <w:pStyle w:val="Normal"/>
              <w:ind w:left="-27" w:right="-243" w:hanging="0"/>
              <w:rPr/>
            </w:pPr>
            <w:r>
              <w:rPr/>
              <w:t xml:space="preserve">20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-тар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Чуринская НШДС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д. Чура, ул. Центральная, 12 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д. Чура, ул. Центральная, 12 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05841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09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удового законодательства и иных нормативных правовых актов, содер-жащих нормы трудового пра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3" w:hanging="0"/>
              <w:rPr/>
            </w:pPr>
            <w:r>
              <w:rPr/>
              <w:t>24.10.</w:t>
            </w:r>
          </w:p>
          <w:p>
            <w:pPr>
              <w:pStyle w:val="Normal"/>
              <w:ind w:left="-27" w:right="-243" w:hanging="0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-тар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ачкашурская СОШ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                         д. Качкашур, ул. Центральная, 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Глазовский район,                           д. Качкашур, ул. Центральная, 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05837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022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трудового законодательства и иных нормативных правовых актов, содер-жащих нормы трудового пра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243" w:hanging="0"/>
              <w:rPr/>
            </w:pPr>
            <w:r>
              <w:rPr/>
              <w:t>17.10.</w:t>
            </w:r>
          </w:p>
          <w:p>
            <w:pPr>
              <w:pStyle w:val="Normal"/>
              <w:ind w:left="-27" w:right="-243" w:hanging="0"/>
              <w:rPr/>
            </w:pPr>
            <w:r>
              <w:rPr/>
              <w:t>2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-тар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 Указывается календарный месяц начала проведения проверки.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 Указывается в рабочих дн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главы Администрации муниципального 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 по социальным вопросам                                                                                                              Е.А. Попова</w:t>
      </w:r>
    </w:p>
    <w:sectPr>
      <w:type w:val="nextPage"/>
      <w:pgSz w:orient="landscape" w:w="16838" w:h="11906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1:00Z</dcterms:created>
  <dc:creator>Ushakova</dc:creator>
  <dc:description/>
  <cp:keywords/>
  <dc:language>en-US</dc:language>
  <cp:lastModifiedBy>Пользователь</cp:lastModifiedBy>
  <cp:lastPrinted>2014-12-30T09:13:00Z</cp:lastPrinted>
  <dcterms:modified xsi:type="dcterms:W3CDTF">2014-12-30T07:21:00Z</dcterms:modified>
  <cp:revision>19</cp:revision>
  <dc:subject/>
  <dc:title>Ежегодный план проведения плановых проверок подведомственных организаций</dc:title>
</cp:coreProperties>
</file>