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Курегов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Курегов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Куреговское» 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Курегов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Курегов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Курегов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Курегов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left="709" w:hanging="0"/>
        <w:rPr>
          <w:rStyle w:val="FontStyle65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и разработке доходной базы бюджета муниципального образования «Курегов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Курегов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Курегов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5058,2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расходы в сумме 5095,2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дефицит  в сумме 37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5133,4 тыс. рублей; </w:t>
      </w:r>
    </w:p>
    <w:p>
      <w:pPr>
        <w:pStyle w:val="Style27"/>
        <w:widowControl/>
        <w:spacing w:lineRule="auto" w:line="240" w:before="14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5172,4 тыс. рублей;</w:t>
      </w:r>
    </w:p>
    <w:p>
      <w:pPr>
        <w:pStyle w:val="Style27"/>
        <w:widowControl/>
        <w:spacing w:lineRule="auto" w:line="240" w:before="48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39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5207,8 тыс. рублей;</w:t>
      </w:r>
    </w:p>
    <w:p>
      <w:pPr>
        <w:pStyle w:val="Style27"/>
        <w:widowControl/>
        <w:spacing w:lineRule="auto" w:line="240" w:before="10" w:after="0"/>
        <w:ind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5249,8 тыс. рублей;</w:t>
      </w:r>
    </w:p>
    <w:p>
      <w:pPr>
        <w:pStyle w:val="Style27"/>
        <w:widowControl/>
        <w:spacing w:lineRule="auto" w:line="240" w:before="48" w:after="0"/>
        <w:ind w:right="-5" w:hanging="0"/>
        <w:jc w:val="both"/>
        <w:rPr/>
      </w:pPr>
      <w:r>
        <w:rPr>
          <w:rStyle w:val="FontStyle65"/>
          <w:sz w:val="24"/>
          <w:szCs w:val="24"/>
        </w:rPr>
        <w:t>дефицит  в сумме 42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Курегов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Курегов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5058,2 тыс. рублей, в том числе налоговые и неналоговые доходы в сумме 747,0 тыс. рублей, безвозмездные поступления в сумме 4311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5133,4 тыс. рублей, в том числе налоговые и неналоговые доходы 788,0 тыс. рублей, безвозмездные поступления в сумме 4345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5207,8 тыс. рублей, в том числе налоговые и неналоговые доходы 841,0 тыс. рублей, безвозмездные поступления в сумме 4366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502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5 год в бюджет поселения в сумме 12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на основании сведений представленных Управлением сельского хозяйства Администрации МО «Глазовский район»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84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Куреговское» от 27.09.2010 г. № 115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5 год прогнозируется в сумме 100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Куреговское» от 24.11.2014г. № 159 «Об утверждении Положения о 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Style w:val="FontStyle65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Курегов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48,0 тыс. рублей.</w:t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Куреговское» на 2015 год прогнозируются в объеме 4311,2 тыс. рублей, на 2016 год в объеме 4345,4 тыс. рублей, на 2017 год в объеме 4366,8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Курегов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Курегов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5095,2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5172,4 тыс. рублей, в том числе условно утверждённые расходы в сумме 20,0 тыс. руб.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2017 год 5249,8 тыс. рублей, </w:t>
      </w:r>
      <w:r>
        <w:rPr/>
        <w:t>в том числе условно утверждённые расходы в сумме 43,0 тыс. руб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урегов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Курегов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Курегов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81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9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1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24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1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8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9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3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945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5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6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3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</w:t>
      </w:r>
      <w:r>
        <w:rPr>
          <w:rFonts w:cs="Times New Roman" w:ascii="Times New Roman" w:hAnsi="Times New Roman"/>
          <w:b w:val="false"/>
          <w:iCs/>
          <w:color w:val="C00000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286,6 тыс. рублей и составляет 25,3% всех расходов бюджета, в 2016 году – 1289,9 тыс. рублей (24,9% всех расходов бюджета), в 2017 году – 1293,3 тыс. рублей (24,6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76,3 тыс. рублей в 2015 году, 77,7 тыс. рублей в 2016 году и 72,6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5,0 тыс. рублей, а также на 2016 – 2017 год 5,0 тыс. рублей ежегодно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widowControl/>
        <w:spacing w:lineRule="auto" w:line="240" w:before="139" w:after="0"/>
        <w:ind w:firstLine="701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513,0 тыс. рублей ежегодно, в том числе </w:t>
      </w:r>
      <w:r>
        <w:rPr/>
        <w:t xml:space="preserve">на капитальный ремонт, ремонт и содержание автомобильных дорог общего пользования местного значения в границах населенных пунктов в сумме 418,0 тыс. рублей и 95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Style w:val="FontStyle65"/>
          <w:sz w:val="24"/>
          <w:szCs w:val="24"/>
        </w:rPr>
      </w:pPr>
      <w:r>
        <w:rPr/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22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Курегов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Куреговское</w:t>
      </w:r>
      <w:r>
        <w:rPr>
          <w:rStyle w:val="FontStyle65"/>
          <w:sz w:val="24"/>
          <w:szCs w:val="24"/>
        </w:rPr>
        <w:t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в сумме 5,0 тыс. рублей ежегодно.</w:t>
      </w:r>
      <w:r>
        <w:rPr>
          <w:rStyle w:val="FontStyle65"/>
          <w:color w:val="C00000"/>
          <w:sz w:val="24"/>
          <w:szCs w:val="24"/>
        </w:rPr>
        <w:t xml:space="preserve">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3154,3 тыс. рублей, в 2016 году – 3206,8 тыс. рублей, в 2017 году – 3262,9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2787,9 тыс. рублей; на 2016 год – 2836,9 тыс. рублей; на 2017 год – 2888,4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318,4 тыс. рублей; на 2016 год – 319,9 тыс. рублей; на 2017 год – 321,5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48,0 тыс. рублей; на 2016 год – 50,0 тыс. рублей; на 2017 год – 53,0 тыс. рублей.</w:t>
      </w:r>
    </w:p>
    <w:p>
      <w:pPr>
        <w:pStyle w:val="ConsTitle1"/>
        <w:ind w:firstLine="53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14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5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Куреговское» предусматриваются на 2015 год в сумме 37,0 тыс. рублей, на 2016 год – 39,0 тыс. рублей, на 2017 год – 4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в 2015-2017 годах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Курегов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Курегов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Курегов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35:00Z</dcterms:modified>
  <cp:revision>57</cp:revision>
  <dc:subject/>
  <dc:title>Пояснительная записка</dc:title>
</cp:coreProperties>
</file>