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30 мая  2019  № 268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57"/>
        <w:gridCol w:w="1694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9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5,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06-07T11:54:00Z</dcterms:modified>
  <cp:revision>29</cp:revision>
  <dc:subject/>
  <dc:title>Приложение  </dc:title>
</cp:coreProperties>
</file>