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арз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7 год</w:t>
      </w:r>
    </w:p>
    <w:p>
      <w:pPr>
        <w:pStyle w:val="Normal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Парзинское»  за 12 месяцев 2017 года исполнен в целом по доходам в объеме 3046,6 тыс. руб., что составляет 94,9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доходы в сумме 244,7 тыс. руб. (88,7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2801,9 тыс. руб. (95,5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22,9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8%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127,2% или получено доходов больше на 52,3 тыс. руб., за счет увеличения поступлений  по земельному налогу с физических лиц, налогу на имущество с физических лиц и единого сельхозналог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составил земельный налог – 118,3 тыс. руб. или 48,3%. 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- по налогу на доходы физических лиц, при плане 92,0 тыс. руб., поступило 91,1 тыс. руб., или  99% к плану, недополучено 0,9 тыс. руб.;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имущество физ. лиц при плане 107,0 тыс. руб. поступило 31,8 тыс. руб.,</w:t>
      </w:r>
      <w:r>
        <w:rPr/>
        <w:t xml:space="preserve"> </w:t>
      </w:r>
      <w:r>
        <w:rPr>
          <w:sz w:val="21"/>
          <w:szCs w:val="21"/>
        </w:rPr>
        <w:t>или  29,7% к плану, недополучено 75,2 тыс. руб., в связи с имеющейся задолженностью и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 на 25,6 тыс. руб. и составила на 01.01.2018г. в сумме 95,8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 – 0,4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30,4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65,0 тыс. руб.</w:t>
      </w:r>
    </w:p>
    <w:p>
      <w:pPr>
        <w:pStyle w:val="Normal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2874,7 тыс. руб. или 92,9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По разделу «Общегосударственные вопросы» исполнение составило 1637,6 тыс. руб. или 96,7 % исполнения к уточненному плану (за аналогичный период  2016 года – 1557,8 тыс. рублей). На выплату заработной платы с отчислениями  направлено 1157,5  тыс. руб., что составило 70,7 % всех расходов  по органам управления. На оплату услуг связи 13,8 тыс. руб. (за аналогичный период 2016 года – 13,1 тыс. рублей), на оплату коммунальных услуг 354,5 тыс. руб. (за аналогичный период 2016 года – 203,4 тыс. рублей),  ГСМ 47,3 тыс. руб. (за аналогичный период 2016 года – 46,0 тыс. рублей)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За 12 месяцев 2017 года за счет резервного фонда (подраздел 0111)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62,9 тыс. руб. при плане 71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составили 1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(годовой план 3,0 тыс. руб.) расходы составили 3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346,3 тыс. рублей (годовой план 407,7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631,7 тыс. рублей (годовой план 697,9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разделу 0500 «Жилищно-коммунальное хозяйство» расходы составили 192,2 тыс. рублей (годовой план 219,3 тыс. руб.). 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производились (уточненный годовой план 0,4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7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емонт и содержание дорог (дорожные фонды) в размере 270,7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дотация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 в размере 157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7 года из бюджета УР для МО «Парзинское» была выделена субсидия по обеспечению первичных мер пожарной безопасности 75,5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кредиторская и дебиторская задолженность на 31.12.2017 года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статок денежных средств на лицевом счете бюджета  МО «Парзинское» по состоянию на 31.12.2017 года составляет 232,2 тыс. рублей, в том числе: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66,2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166,0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12 месяцев 2017 года бюджет поселения исполнен с профицитом в сумме 171,9 тыс. руб.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</w:pPr>
    <w:rPr/>
  </w:style>
  <w:style w:type="paragraph" w:styleId="Xl69">
    <w:name w:val="xl69"/>
    <w:basedOn w:val="Normal"/>
    <w:qFormat/>
    <w:pPr>
      <w:suppressAutoHyphens w:val="false"/>
      <w:spacing w:before="280" w:after="280"/>
    </w:pPr>
    <w:rPr>
      <w:i/>
      <w:iCs/>
      <w:sz w:val="22"/>
      <w:szCs w:val="22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/>
  </w:style>
  <w:style w:type="paragraph" w:styleId="Xl83">
    <w:name w:val="xl83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8">
    <w:name w:val="xl88"/>
    <w:basedOn w:val="Normal"/>
    <w:qFormat/>
    <w:pPr>
      <w:suppressAutoHyphens w:val="false"/>
      <w:spacing w:before="280" w:after="280"/>
      <w:jc w:val="right"/>
    </w:pPr>
    <w:rPr/>
  </w:style>
  <w:style w:type="paragraph" w:styleId="Xl89">
    <w:name w:val="xl89"/>
    <w:basedOn w:val="Normal"/>
    <w:qFormat/>
    <w:pPr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8">
    <w:name w:val="xl98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/>
  </w:style>
  <w:style w:type="paragraph" w:styleId="Xl100">
    <w:name w:val="xl100"/>
    <w:basedOn w:val="Normal"/>
    <w:qFormat/>
    <w:pPr>
      <w:suppressAutoHyphens w:val="false"/>
      <w:spacing w:before="280" w:after="280"/>
      <w:jc w:val="right"/>
    </w:pPr>
    <w:rPr/>
  </w:style>
  <w:style w:type="paragraph" w:styleId="Xl101">
    <w:name w:val="xl101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102">
    <w:name w:val="xl102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47:00Z</dcterms:created>
  <dc:creator>ulya</dc:creator>
  <dc:description/>
  <cp:keywords/>
  <dc:language>en-US</dc:language>
  <cp:lastModifiedBy>STOSCOMP</cp:lastModifiedBy>
  <cp:lastPrinted>2016-04-26T11:16:00Z</cp:lastPrinted>
  <dcterms:modified xsi:type="dcterms:W3CDTF">2018-03-26T06:37:00Z</dcterms:modified>
  <cp:revision>111</cp:revision>
  <dc:subject/>
  <dc:title>Пояснительная записка об исполнении бюджета</dc:title>
</cp:coreProperties>
</file>