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u w:val="single"/>
        </w:rPr>
      </w:pPr>
      <w:r>
        <w:rPr>
          <w:b/>
          <w:u w:val="single"/>
        </w:rPr>
        <w:t>к проекту бюджета муниципального образования «Адам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Адам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Адам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Адам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, утвержденное решением Совета депутатов муниципального образования «Адамское» №55 от 10.11.2017 года (в редакции решения №69 от 25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Адам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ConsTitle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ab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</w:t>
        <w:br/>
        <w:t>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Адамское» от 06 ноября 2018 года № 106.1 «Об одобрении Прогноза социально-экономического развития муниципального образования «Адам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Адамское» (проекты муниципальных программ муниципального образования «Адам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;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Адам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Адам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Адам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Адамское» за истекший период 2016 год и 2017 год и ожидаемых итогов социально-экономического развития МО «Адамское» за 2018 год, основных направлений бюджетной и налоговой политики муниципального образования «Адам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Адам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Адам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7"/>
        <w:gridCol w:w="1418"/>
        <w:gridCol w:w="1559"/>
        <w:gridCol w:w="1418"/>
        <w:gridCol w:w="1418"/>
        <w:gridCol w:w="1418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86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1497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3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88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76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Адам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Адам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Адам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Адам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Адамское» о внесении изменений в бюджет муниципального образования «Адам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Адам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Адам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0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Адамское» осуществлялась на основе данных реестра расходных обязательств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Адам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доходы в сумме </w:t>
      </w:r>
      <w:r>
        <w:rPr/>
        <w:t xml:space="preserve">1919,5 </w:t>
      </w:r>
      <w:r>
        <w:rPr>
          <w:rStyle w:val="FontStyle65"/>
          <w:sz w:val="24"/>
          <w:szCs w:val="24"/>
        </w:rPr>
        <w:t>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14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942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39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996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94,5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98,0 тыс. рублей.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1919,5 тыс. рублей, в том числе налоговые и неналоговые доходы в сумме 1370,0 тыс. рублей, безвозмездные поступления в сумме 549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1942,5 тыс. рублей, в том числе налоговые и неналоговые доходы 1390,0 тыс. рублей, безвозмездные поступления в сумме 552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1996,5 тыс. рублей, в том числе налоговые и неналоговые доходы 1412,0 тыс. рублей, безвозмездные поступления в сумме 584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72,0 тыс. рублей, с учетом ожидаемого поступления налога в 2018 году и роста фонда оплаты труда работников 103,8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29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ем Совета депутатов муниципального образования «Адам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Адам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901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Адамское» от 10.11.2017г. № 57 «Об утверждении Положения о земельном налоге на территории муниципального образования «Адам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Адамское» на 2019 год прогнозируются в объеме 549,5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68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Адам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Адам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>
          <w:rStyle w:val="FontStyle85"/>
          <w:highlight w:val="yellow"/>
        </w:rPr>
      </w:pPr>
      <w:r>
        <w:rPr>
          <w:rStyle w:val="FontStyle85"/>
        </w:rPr>
        <w:t>на 2019 год – 2014,5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20 год – 2039,5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50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094,5 </w:t>
      </w:r>
      <w:r>
        <w:rPr>
          <w:rStyle w:val="FontStyle85"/>
        </w:rPr>
        <w:t>тыс. рублей, в том числе условно утвержденные расходы в сумме 105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</w:t>
      </w:r>
      <w:r>
        <w:rPr>
          <w:b/>
        </w:rPr>
        <w:t>Адамское</w:t>
      </w:r>
      <w:r>
        <w:rPr>
          <w:rStyle w:val="FontStyle65"/>
          <w:b/>
          <w:sz w:val="24"/>
          <w:szCs w:val="24"/>
        </w:rPr>
        <w:t>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84"/>
        <w:gridCol w:w="1332"/>
        <w:gridCol w:w="992"/>
        <w:gridCol w:w="1134"/>
      </w:tblGrid>
      <w:tr>
        <w:trPr>
          <w:trHeight w:val="61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Адам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Адамс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94,5</w:t>
            </w:r>
          </w:p>
        </w:tc>
      </w:tr>
      <w:tr>
        <w:trPr>
          <w:trHeight w:val="6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30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5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630,3 тыс. рублей и составляет 80,9 % всех расходов бюджета, в 2020 году – 1630,3 тыс. рублей (79,9% всех расходов бюджета), в 2021 году – 1630,3 тыс. рублей (77,8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32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6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152,3 тыс. рублей ежегодно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>предусматриваются на 2019 год в сумме 25,0 тыс. рублей, предусмотрены для софинансирования по программе «Устойчивое развитие сельских территорий»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  <w:highlight w:val="yellow"/>
        </w:rPr>
      </w:pPr>
      <w:r>
        <w:rPr>
          <w:rStyle w:val="FontStyle65"/>
        </w:rPr>
        <w:t xml:space="preserve">Бюджетные ассигнования по дорожному фонду на 2019-2021 годы не предусмотрены, так как соглашение </w:t>
      </w:r>
      <w:r>
        <w:rPr>
          <w:lang w:val="en-US"/>
        </w:rPr>
        <w:t>на осуществление части полномочий по решению вопросов местного значения</w:t>
      </w:r>
      <w:r>
        <w:rPr/>
        <w:t>, в части дорожной деятельности</w:t>
      </w:r>
      <w:r>
        <w:rPr>
          <w:lang w:val="en-US"/>
        </w:rPr>
        <w:t xml:space="preserve"> </w:t>
      </w:r>
      <w:r>
        <w:rPr/>
        <w:t>не заключено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86,2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  <w:highlight w:val="yellow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Адамское» предусматриваются на 2019 год в сумме 95,0 тыс. рублей, на 2020 год в сумме 97,0 тыс. рублей, на 2021 год в сумме 98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Адам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Адам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8-12-05T11:49:00Z</dcterms:modified>
  <cp:revision>156</cp:revision>
  <dc:subject/>
  <dc:title>Пояснительная записка</dc:title>
</cp:coreProperties>
</file>