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 исполнении бюджет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 1 полугодие 2013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Бюджет МО «Качкашурское» за 1 полугодие 2013 года исполнен в целом по доходам в объеме 1921,8 тыс. руб., что составляет 131,0% к плану (Приложение 1),  в том числе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получены собственные доходы в сумме 849,1 тыс. руб. (216,1 % от плана),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>получены безвозмездные поступления в сумме 1072,7 тыс. руб. (100 % от плана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ля собственных доходов в общем объеме составляет 44,2%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 собственных доходов налоговые платежи составили 262,1 тыс. руб. и неналоговые 587,0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больший удельный вес по структуре собственных доходов бюджета поселения составляют доходы от продажи земельных участков – 375,5 тыс. руб. или 44,2%, налог на доходы физ. лиц 238,1 тыс. руб. или 28,0%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уровню 1 полугодия прошлого года исполнение составило 192,8 % или получено доходов больше на 408,8 тыс. руб., за счет дополнительно поступивших доходов от продажи земельных участков в сумме 369,5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лучены доходы от оказания платных услуг в сумме 114,5 тыс. руб., что составляет 136,3% к полугодовому плану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смотря на перевыполнение доходной части бюджета поселения  по собственным доходам, план не выполнен по следующим налогам и сборам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>- по налогу на имущество физ. лиц – 4,7 тыс. руб., в связи с имеющейся недоимкой в сумме 9,1 тыс. 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 земельному налогу – 16,3 тыс. руб., в связи с имеющейся недоимкой в сумме 37,8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 xml:space="preserve">Недоимка в бюджет поселения по данным Межрайонной ИФНС России № 2 по УР по сравнению с началом года уменьшилась на 16,7 тыс. руб. и составила на 01.07.2013 года в сумме 50,2 тыс. руб. в том числе: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 налогу на доходы физ. лиц – 1,6  тыс. 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единый сельскохозяйственный налог – 1,7 тыс. 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>- по налогу на имущество физ. лиц – 9,1 тыс. руб.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 земельному налогу – 37,8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юджет поселения по расходам исполнен в объеме 1714,0  тыс. руб. или  45,9% исполнения к уточненному плану, в том числе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 разделу «Общегосударственные вопросы» исполнение составило 427,7 тыс. руб. или    44,2 % исполнения к уточненному плану (за аналогичный период 2012 года – 434,8 тыс. рублей). На выплату заработной платы с отчислениями   направлено 362,1 тыс. руб., что составило 84,7% всех расходов  по органам управления. На оплату услуг связи  израсходовано 6,8 тыс. руб., на оплату коммунальных услуг  11,5 тыс. руб. (за аналогичный период 2012 года – 10,7  тыс. рублей),  ГСМ 15,2 тыс. руб. (за аналогичный период 2012 года – 10,8 тыс. рублей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За первое полугодие 2013 года  по подразделу 0111 «Резервные фонды» расходы не осуществлялись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>Расходы по первичному воинскому учету по подразделу 0203 составили 23,8 тыс. руб. при плане 52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2,0 тыс. рублей), расходы не осуществлялись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 подразделу 0310 «Обеспечение пожарной безопасности» расходы составили 45,2 тыс. рублей  (годовой план 56,0 тыс. рублей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 подразделу 0314 «Другие вопросы в области национальной безопасности и правоохранительной деятельности» расходов на содержание народных дружин не проводились (при годовом плане 5,0 тыс. руб.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 подразделам 0409 «Дорожное хозяйство» на расчистку дорог (при годовом плане 328,9 тыс. рублей) расходы не осуществлялись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 xml:space="preserve">По разделу «Жилищно-коммунальное хозяйство» расходы составили  66,6 тыс. руб. при плане 102,4 тыс. руб. или 65,1% исполнения к уточненному плану (за аналогичный период 2012 года – 32,6 тыс. рублей)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>По  подразделу «Молодежная политика» исполнение составило 5,1 тыс. руб. или 33,9% исполнения к уточненному плану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 разделу «Культура, кинематография и средства массовой информации» исполнение составило 1117,9 тыс. руб. или 51,8% исполнения к уточненному плану, в том числе за счет доходов от оказания платных услуг – 109,8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>По подразделу «Пенсионное обеспечение» (годовой план 14,5 тыс. руб.) исполнение составило 6,6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 подразделу «Физическая культура и спорт»  (годовой план 32,1 тыс. руб.) кассовые расходы составили 21,1 тыс. руб. или 65,6% исполнения к уточненному плану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состоянию на 01.07.2013 имеется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>- просроченная дебиторская задолженность ООО «Строительные технологии» за строительные материалы с июня 2010 г. в сумме 0,6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просроченная кредиторская задолженность отсутствует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8"/>
          <w:szCs w:val="18"/>
        </w:rPr>
        <w:t>В 1 полугодии 2013 года решением Совета Депутатов МО «Качкашурское» были направлены переходящие остатки на следующие цели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476250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4400"/>
                              <w:gridCol w:w="76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О "Качкашурское" (реш.66 от 21.06.13)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воз мусор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ортивные мероприят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обретение матер. для строит. хоккейной коробк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дение мероприят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дорог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80.5pt;mso-wrap-distance-left:9pt;mso-wrap-distance-right:9pt;mso-wrap-distance-top:0pt;mso-wrap-distance-bottom:0pt;margin-top:7.85pt;mso-position-vertical-relative:text;margin-left:4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4400"/>
                        <w:gridCol w:w="76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О "Качкашурское" (реш.66 от 21.06.13)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воз мусор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ортивные мероприят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обретение матер. для строит. хоккейной коробк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ие мероприят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дорог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6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  <w:shd w:fill="FFFFFF" w:val="clear"/>
        </w:rPr>
        <w:t>В 1 полугодии 2013 года были выделены дополнительные (целевые) средства из бюджета УР  для муниципального образования «</w:t>
      </w:r>
      <w:r>
        <w:rPr>
          <w:sz w:val="18"/>
          <w:szCs w:val="18"/>
        </w:rPr>
        <w:t>Качкашурское</w:t>
      </w:r>
      <w:r>
        <w:rPr>
          <w:sz w:val="18"/>
          <w:szCs w:val="18"/>
          <w:shd w:fill="FFFFFF" w:val="clear"/>
        </w:rPr>
        <w:t>»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540" w:hanging="0"/>
        <w:jc w:val="both"/>
        <w:rPr/>
      </w:pPr>
      <w:r>
        <w:rPr>
          <w:sz w:val="18"/>
          <w:szCs w:val="18"/>
          <w:shd w:fill="FFFFFF" w:val="clear"/>
        </w:rPr>
        <w:t>Субсидия на обеспечение первичных мер пожарной безопасности 49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153"/>
        <w:jc w:val="both"/>
        <w:rPr/>
      </w:pPr>
      <w:r>
        <w:rPr>
          <w:sz w:val="18"/>
          <w:szCs w:val="18"/>
          <w:shd w:fill="FFFFFF" w:val="clear"/>
        </w:rPr>
        <w:t>Субсидия на благоустройство сельских поселений 59,9 тыс. рубле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Остаток денежных средств на лицевом счете бюджета  МО «Качкашурское» по состоянию на 01.07.2013 года составляет 594,4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субвенция по воинскому учету 4,7 тыс. руб.;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субсидия на благоустройство 59,9 тыс. руб.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sz w:val="18"/>
          <w:szCs w:val="18"/>
          <w:shd w:fill="FFFFFF" w:val="clear"/>
        </w:rPr>
        <w:t>субсидия на обеспечение первичных мер пожарной безопасности 5,0 тыс. руб.;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собственные средства 524,8 тыс. руб., в том числе от предпринимательской и иной приносящей доход деятельности 4,7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8:00Z</dcterms:created>
  <dc:creator>ulya</dc:creator>
  <dc:description/>
  <cp:keywords/>
  <dc:language>en-US</dc:language>
  <cp:lastModifiedBy>Бушкова Екатерина</cp:lastModifiedBy>
  <cp:lastPrinted>2013-07-26T11:08:00Z</cp:lastPrinted>
  <dcterms:modified xsi:type="dcterms:W3CDTF">2013-07-26T07:08:00Z</dcterms:modified>
  <cp:revision>65</cp:revision>
  <dc:subject/>
  <dc:title>Пояснительная записка об исполнении бюджета</dc:title>
</cp:coreProperties>
</file>