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>«Глазовский район»</w:t>
      </w:r>
    </w:p>
    <w:p>
      <w:pPr>
        <w:pStyle w:val="Normal"/>
        <w:ind w:firstLine="708"/>
        <w:jc w:val="right"/>
        <w:rPr>
          <w:b/>
          <w:b/>
        </w:rPr>
      </w:pPr>
      <w:r>
        <w:rPr/>
        <w:t xml:space="preserve"> </w:t>
      </w:r>
      <w:r>
        <w:rPr/>
        <w:t>17 октября 2019 года № 1.1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19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19 года исполнен в целом по доходам в объеме 406876,1 тыс. руб., что составляет 91,2% к плану 9 месяцев,  к уточненному годовому плану составляют 72,3%, а к уровню прошлого года исполнение составило 105,9% или получено доходов больше на 22702,8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93663,3 тыс. руб. или на 98,6% к плану 9 месяцев. К уровню прошлого года исполнение составило 106,7% или получено доходов больше на 5889,9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3,0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,25 Закона Удмуртской Республики «О бюджете Удмуртской Республики на 2019 год и на плановый период 2020 и 2021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109124,0 тыс. руб., что составляет 100% к плану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тации</w:t>
      </w:r>
      <w:r>
        <w:rPr/>
        <w:t xml:space="preserve"> на поддержку мер по обеспечению сбалансированности бюджетов муниципальных районов в сумме 1710,5 тыс. руб., что составляет 100% к плану 9 месяцев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82212,5 тыс. руб., что составляет 100% к плану 9 месяцев; </w:t>
      </w:r>
    </w:p>
    <w:p>
      <w:pPr>
        <w:pStyle w:val="Normal"/>
        <w:shd w:fill="FFFFFF" w:val="clear"/>
        <w:rPr>
          <w:highlight w:val="yellow"/>
        </w:rPr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8732,6 тыс. руб. или на 33,3% к плану 9 месяцев, в связи с не поступившими денежными средствами из республиканского бюджета на 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 - 2020 годы)" в сумме 362,8 тыс. руб., на создание в общеобразовательных организациях, расположенных в сельской местности, условий для занятий физической культурой и спортом в сумме 420,1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994,7 тыс. руб., на софинансирование капитальных вложений в объекты муниципальной собственности в сумме 2000,0 тыс. руб., на поддержку и развитие коммунального хозяйства в сумме 1835,0 тыс. руб., на мероприятия по обеспечению документами территориального планирования и градостроительного зонирования в сумме 1100,0 тыс. руб., на осуществление капитального ремонта объектов муниципальной собственности, включая работы по разработке проектно-сметной документации таких объектов в сумме 29270,9 тыс. руб., на расходы по присмотру и уходу за детьми-инвалидами, детьми-сиротами и детьми, оставшимися без попечения родителей в сумме 34,8 тыс. руб. , на организацию детского и школьного питания в сумме 514,6 тыс. руб., на прочие субсидии бюджетам муниципальных районов в сумме 920,8 тыс. руб.</w:t>
      </w:r>
    </w:p>
    <w:p>
      <w:pPr>
        <w:pStyle w:val="Normal"/>
        <w:rPr/>
      </w:pPr>
      <w:r>
        <w:rPr>
          <w:b/>
        </w:rPr>
        <w:t>- межбюджетные трансферты</w:t>
      </w:r>
      <w:r>
        <w:rPr/>
        <w:t xml:space="preserve"> в сумме 1058,0 тыс. руб. или 99,9% к плану 9 месяцев, в связи с не произведенными расходами резервного фонда (средства на обустройство спортплощадки д.Чура МО Кожиль-е) в сумме 1,1 тыс. руб. (произведен возврат межбюджетного трансферта, в связи с экономией средств)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лучены </w:t>
      </w:r>
      <w:r>
        <w:rPr>
          <w:b/>
        </w:rPr>
        <w:t>прочие безвозмездные поступления</w:t>
      </w:r>
      <w:r>
        <w:rPr/>
        <w:t xml:space="preserve"> в сумме 710,8 тыс. руб. или 100,0% к плану 9 месяце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з собственных доходов </w:t>
      </w:r>
      <w:r>
        <w:rPr>
          <w:i/>
        </w:rPr>
        <w:t>налоговые платежи</w:t>
      </w:r>
      <w:r>
        <w:rPr/>
        <w:t xml:space="preserve"> исполнены в объеме 81224,6 тыс. руб. или на 96,52%  к плану и </w:t>
      </w:r>
      <w:r>
        <w:rPr>
          <w:i/>
        </w:rPr>
        <w:t>неналоговые платежи</w:t>
      </w:r>
      <w:r>
        <w:rPr/>
        <w:t xml:space="preserve"> в сумме 12438,7 тыс. руб. или на 114,2% к плану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68872,1 тыс. руб. или 73,5%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9 месяцев в сумме 72846,0 тыс. руб. поступило в сумме 68872,1 тыс. руб., исполнение составило 94,5% к плану или недополучено налога в сумме 3973,9 тыс. руб. К аналогичному периоду прошлого года темп роста поступления налога составил 103,4% или получено больше на 2241,5 тыс. руб. Не выполнен план в связи с возвратом переплаты по ИП и с ростом возвратов НДФЛ МРИ ИФНС №2 по УР  по  имущественным и социальным  вычетам (по сравнению с аналогичным периодом прошлого года возвращено НДФЛ больше на 3805,9 тыс. руб.)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9 месяцев в сумме 9233,0 тыс. руб., поступило в сумме 9602,1 тыс. руб. или на 104,0% к плану К</w:t>
      </w:r>
      <w:r>
        <w:rPr/>
        <w:t xml:space="preserve"> аналогичному периоду прошлого года увеличение поступления доходов составило на 16,3%, или получено больше на 1347,1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налогу на вмененный доход</w:t>
      </w:r>
      <w:r>
        <w:rPr/>
        <w:t xml:space="preserve"> при плане 9 месяцев 1811,0 тыс. руб., поступило 2177,9 тыс. руб., исполнение составило 120,3% к плану. К аналогичному периоду прошлого года увеличение поступления налога составило 26,8%, или получено больше на 460,4 тыс. руб. 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9 месяцев 201,0 тыс. руб., поступило 457,7 тыс. руб., исполнение составило 227,7% к плану, в связи с незапланированным поступлением налога от СПК «Луч» в сумме 45,3 тыс. руб., а также поступлением налога от ООО «Чура» в сумме 328,2 тыс. руб. и от ООО «Северный» в сумме 44,2 тыс. руб. 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56,4%, или получено больше на 279,1 тыс. руб. 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ый в связи с применением патентной системы налогообложения</w:t>
      </w:r>
      <w:r>
        <w:rPr/>
        <w:t xml:space="preserve"> при плановом назначении  9 месяцев 2019 года в сумме 44,0 тыс. руб., поступления составили 109,2 тыс. руб., или 248,2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налога составило 370,5%, или получено доходов больше на 86,0 тыс. руб.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 xml:space="preserve">госпошлине </w:t>
      </w:r>
      <w:r>
        <w:rPr/>
        <w:t>при плане 9 месяцев 0 тыс. руб., поступило 5,6 тыс. руб. За аналогичный период прошлого года поступление доходов составило минус 1,3 тыс. руб. (произведен возврат налога плательщику в сумме 1,8 тыс. руб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9 месяцев 1051,5 тыс. руб., поступило 982,8 тыс. руб., или 93,5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66,8%, или получено меньше на 488,8 тыс. руб. (за  9 месяцев 2018г. поступила задолженность от физического лица в сумме 250,0 тыс. руб., а также поступили средства по разовым договорам в сумме 193,2 тыс. руб. от ООО "Газпром центрремонт"). Задолженность по арендной плате за земельные участки в сравнении с началом года увеличилась на 717,4 тыс. руб. и по состоянию на 01.10.2019г. составила в сумме 3081,0 тыс. руб., в том числе наибольшая задолженность по физическим лицам составляет в сумме 1792,1 тыс. руб., по юридическим лицам составляет в сумме 1121,9 тыс. руб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, находящегося в муниципальной собственности</w:t>
      </w:r>
      <w:r>
        <w:rPr/>
        <w:t xml:space="preserve">, при плане 9 месяцев 1136,0 тыс. руб. поступило 1143,6 тыс. руб., исполнение составило 100,7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0,4%, или получено меньше на 4,3 тыс. руб.  </w:t>
      </w:r>
      <w:r>
        <w:rPr>
          <w:highlight w:val="yellow"/>
        </w:rPr>
        <w:t xml:space="preserve"> </w:t>
      </w:r>
      <w:r>
        <w:rPr/>
        <w:t xml:space="preserve">Задолженность, по сравнению с началом года уменьшилась на 436,1 тыс. руб. и по состоянию на 01.10.2019 года составила в сумме 3003,0 тыс. руб. В том числе наибольшая сумма задолженности по юридическим лицам составляет в сумме 2643,5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)</w:t>
      </w:r>
      <w:r>
        <w:rPr/>
        <w:t xml:space="preserve"> при плане 9 месяцев 400,0 тыс. руб., поступило 370,3 тыс. руб., исполнение составило 92,6% к плану, или недополучено 29,7 тыс. руб., в связи с задолженностью нанимателей. К аналогичному периоду прошлого года увеличение поступления доходов составило 16,1%, или получено доходов больше на 51,2 тыс. руб. Задолженность нанимателей жилья на 01.10.2019 составила в сумме 2419,5 тыс. руб., которая по сравнению с началом года увеличилась на 152,1 тыс. руб., в том числе наибольшая задолженность числится за физическими лицами, по юридическим лицам задолженность составляет  22,1 тыс. руб. </w:t>
      </w:r>
    </w:p>
    <w:p>
      <w:pPr>
        <w:pStyle w:val="Normal"/>
        <w:rPr>
          <w:highlight w:val="yellow"/>
        </w:rPr>
      </w:pPr>
      <w:r>
        <w:rPr/>
        <w:tab/>
        <w:t xml:space="preserve">Кроме того по </w:t>
      </w:r>
      <w:r>
        <w:rPr>
          <w:b/>
        </w:rPr>
        <w:t xml:space="preserve">прочим доходам от использования имущества </w:t>
      </w:r>
      <w:r>
        <w:rPr/>
        <w:t xml:space="preserve">поступили средства по </w:t>
      </w:r>
      <w:r>
        <w:rPr>
          <w:b/>
        </w:rPr>
        <w:t>доходам от перечисления части прибыли</w:t>
      </w:r>
      <w:r>
        <w:rPr/>
        <w:t xml:space="preserve">, остающейся после уплаты налогов и иных обязательных платежей муниципальных унитарных предприятий, созданных муниципальными районами в сумме 333,0 тыс. руб. (от ООО «Октябрьский») и поступила </w:t>
      </w:r>
      <w:r>
        <w:rPr>
          <w:b/>
        </w:rPr>
        <w:t>плата за установку и эксплуатацию рекламных конструкций</w:t>
      </w:r>
      <w:r>
        <w:rPr/>
        <w:t xml:space="preserve"> и </w:t>
      </w:r>
      <w:r>
        <w:rPr>
          <w:b/>
        </w:rPr>
        <w:t>плата за размещение нестационарных торговых объектов</w:t>
      </w:r>
      <w:r>
        <w:rPr/>
        <w:t xml:space="preserve"> в сумме 12,8 тыс. руб. (за аналогичный период прошлого года такие поступления отсутствуют).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9 месяцев 182,0 тыс. руб. поступило 162,5 тыс. руб., исполнение составило 89,3% к плану, или получено доходов меньше на 19,5 тыс. руб. К аналогичному периоду прошлого года снижение поступления составило на 38,8% или получено доходов меньше на 103,2 тыс. руб., так к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>
          <w:highlight w:val="yellow"/>
        </w:rPr>
      </w:pPr>
      <w:r>
        <w:rPr>
          <w:color w:val="FF0000"/>
        </w:rPr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9 месяцев 6035,9 тыс. руб., поступило 6002,3 тыс. руб. или на 99,4% к плану. Не выполнен план, в связи с низкой посещаемостью детей из-за болезни в детских садах Кочишевской, Чуринской, Пусошурской школах. К аналогичному периоду прошлого года получено доходов больше на 2,7% или больше на 156,7 тыс. руб. (в мае 2018г возвращена переплата учреждениям, в связи с  изменением методики расчетов по возмещению коммунальных услуг по электрической энергии). </w:t>
      </w:r>
      <w:r>
        <w:rPr>
          <w:highlight w:val="yellow"/>
        </w:rPr>
        <w:t xml:space="preserve">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оходы от реализации муниципального имущества</w:t>
      </w:r>
      <w:r>
        <w:rPr/>
        <w:t xml:space="preserve"> при плане 9 месяцев 44,2 тыс. руб. поступило 44,4 тыс. руб. или 100,5% к план, или получено доходов больше на 0,2 тыс. руб. В сравнении с аналогичным периодом прошлого года получено доходов меньше на 219,8 тыс. руб. (за аналогичный период 2018г поступили доходы от продажи имущества  от ООО «Альф» в сумме 235,0 тыс. руб.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9 месяцев 1392,0 тыс. руб., поступило 2811,5 тыс. руб. или 202,0% к плану. К аналогичному периоду прошлого года увеличение поступления доходов составило 133,0% или получено доходов больше на 1603,4 тыс. руб., в связи с увеличением количества проведенных аукционов по продаже земельных участков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9 месяцев 317,0 тыс. руб. исполнены в сумме 245,3 тыс. руб. или на 77,4% к плану. Не исполнен план,  по причине</w:t>
      </w:r>
      <w:r>
        <w:rPr>
          <w:color w:val="000000"/>
        </w:rPr>
        <w:t xml:space="preserve"> произведенного возврата, в апреле 2019г. администратором Управление антимонопольной службы по штрафу, поступившему в 2018г, в сумме  минус 40 тыс. руб.</w:t>
      </w:r>
      <w:r>
        <w:rPr/>
        <w:t xml:space="preserve"> Темп роста к аналогичному периоду прошлого года составил 54,8%  или получено доходов меньше на 202,3 тыс. руб. (за 9 месяцев 2018г. поступили штрафы за нарушение муниципального контракта от ООО «Диалог» в сумме 180,7 тыс. руб., а также штраф в сумме 50 тыс. руб.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, а за отчетный период аналогичные поступления отсутствуют).</w:t>
      </w:r>
    </w:p>
    <w:p>
      <w:pPr>
        <w:pStyle w:val="Normal"/>
        <w:ind w:firstLine="708"/>
        <w:rPr/>
      </w:pP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величилась на 78,9 тыс. руб. и по состоянию на 01.10.2019 года составила в сумме 1158,5 тыс. руб., в том числе:</w:t>
      </w:r>
    </w:p>
    <w:p>
      <w:pPr>
        <w:pStyle w:val="Normal"/>
        <w:rPr/>
      </w:pPr>
      <w:r>
        <w:rPr/>
        <w:t>- по налогу на доходы физ. лиц – 222,3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212,0 тыс. руб.;</w:t>
      </w:r>
    </w:p>
    <w:p>
      <w:pPr>
        <w:pStyle w:val="Normal"/>
        <w:rPr/>
      </w:pPr>
      <w:r>
        <w:rPr/>
        <w:t>- по единому сельскохозяйственному налогу – 5,8 тыс. руб.;</w:t>
      </w:r>
    </w:p>
    <w:p>
      <w:pPr>
        <w:pStyle w:val="Normal"/>
        <w:rPr/>
      </w:pPr>
      <w:r>
        <w:rPr/>
        <w:t xml:space="preserve">- </w:t>
      </w:r>
      <w:r>
        <w:rPr>
          <w:sz w:val="21"/>
          <w:szCs w:val="21"/>
        </w:rPr>
        <w:t xml:space="preserve">по налогу взимаемому, в связи с применением патентной системы налогообложения- 31,2 тыс. руб.         </w:t>
      </w:r>
    </w:p>
    <w:p>
      <w:pPr>
        <w:pStyle w:val="Normal"/>
        <w:ind w:firstLine="708"/>
        <w:rPr/>
      </w:pPr>
      <w:r>
        <w:rPr/>
        <w:t xml:space="preserve">По состоянию на 1 октября 2019 года  задолженность  по налогу на доходы физических лиц по данным сельхозпредприятий составила 3276,6 тыс. руб., которая в сравнении с началом года увеличилась на 672,3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жильский» 173,4,4 тыс. руб. и ООО «Родник» 81,7 тыс. руб., а увеличение задолженности, по сравнению с началом года, наблюдается по ООО «Чиргино» на 157,8 тыс. руб. и СХПК «Заречный» на 266,6 тыс. руб. 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Наибольшую задолженность имеет СХПК «Заречный» в сумме 1455,2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2"/>
        <w:gridCol w:w="708"/>
        <w:gridCol w:w="709"/>
        <w:gridCol w:w="709"/>
        <w:gridCol w:w="79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9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19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4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28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7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5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00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604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1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9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7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4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3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48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3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5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998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8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1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7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56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0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7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3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9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2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8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1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98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8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8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4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1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9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3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7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6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6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2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5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4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2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5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67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6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9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7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1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2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6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09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4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78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9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4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8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6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4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5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7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3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1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5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64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3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64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3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4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1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3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1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8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9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95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4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1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3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1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8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9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95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7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7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19 года исполнен в целом по доходам в объеме 417349,7 тыс. рублей, что составляет 91,4% к плану 9 месяцев, к уровню прошлого года исполнение составило 107,1% или получено доходов больше на 27779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9445,5 тыс. рублей или на 98,9% к плану 9 месяцев. К уровню прошлого года исполнение составило 107,1% или получено доходов больше на 6627,5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За 9 месяцев 2018г получены безвозмездные поступления в сумме 317904,2 тыс. рублей, к уровню прошлого года исполнение составило 107,1% или получено доходов больше на 21152,4 тыс. рублей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Бюджет района по расходам за 9 месяцев 2019 года исполнен в объеме 387102,9  тыс. руб. или на 65,9% к годовому назначению,  уровень аналогичного периода прошлого года  (375244,1 тыс. рублей или 71,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за 9 месяцев 2019 года составили 253427,9 тыс. руб., что составило 65,5 % </w:t>
      </w:r>
      <w:r>
        <w:rPr/>
        <w:t>всех произведенных расходов по бюджету (за аналогичный период 2018 года 248858,4</w:t>
      </w:r>
      <w:r>
        <w:rPr>
          <w:rFonts w:eastAsia="NotDefSpecial;MS Mincho"/>
        </w:rPr>
        <w:t xml:space="preserve"> </w:t>
      </w:r>
      <w:r>
        <w:rPr/>
        <w:t xml:space="preserve">данный показатель 66,3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1,3% –  155293,2 тыс. руб. и на 38,7%,  за счет дотации МФ УР и собственных средств – 98134,7 тыс. руб. У</w:t>
      </w:r>
      <w:r>
        <w:rPr>
          <w:bCs/>
        </w:rPr>
        <w:t xml:space="preserve">величение расходов по зарплате связано с увеличением с 1 января 2019 года минимальной заработной платы, </w:t>
      </w:r>
      <w:r>
        <w:rPr/>
        <w:t xml:space="preserve">на выполнение целевых показателей  по средней заработной плате в 2019 году по педагогическим работникам и работникам культуры в соответствии с «майскими» Указами Президента РФ с 1 января 2019 года </w:t>
      </w:r>
      <w:r>
        <w:rPr>
          <w:bCs/>
        </w:rPr>
        <w:t xml:space="preserve">согласно письма Министерства образования и науки УР и Министерства культуры и туризма УР. </w:t>
      </w:r>
      <w:r>
        <w:rPr/>
        <w:t xml:space="preserve"> 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lang w:val="ru-RU"/>
        </w:rPr>
      </w:pPr>
      <w:r>
        <w:rPr/>
        <w:t xml:space="preserve">           </w:t>
      </w:r>
      <w:r>
        <w:rPr>
          <w:rFonts w:eastAsia="NotDefSpecial;MS Mincho"/>
        </w:rPr>
        <w:t xml:space="preserve">Публичные нормативные обязательства, подлежащие исполнению за счёт средств бюджета муниципального образования «Глазовский район», за </w:t>
      </w:r>
      <w:r>
        <w:rPr>
          <w:rFonts w:eastAsia="NotDefSpecial;MS Mincho"/>
          <w:lang w:val="ru-RU"/>
        </w:rPr>
        <w:t xml:space="preserve">9 месяцев </w:t>
      </w:r>
      <w:r>
        <w:rPr>
          <w:rFonts w:eastAsia="NotDefSpecial;MS Mincho"/>
        </w:rPr>
        <w:t>201</w:t>
      </w:r>
      <w:r>
        <w:rPr>
          <w:rFonts w:eastAsia="NotDefSpecial;MS Mincho"/>
          <w:lang w:val="ru-RU"/>
        </w:rPr>
        <w:t>9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>5083,9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1,1</w:t>
      </w:r>
      <w:r>
        <w:rPr>
          <w:rFonts w:eastAsia="NotDefSpecial;MS Mincho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lang w:val="ru-RU"/>
        </w:rPr>
        <w:t>8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5940,2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72,4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41917,6 </w:t>
      </w:r>
      <w:r>
        <w:rPr/>
        <w:t xml:space="preserve">тыс. руб., что составило </w:t>
      </w:r>
      <w:r>
        <w:rPr>
          <w:lang w:val="ru-RU"/>
        </w:rPr>
        <w:t>10,8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 </w:t>
      </w:r>
      <w:r>
        <w:rPr>
          <w:lang w:val="ru-RU"/>
        </w:rPr>
        <w:t xml:space="preserve">2422,2 </w:t>
      </w:r>
      <w:r>
        <w:rPr/>
        <w:t xml:space="preserve">тыс. руб. или на </w:t>
      </w:r>
      <w:r>
        <w:rPr>
          <w:lang w:val="ru-RU"/>
        </w:rPr>
        <w:t>5,8</w:t>
      </w:r>
      <w:r>
        <w:rPr/>
        <w:t xml:space="preserve">%. Уменьшение расходов связано с оплатой кредиторской задолженности за 2018 год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6090,4 тыс. руб. (в том числе за счет родительской платы 4741,1 тыс. рублей), что на 3440,9 тыс. рублей больше, чем за аналогичный период прошлого года, в связи с оплатой кредиторской задолженности за 2018 год.</w:t>
      </w:r>
    </w:p>
    <w:p>
      <w:pPr>
        <w:pStyle w:val="Normal"/>
        <w:ind w:firstLine="708"/>
        <w:rPr/>
      </w:pPr>
      <w:r>
        <w:rPr/>
        <w:t>За 9 месяцев 2019 года израсходовано средств резервного фонда в сумме 35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8267,1 тыс. руб., что меньше прошлого года на 180,7 тыс. руб., в связи с оплатой кредиторской задолженности за 2018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3823,8 тыс. руб., что на 608,5 тыс. руб. больше, чем в 2018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</w:t>
      </w:r>
      <w:r>
        <w:rPr>
          <w:bCs/>
          <w:sz w:val="24"/>
          <w:szCs w:val="24"/>
          <w:lang w:val="ru-RU"/>
        </w:rPr>
        <w:t xml:space="preserve">9 месяцев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10.2019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  <w:r>
              <w:rPr>
                <w:b/>
                <w:bCs/>
                <w:sz w:val="20"/>
                <w:szCs w:val="20"/>
                <w:lang w:val="ru-RU"/>
              </w:rPr>
              <w:t>5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8720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7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866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6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5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6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39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7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74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321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6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459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3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45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72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Normal"/>
        <w:ind w:firstLine="708"/>
        <w:rPr>
          <w:highlight w:val="yellow"/>
        </w:rPr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7639,4 тыс. рублей, или 71,2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9,7%. </w:t>
      </w:r>
      <w:r>
        <w:rPr/>
        <w:t xml:space="preserve">Доля заработной платы с отчислениями составила 32183,7 тыс. руб. или 85,5%, коммунальные услуги 1581,3 тыс. руб. или 4,2%. </w:t>
      </w:r>
      <w:r>
        <w:rPr>
          <w:bCs/>
        </w:rPr>
        <w:t>В 2018 году исполнение указанных расходов составляло 31687,9</w:t>
      </w:r>
      <w:r>
        <w:rPr/>
        <w:t xml:space="preserve"> тыс. рублей и 1747,1 тыс. рублей</w:t>
      </w:r>
      <w:r>
        <w:rPr>
          <w:bCs/>
        </w:rPr>
        <w:t xml:space="preserve"> соответственно. (Увеличение расходов по зарплате связано с увеличением с 1 января 2019 года минимальной заработной платы)</w:t>
      </w:r>
      <w:r>
        <w:rPr>
          <w:bCs/>
          <w:highlight w:val="yellow"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1017,1</w:t>
      </w:r>
      <w:r>
        <w:rPr>
          <w:b/>
        </w:rPr>
        <w:t xml:space="preserve"> </w:t>
      </w:r>
      <w:r>
        <w:rPr/>
        <w:t> тыс. рублей, или 75,3% показателя сводной бюджетной</w:t>
      </w:r>
      <w:r>
        <w:rPr>
          <w:bCs/>
        </w:rPr>
        <w:t xml:space="preserve"> росписи с учетом изменений. В структуре расходов 0,3%. 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278,0 тыс. руб. или 6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 Низкое исполнение, так как расходы на содержание народных дружин будут проведены в 4 квартале текущего года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3741,5 тыс. рублей, или 64,2% показателя сводной бюджетной</w:t>
      </w:r>
      <w:r>
        <w:rPr>
          <w:bCs/>
        </w:rPr>
        <w:t xml:space="preserve"> росписи с учетом изменений. Низкое исполнение, в связи с отсутствием финансирования по целевым средствам из республиканского бюджета на мероприятия по обеспечению УР документами территориального планирования и градостроительного зонирования, документацией по планировке территорий. </w:t>
      </w:r>
      <w:r>
        <w:rPr/>
        <w:t xml:space="preserve">В данном разделе проходят расходы по дорожному хозяйству 11959,0   тыс. рублей, за аналогичный период 2018 года данная сумма 9577,6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9133,0 тыс. руб., что составляет 74,7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592,3 тыс. рублей, или 32,4% показателя сводной бюджетной</w:t>
      </w:r>
      <w:r>
        <w:rPr>
          <w:bCs/>
        </w:rPr>
        <w:t xml:space="preserve"> росписи с учетом изменений. В структуре расходов 0,9%. Низкое исполнение, в связи с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46349,0 тыс. рублей, или 66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3,6%. За аналогичный период прошлого года </w:t>
      </w:r>
      <w:r>
        <w:rPr>
          <w:bCs/>
        </w:rPr>
        <w:t>исполнение указанных расходов составило 233459,2</w:t>
      </w:r>
      <w:r>
        <w:rPr/>
        <w:t xml:space="preserve"> тыс. рублей, или 73,1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170705,6 тыс. руб. или 69,3%. На коммунальные услуги казенных и бюджетных учреждений составило 30500,7 тыс. руб., что составляет  12,4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62379,9 </w:t>
      </w:r>
      <w:r>
        <w:rPr>
          <w:sz w:val="24"/>
          <w:szCs w:val="24"/>
        </w:rPr>
        <w:t xml:space="preserve">тыс. рублей, или </w:t>
      </w:r>
      <w:r>
        <w:rPr>
          <w:sz w:val="24"/>
          <w:szCs w:val="24"/>
          <w:lang w:val="ru-RU"/>
        </w:rPr>
        <w:t>67,5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64936,5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74,9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6,1%</w:t>
      </w:r>
      <w:r>
        <w:rPr>
          <w:bCs/>
          <w:sz w:val="24"/>
          <w:szCs w:val="24"/>
        </w:rPr>
        <w:t>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0473,8</w:t>
      </w:r>
      <w:r>
        <w:rPr>
          <w:b/>
        </w:rPr>
        <w:t xml:space="preserve"> </w:t>
      </w:r>
      <w:r>
        <w:rPr/>
        <w:t>тыс. рублей, или 56,8% показателя сводной бюджетной</w:t>
      </w:r>
      <w:r>
        <w:rPr>
          <w:bCs/>
        </w:rPr>
        <w:t xml:space="preserve"> росписи с учетом изменений. Расходы составляют 2,7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586,3 тыс. руб., или 78,5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381,5 тыс. рублей, или 25,4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9664,1 тыс. рублей, или 79,4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5 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19 года - </w:t>
      </w:r>
      <w:r>
        <w:rPr>
          <w:rFonts w:eastAsia="NotDefSpecial;MS Mincho"/>
        </w:rPr>
        <w:t>99,2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383895,1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66,1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63,8%,  «Развитие культуры на 2015-2020 годы» - 16%, "Муниципальное управление" – 11,6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19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19 год Решением о бюджете на 2019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9 год, установлен-ные сводной бюджетной росписью по состоянию на 1 октября 2019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9 год Решением о бюджете на 2019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19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7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4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7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5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6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2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87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6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77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8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686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98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895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7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589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7204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102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Cs/>
        </w:rPr>
      </w:pPr>
      <w:r>
        <w:rPr/>
        <w:t>За 9 месяцев 2019 года средний уровень исполнения объема расходов бюджета по муниципальным программам 80,9% первоначальных бюджетных ассигнований и 66,1% показателя сводной бюджетной росписи с учетом изменений. Выше среднего исполнены расходы по 4 муниципальным программам: «Сохранение здоровья и формирование здорового образа жизни населения», "Муниципальное управление", «Развитие культуры», "Обеспечение безопасности на территории муниципального образования "Глазовский район"</w:t>
      </w:r>
      <w:r>
        <w:rPr>
          <w:sz w:val="16"/>
          <w:szCs w:val="16"/>
        </w:rPr>
        <w:t xml:space="preserve"> </w:t>
      </w:r>
      <w:r>
        <w:rPr/>
        <w:t xml:space="preserve"> 79,5%, 72,9%; 67,4%; 67,3 соответственно от показателя сводной бюджетной росписи с учетом изменений. Самое низкое исполнение по программе «Комплексные меры противодействия немедицинскому потреблению наркотических средств и их незаконному обороту в Глазовском районе» - 26,7%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19 года исполнен в целом по расходам в объеме 393798,7 тыс. руб., что составляет 65,2% к плану, за аналогичный период прошлого года исполнение составило 380582,4 тыс. рублей или 70,6% к плану.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октября 2019 года составила 40 093,5 тыс. руб. По сравнению с началом года  в целом кредиторская задолженность увеличилась на 25 659,0 тыс. руб. 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тыс. руб.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50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10.19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 0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 65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3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20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6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7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 34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непроизведен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5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881,5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19 года 2263,1 тыс. руб., в том числе: </w:t>
      </w:r>
    </w:p>
    <w:p>
      <w:pPr>
        <w:pStyle w:val="Normal"/>
        <w:ind w:firstLine="708"/>
        <w:rPr/>
      </w:pPr>
      <w:r>
        <w:rPr/>
        <w:t>По Администрации района – 2 260,0 тыс. руб., в том числе: выполнение проектно-сметной документации по объекту: «Реконструкция КНС-1 и КНС-2 с. Понино» – 529,8 тыс. руб., замена оконных блоков в д. Адам – 1 223,1 тыс. руб., разработка проекта внесения изменений в генеральный план и проекта внесения изменений в правила землепользования и застройки МО Куреговского» – 252,1 тыс. руб., разработка проекта внесения изменений в генеральный план и проекта внесения изменений в правила землепользования и застройки МО Гулековского»– 255,0 тыс. руб. за счет средств республиканского бюджета.</w:t>
      </w:r>
    </w:p>
    <w:p>
      <w:pPr>
        <w:pStyle w:val="Normal"/>
        <w:ind w:firstLine="708"/>
        <w:rPr/>
      </w:pPr>
      <w:r>
        <w:rPr/>
        <w:t>По Управлению образования – 3,1 тыс. руб., в т. ч. услуги по предрейсовому осмотру.</w:t>
      </w:r>
    </w:p>
    <w:p>
      <w:pPr>
        <w:pStyle w:val="Normal"/>
        <w:ind w:firstLine="708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3 398,9 тыс. руб. и составила на 1 октября 2019 года 103 121,6 тыс. руб. (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91 044,1 тыс. руб.). Просроченная дебиторская задолженность  на 1 октября 2019 г. составляет 1 777,9 тыс. руб., долгосрочная дебиторская задолженность на 1 октября 2019 г. составляет 6 673,0 тыс. руб.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10.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972,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,4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723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796,4</w:t>
            </w:r>
          </w:p>
        </w:tc>
      </w:tr>
    </w:tbl>
    <w:p>
      <w:pPr>
        <w:pStyle w:val="Normal"/>
        <w:ind w:firstLine="567"/>
        <w:rPr>
          <w:color w:val="000000"/>
          <w:highlight w:val="yellow"/>
          <w:shd w:fill="FDFFFF" w:val="clear"/>
        </w:rPr>
      </w:pPr>
      <w:r>
        <w:rPr>
          <w:color w:val="000000"/>
          <w:highlight w:val="yellow"/>
          <w:shd w:fill="FDFFFF" w:val="clear"/>
        </w:rPr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8 503,5 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9 г. составили 3 081,0 тыс. руб., в т. ч. просроченная задолженность по ним составила 847,6 тыс. руб.,</w:t>
      </w:r>
      <w:r>
        <w:rPr/>
        <w:t xml:space="preserve"> </w:t>
      </w:r>
      <w:r>
        <w:rPr>
          <w:color w:val="000000"/>
          <w:shd w:fill="FDFFFF" w:val="clear"/>
        </w:rPr>
        <w:t>долгосрочная составляет 2 233,4 тыс. руб. 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-юридическими лицами в сумме 780,7 (780,7 тыс. руб. включена в 3 очередь удовлетворения требований кредиторов);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542,5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3 003,0 тыс. руб., в том числе просроченная задолженность по ним составила 531,8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DFFFF" w:val="clear"/>
        </w:rPr>
        <w:t>долгосрочная составляет 2 471,2 тыс. руб.  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 318,7 тыс. руб., включена в 3-ю очередь удовлетворения требований  кредиторов;      -1 152,5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2 419,5 тыс. руб., в том числе просроченная задолженность составила 382,8 тыс. руб., долгосрочная составляет 1 968,4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Выставлены 34 претензий на сумму 1 429,6 тыс. руб. и пени на сумму 311,8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8,6 тыс. руб. и сумму пени 1,6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ны в суд 8 иска на сумму 1 045,6 тыс. руб. и пени на сумму 234,7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19г. составил в сумме 25511,0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 xml:space="preserve">отсутствует, задолженность по коммерческим кредитам перед </w:t>
      </w:r>
      <w:r>
        <w:rPr>
          <w:bCs/>
        </w:rPr>
        <w:t xml:space="preserve">Банком ПАО «Сбербанк» </w:t>
      </w:r>
      <w:r>
        <w:rPr>
          <w:lang w:eastAsia="ar-SA"/>
        </w:rPr>
        <w:t>в сумме 25 511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мае 2019 г. погашена задолженность по коммерческому кредиту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 xml:space="preserve">в сумме 5 000,0 тыс. руб. </w:t>
      </w:r>
    </w:p>
    <w:p>
      <w:pPr>
        <w:pStyle w:val="Normal"/>
        <w:suppressAutoHyphens w:val="true"/>
        <w:ind w:firstLine="567"/>
        <w:rPr>
          <w:highlight w:val="yellow"/>
          <w:lang w:eastAsia="ar-SA"/>
        </w:rPr>
      </w:pPr>
      <w:r>
        <w:rPr>
          <w:lang w:eastAsia="ar-SA"/>
        </w:rPr>
        <w:t>В августе 2019г погашена задолженность по бюджетным кредитам перед бюджетом Удмуртской Республики в сумме 23 345,9 тыс. руб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9 месяцев 2019 года за пользование бюджетными и коммерческими кредитами начислено и перечислено процентов в сумме 381,5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9 месяцев 2019 года бюджет района исполнен с профицитом в сумме 19773,2 тыс. руб. </w:t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User</cp:lastModifiedBy>
  <cp:lastPrinted>2019-10-21T14:31:00Z</cp:lastPrinted>
  <dcterms:modified xsi:type="dcterms:W3CDTF">2019-10-25T07:02:00Z</dcterms:modified>
  <cp:revision>607</cp:revision>
  <dc:subject/>
  <dc:title>Пояснительная записка об исполнении бюджета Глазовского района за 1 квартал 2006 года</dc:title>
</cp:coreProperties>
</file>