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 ноября 2014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</w:t>
            </w:r>
            <w:r>
              <w:rPr>
                <w:b/>
              </w:rPr>
              <w:t xml:space="preserve">19 </w:t>
            </w:r>
            <w:bookmarkStart w:id="0" w:name="_GoBack"/>
            <w:bookmarkEnd w:id="0"/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1. Назначить публичные слушания по проекту решения  Совета депутатов муниципального образования «Глазовский район» «О бюджете муниципального образования «Глазовский район» на 2015 год и на плановый период 2016 и 2017 годов»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08.12.2014 в 11.00  в помещении, расположенном  по адресу: г.Глазов, ул.Молодой Гвардии, 22 а, зал совещаний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 «О бюджете муниципального образования «Глазовский район» на 2015 год и на плановый период 2016 и 2017 годов»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17.11.2014 по 05.12.2014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 «О бюджете муниципального образования «Глазовский район» на 2015 год и на плановый период 2016 и 2017 годов»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Поном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02:00Z</dcterms:created>
  <dc:creator>Пользователь</dc:creator>
  <dc:description/>
  <dc:language>en-US</dc:language>
  <cp:lastModifiedBy>408_1</cp:lastModifiedBy>
  <cp:lastPrinted>2014-11-21T13:10:00Z</cp:lastPrinted>
  <dcterms:modified xsi:type="dcterms:W3CDTF">2014-11-21T09:10:00Z</dcterms:modified>
  <cp:revision>3</cp:revision>
  <dc:subject/>
  <dc:title>ГЛАВА МУНИЦИПАЛЬНОГО ОБРАЗОВАНИЯ «ГЛАЗОВСКИЙ РАЙОН»</dc:title>
</cp:coreProperties>
</file>