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местного заседания постоянной комиссии по социальным вопроса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ой комиссии по вопросам строительства и жилищно-коммунального хозяйств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>23 января 2015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80"/>
        <w:gridCol w:w="246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их комиссиях рассматриваетс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авил пользования летним (временным) водопроводом, технических требований по устройству летнего (временного) водопровода на территории муниципального образования «Глазовский район» </w:t>
            </w:r>
          </w:p>
          <w:p>
            <w:pPr>
              <w:pStyle w:val="Style17"/>
              <w:ind w:left="0" w:firstLine="83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Докладчи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Глазовский район» на 2015 год</w:t>
            </w:r>
          </w:p>
          <w:p>
            <w:pPr>
              <w:pStyle w:val="Style17"/>
              <w:ind w:left="0" w:firstLine="83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Докладчи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номарева Наталья Александровна, заместитель начальника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54:00Z</dcterms:created>
  <dc:creator>408_1</dc:creator>
  <dc:description/>
  <cp:keywords/>
  <dc:language>en-US</dc:language>
  <cp:lastModifiedBy>Пользователь</cp:lastModifiedBy>
  <cp:lastPrinted>2014-01-23T08:28:00Z</cp:lastPrinted>
  <dcterms:modified xsi:type="dcterms:W3CDTF">2015-01-16T06:01:00Z</dcterms:modified>
  <cp:revision>5</cp:revision>
  <dc:subject/>
  <dc:title/>
</cp:coreProperties>
</file>