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едания контрольной комиссии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23 января 2015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90"/>
        <w:gridCol w:w="135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i/>
                <w:i/>
                <w:u w:val="single"/>
                <w:lang w:eastAsia="en-US"/>
              </w:rPr>
            </w:pPr>
            <w:r>
              <w:rPr/>
              <w:t>О состоянии дел в ООО «Октябрьский»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ind w:right="140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Волкова Вера Владимировна, председатель наблюдательного совета ООО «Октябрьский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Вопрос на сессию не выноситс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б итогах работы сельскохозяйственных предприятий Глазовского района за 2014 год и задачах на 2015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муниципального образования «Глазовский район» от 18.12.2014 № 273 «О бюджете муниципального образования «Глазовский район» на 2015 год и плановый период 2016 и 2017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Ушакова Юлия Владимировна, заместитель главы Администрации Глазовского района -  начальник Управления финанс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(программы) приватизации имущества муниципального образования «Глазовский район» на 2015 год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Глазовский район» на 2015 год</w:t>
            </w:r>
          </w:p>
          <w:p>
            <w:pPr>
              <w:pStyle w:val="Style16"/>
              <w:ind w:left="0" w:firstLine="83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Докладчи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номарева Наталья Александровна, заместитель начальника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прос выносится на сесс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56:00Z</dcterms:created>
  <dc:creator>408_1</dc:creator>
  <dc:description/>
  <cp:keywords/>
  <dc:language>en-US</dc:language>
  <cp:lastModifiedBy>Серега</cp:lastModifiedBy>
  <cp:lastPrinted>2015-01-16T09:50:00Z</cp:lastPrinted>
  <dcterms:modified xsi:type="dcterms:W3CDTF">2015-01-19T17:17:00Z</dcterms:modified>
  <cp:revision>5</cp:revision>
  <dc:subject/>
  <dc:title/>
</cp:coreProperties>
</file>