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идцать третья сессия Совета депутатов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втор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0" w:hanging="0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29 января  2015 года </w:t>
        <w:tab/>
        <w:tab/>
        <w:tab/>
        <w:tab/>
        <w:tab/>
        <w:tab/>
        <w:tab/>
        <w:tab/>
        <w:t xml:space="preserve">№ _____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ЛАНЕ РАБОТЫ СОВЕТА ДЕПУТАТОВ МУНИЦИПАЛЬНОГО </w:t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>ОБРАЗОВАНИЯ «ГЛАЗОВСКИЙ РАЙОН» НА 2015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 Руководствуясь Уставом муниципального образования «Глазовский район», Регламентом Совета депутатов муниципального образования «Глазовский район», </w:t>
      </w:r>
      <w:r>
        <w:rPr>
          <w:b/>
        </w:rPr>
        <w:t>Совет депутатов муниципального образования «Глазовский район»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твердить прилагаемый план работы Совета депутатов муниципального образования «Глазовский район» на 2015 год.</w:t>
      </w:r>
    </w:p>
    <w:p>
      <w:pPr>
        <w:pStyle w:val="Style18"/>
        <w:numPr>
          <w:ilvl w:val="0"/>
          <w:numId w:val="8"/>
        </w:numPr>
        <w:autoSpaceDE w:val="false"/>
        <w:jc w:val="both"/>
        <w:outlineLvl w:val="0"/>
        <w:rPr/>
      </w:pPr>
      <w:r>
        <w:rPr/>
        <w:t>Контроль за исполнением плана работы Совета депутатов муниципального образования «Глазовский район» возложить на Главу муниципального образования «Глазовский район» В.А.Терского и председа</w:t>
        <w:softHyphen/>
        <w:t>телей постоянных комиссий Совета депутатов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астоящее решение вступает в силу с момента  подписания.</w:t>
      </w:r>
    </w:p>
    <w:p>
      <w:pPr>
        <w:pStyle w:val="Normal"/>
        <w:tabs>
          <w:tab w:val="clear" w:pos="708"/>
          <w:tab w:val="left" w:pos="993" w:leader="none"/>
        </w:tabs>
        <w:ind w:right="-1" w:firstLine="705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лава муниципального образов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Глазовский район»                                                                                            В.А. 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___» января 2015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1"/>
        <w:shd w:fill="auto" w:val="clear"/>
        <w:spacing w:lineRule="exact" w:line="322" w:before="0" w:after="0"/>
        <w:ind w:left="4678" w:right="2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муниципального образования «Глазовский район» от </w:t>
      </w:r>
      <w:r>
        <w:rPr>
          <w:rFonts w:cs="Times New Roman" w:ascii="Times New Roman" w:hAnsi="Times New Roman"/>
          <w:sz w:val="24"/>
          <w:szCs w:val="24"/>
          <w:lang w:val="ru-RU"/>
        </w:rPr>
        <w:t>____ №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</w:t>
      </w:r>
    </w:p>
    <w:p>
      <w:pPr>
        <w:pStyle w:val="Normal"/>
        <w:tabs>
          <w:tab w:val="clear" w:pos="708"/>
          <w:tab w:val="left" w:pos="495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боты  Совета депутатов  муниципального образования «Глазовский район» </w:t>
      </w:r>
    </w:p>
    <w:p>
      <w:pPr>
        <w:pStyle w:val="Normal"/>
        <w:tabs>
          <w:tab w:val="clear" w:pos="708"/>
          <w:tab w:val="left" w:pos="4959" w:leader="none"/>
        </w:tabs>
        <w:jc w:val="center"/>
        <w:rPr/>
      </w:pPr>
      <w:r>
        <w:rPr>
          <w:b/>
          <w:sz w:val="22"/>
          <w:szCs w:val="22"/>
        </w:rPr>
        <w:t>второго созыва  на 2015 год</w:t>
      </w:r>
    </w:p>
    <w:p>
      <w:pPr>
        <w:pStyle w:val="Normal"/>
        <w:tabs>
          <w:tab w:val="clear" w:pos="708"/>
          <w:tab w:val="left" w:pos="495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Вопросы, вносимые на рассмотрение сессий Районного Совета депутатов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94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5245"/>
        <w:gridCol w:w="1133"/>
        <w:gridCol w:w="3119"/>
      </w:tblGrid>
      <w:tr>
        <w:trPr>
          <w:tblHeader w:val="true"/>
          <w:trHeight w:val="76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вопрос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мероприят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рассмотр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е за подготовку</w:t>
            </w:r>
          </w:p>
        </w:tc>
      </w:tr>
      <w:tr>
        <w:trPr>
          <w:trHeight w:val="34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 утверждении Прогнозного плана (программы) приватизации имущества муниципального образования «Глазовский район» на 2015 год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имущественных отношений Администрации Глазовского района, контрольная комиссия</w:t>
            </w:r>
          </w:p>
        </w:tc>
      </w:tr>
      <w:tr>
        <w:trPr>
          <w:trHeight w:val="34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ане работы Совета депутатов муниципального образования «Глазовский район» на 2015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ый отдел Аппарата, постоянные комиссии</w:t>
            </w:r>
          </w:p>
        </w:tc>
      </w:tr>
      <w:tr>
        <w:trPr>
          <w:trHeight w:val="34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рядка официального использования герба и флага муниципального образования «Глазовский район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отдел Аппарата, комиссия по местному нормотворчеству, вопросам законности и правопорядка</w:t>
            </w:r>
          </w:p>
        </w:tc>
      </w:tr>
      <w:tr>
        <w:trPr>
          <w:trHeight w:val="34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тратегии социально-экономического развития Глазовского района до 2025 го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Администрации Глазовского района, постоянные комиссии</w:t>
            </w:r>
          </w:p>
        </w:tc>
      </w:tr>
      <w:tr>
        <w:trPr>
          <w:trHeight w:val="34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тогах работы сельскохозяйственных предприятий Глазовского района за 2014 год и задачах на 2015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ельского хозяйства администрации Глазовского района, контрольная комиссия</w:t>
            </w:r>
          </w:p>
        </w:tc>
      </w:tr>
      <w:tr>
        <w:trPr>
          <w:trHeight w:val="34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равил пользования летним (временным) водопроводом, технических требований по устройству летнего (временного) водопровода на территории муниципального образования «Глазовский район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 Администрации Глазовского района, комиссия по местному нормотворчеству, вопросам законности и правопорядка, комиссия по вопросам строительства и ЖКХ</w:t>
            </w:r>
          </w:p>
        </w:tc>
      </w:tr>
      <w:tr>
        <w:trPr>
          <w:trHeight w:val="34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 результатах оперативно – служебной деятельности Межмуниципального отдела МВД России «Глазовский» на территории Глазовского района за  2013 год</w:t>
            </w:r>
          </w:p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МО МВД России «Глазовский» (по согласованию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тоянная комиссия по местному нормотворчеству, вопросам законности и правопорядка</w:t>
            </w:r>
          </w:p>
        </w:tc>
      </w:tr>
      <w:tr>
        <w:trPr>
          <w:trHeight w:val="841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состоянии законности и правопорядка в Глазовском районе за 2014 го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зовская межрайонная прокуратура, постоянная комиссия по местному нормотворчеству, вопросам законности и правопорядка</w:t>
            </w:r>
          </w:p>
        </w:tc>
      </w:tr>
      <w:tr>
        <w:trPr>
          <w:trHeight w:val="841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внесении изменений в Устав муниципального образования «Глазовский район» </w:t>
            </w:r>
          </w:p>
          <w:p>
            <w:pPr>
              <w:pStyle w:val="Style18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отдел Аппарата, комиссия по местному нормотворчеству, вопросам законности и правопорядка</w:t>
            </w:r>
          </w:p>
        </w:tc>
      </w:tr>
      <w:tr>
        <w:trPr>
          <w:trHeight w:val="112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чете Главы муниципального образования «Глазовский район» о результатах своей деятельности и деятельности Совета депутатов муниципального образования «Глазовский район» в 2014 год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Главы муниципального образования «Глазовский райо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 организации работы по развитию физкультуры и спорта в Глазовском районе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физкультуры и спорта Администрации Глазовского района, комиссия по социальным вопросам</w:t>
            </w:r>
          </w:p>
        </w:tc>
      </w:tr>
      <w:tr>
        <w:trPr>
          <w:trHeight w:val="10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Об исполнении Прогнозного плана (программы) приватизации муниципального имущества муниципального образования «Глазовский район» за 2014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имущественных отношений Администрации Глазовского района, контрольная комиссия</w:t>
            </w:r>
          </w:p>
        </w:tc>
      </w:tr>
      <w:tr>
        <w:trPr>
          <w:trHeight w:val="97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 итогах исполнения Программы социально-экономического развития муниципального образования «Глазовский район» на 2010-2014 годы  за 2014 год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комиссия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экономики Администрации Глазовского района</w:t>
            </w:r>
          </w:p>
        </w:tc>
      </w:tr>
      <w:tr>
        <w:trPr>
          <w:trHeight w:val="8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едставлении к награждению знаком отличия «Родительская слава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рель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опеки и попечительства Администрации Глазовского района, комиссия по местному нормотворчеству, вопросам законности и правопорядка </w:t>
            </w:r>
          </w:p>
        </w:tc>
      </w:tr>
      <w:tr>
        <w:trPr>
          <w:trHeight w:val="8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 утверждении персонального состава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ественного Совета  муниципального образования «Глазовский район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й совет</w:t>
            </w:r>
          </w:p>
        </w:tc>
      </w:tr>
      <w:tr>
        <w:trPr>
          <w:trHeight w:val="8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состав комиссии по делам несовершеннолетни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пеки и попечительства Администрации Глазовского района</w:t>
            </w:r>
          </w:p>
        </w:tc>
      </w:tr>
      <w:tr>
        <w:trPr>
          <w:trHeight w:val="8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 отчете главы Администрации Глазовского района о деятельности администрации в 2014 год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Глазовского района, структурные подразделения Администрации</w:t>
            </w:r>
          </w:p>
        </w:tc>
      </w:tr>
      <w:tr>
        <w:trPr>
          <w:trHeight w:val="11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 исполнении бюджета муниципального образования «Глазовский район» за 2014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комисс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 финансов Администрации Глазовского района</w:t>
            </w:r>
          </w:p>
        </w:tc>
      </w:tr>
      <w:tr>
        <w:trPr>
          <w:trHeight w:val="86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тогах отопительного периода 2013-2014 годов на территории муниципального образования «Глазовский район» и планах подготовки объектов жилищно-коммунального хозяйства к отопительному периоду  2014-2015 год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лазовского района, постоянные комиссии</w:t>
            </w:r>
          </w:p>
        </w:tc>
      </w:tr>
      <w:tr>
        <w:trPr>
          <w:trHeight w:val="35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тогах весенних полевых работ в сельскохозяйственных предприятиях Глазовского рай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ая комисси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ельского хозяйства Администрации Глазовского района</w:t>
            </w:r>
          </w:p>
        </w:tc>
      </w:tr>
      <w:tr>
        <w:trPr>
          <w:trHeight w:val="20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рганизации летнего отдыха, трудоустройства и оздоровления детей и подростков в Глазовском районе в 2014 год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социальным вопросам, Администрация Глазовского района</w:t>
            </w:r>
          </w:p>
        </w:tc>
      </w:tr>
      <w:tr>
        <w:trPr>
          <w:trHeight w:val="621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аботе администрации Глазовского района с обращениями и заявлениями гражда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ппарат Главы района, постоянные комиссии</w:t>
            </w:r>
          </w:p>
        </w:tc>
      </w:tr>
      <w:tr>
        <w:trPr>
          <w:trHeight w:val="20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оздании условий для оказания медицинской помощи населению на территории Глазовского рай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социальным вопросам, Администрация Глазов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состоянии газификации населенных пунктов Глазовск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троительства и архитектуры Администрации Глазовского района,  комиссия по вопросам строительства и ЖКХ</w:t>
            </w:r>
          </w:p>
        </w:tc>
      </w:tr>
      <w:tr>
        <w:trPr>
          <w:trHeight w:val="115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ходе жилищного строительства на территории Глазовского рай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троительства и архитектуры Администрации Глазовского района,  комиссия по вопросам строительства и ЖКХ</w:t>
            </w:r>
          </w:p>
        </w:tc>
      </w:tr>
      <w:tr>
        <w:trPr>
          <w:trHeight w:val="115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ходе заготовки кормов сельскохозяйственными предприятиями Глазовского район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ельского хозяйства администрации Глазовского района, контрольная комиссия</w:t>
            </w:r>
          </w:p>
        </w:tc>
      </w:tr>
      <w:tr>
        <w:trPr>
          <w:trHeight w:val="8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аботе по энергосбережению и повышению энергетической эффективности социальных объектов Глазовского рай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комиссия по вопросам строительства и ЖКХ</w:t>
            </w:r>
          </w:p>
        </w:tc>
      </w:tr>
      <w:tr>
        <w:trPr>
          <w:trHeight w:val="8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ходе исполнения муниципальных програм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ые комиссии</w:t>
            </w:r>
          </w:p>
        </w:tc>
      </w:tr>
      <w:tr>
        <w:trPr>
          <w:trHeight w:val="8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остоянии преступности и обеспечении правопорядка на территории Глазовского района за 1 полугодии 2015 года и задачах на 2 полугодие 2015 го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О МВД России «Глазовский» (по согласованию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тоянная комиссия по местному нормотворчеству, вопросам законности и правопорядка</w:t>
            </w:r>
          </w:p>
        </w:tc>
      </w:tr>
      <w:tr>
        <w:trPr>
          <w:trHeight w:val="29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остоянии законности и правопорядка в Глазовском районе за 1 полугодие 2015 год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густ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зовская межрайонная прокуратура, постоянная комиссия по местному нормотворчеству, вопросам законности и правопорядка</w:t>
            </w:r>
          </w:p>
        </w:tc>
      </w:tr>
      <w:tr>
        <w:trPr>
          <w:trHeight w:val="11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готовности объектов социальной сферы к работе в зимних условия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министрация Глазовского района, комиссия по социальным вопросам</w:t>
            </w:r>
          </w:p>
        </w:tc>
      </w:tr>
      <w:tr>
        <w:trPr>
          <w:trHeight w:val="11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готовности объектов жилищно-коммунального хозяйства  к работе в зимних условия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дминистрация Глазовского района, комиссия по вопросам строительства и ЖКХ  </w:t>
            </w:r>
          </w:p>
        </w:tc>
      </w:tr>
      <w:tr>
        <w:trPr>
          <w:trHeight w:val="87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дготовке к зимне-стойловому содержанию скота в сельскохозяйственных предприятиях Глазовского рай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ельского хозяйства администрации Глазовского района, контрольная комиссия</w:t>
            </w:r>
          </w:p>
        </w:tc>
      </w:tr>
      <w:tr>
        <w:trPr>
          <w:trHeight w:val="686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аботе учреждений Глазовского района по дополнительному образованию детей и подростк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лазовского района, комиссия по социальным вопросам</w:t>
            </w:r>
          </w:p>
        </w:tc>
      </w:tr>
      <w:tr>
        <w:trPr>
          <w:trHeight w:val="686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тогах уборки зерновых в сельскохозяйственных предприятиях Глазовского рай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ельского хозяйства администрации Глазовского района, контрольная комиссия</w:t>
            </w:r>
          </w:p>
        </w:tc>
      </w:tr>
      <w:tr>
        <w:trPr>
          <w:trHeight w:val="686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готовности сельскохозяйственных предприятий Глазовского района к зимне-стойловому содержанию ско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ельского хозяйства администрации Глазовского района, контрольная комиссия</w:t>
            </w:r>
          </w:p>
        </w:tc>
      </w:tr>
      <w:tr>
        <w:trPr>
          <w:trHeight w:val="686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еализации на территории Глазовского района законодательства по предоставлению гражданам субсидий на строительство (приобретение) жиль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администрации Глазовского района, комиссия по социальным вопросам</w:t>
            </w:r>
          </w:p>
        </w:tc>
      </w:tr>
      <w:tr>
        <w:trPr>
          <w:trHeight w:val="686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плане работы Глазовского Районного Совета депутатов на 2015 год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лазовского района, постоянные коми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 утверждении  Прогнозного плана (программы) приватизации имущества муниципального образования «Глазовский район» на 2015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имущественных отношений Администрации Глазовского района, контрольная комиссия</w:t>
            </w:r>
          </w:p>
        </w:tc>
      </w:tr>
      <w:tr>
        <w:trPr>
          <w:trHeight w:val="11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 плате за содержание, ремонт жилого помещения и платы за пользование жилым помещением (платы за найм) муниципального жилищного фонда муниципального образования «Глазовский район»  на 2016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лазовского района, контрольная комиссия</w:t>
            </w:r>
          </w:p>
        </w:tc>
      </w:tr>
      <w:tr>
        <w:trPr>
          <w:trHeight w:val="11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казании мер социальной поддержки гражданам, проживающим на территории МО «Глазовский район», в виде компенсации расходов, возникших в связи с ростом фактической оплаты за отопле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 Администрации Глазовского района, комиссия по вопросам строительства и ЖКХ</w:t>
            </w:r>
          </w:p>
        </w:tc>
      </w:tr>
      <w:tr>
        <w:trPr>
          <w:trHeight w:val="11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становлении платы за пользование жилым помещением (платы за наем) для нанимателей жилых помещений по договорам социального найма муниципального жилищного фонда социального использования и договорам найма специализированного муниципального жилищного фонда муниципального образования «Глазовский район» на 2015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 Администрации Глазовского района, комиссия по вопросам строительства и ЖКХ</w:t>
            </w:r>
          </w:p>
        </w:tc>
      </w:tr>
      <w:tr>
        <w:trPr>
          <w:trHeight w:val="11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 утверждении бюджета муниципального образования «Глазовский район» на 2016 год и плановый период 2017-2018 г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лазовского района, постоянные комиссии</w:t>
            </w:r>
          </w:p>
        </w:tc>
      </w:tr>
      <w:tr>
        <w:trPr>
          <w:trHeight w:val="115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некоторые решения Совета депутатов муниципального образования «Глазовский район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иссия по местному нормотворчеству, вопросам законности и правопорядка, организационный отдел Аппарата</w:t>
            </w:r>
          </w:p>
        </w:tc>
      </w:tr>
      <w:tr>
        <w:trPr>
          <w:trHeight w:val="115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изнании утратившими силу  отдельных решений Глазовского Районного Совета депутат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иссия по местному нормотворчеству, вопросам   законности и правопорядка, организационный отдел Аппарата</w:t>
            </w:r>
          </w:p>
        </w:tc>
      </w:tr>
      <w:tr>
        <w:trPr>
          <w:trHeight w:val="96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 внесении изменений в решение Совета депутатов муниципального образования «Глазовский район» от 18.12.2014 № 273 «О бюджете муниципального образования «Глазовский район» на 2015 год и на плановый период 2016 и 2017 годов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комисс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инансов Администрации Глазовского района</w:t>
            </w:r>
          </w:p>
        </w:tc>
      </w:tr>
      <w:tr>
        <w:trPr>
          <w:trHeight w:val="102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Устав муниципального образования «Глазовский район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7" w:leader="none"/>
              </w:tabs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ые комиссии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ганизационный отдел </w:t>
            </w:r>
          </w:p>
        </w:tc>
      </w:tr>
      <w:tr>
        <w:trPr>
          <w:trHeight w:val="64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ходе исполнения отдельных решений Глазовского Районного Совета депута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7" w:leader="none"/>
              </w:tabs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ые комисси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. Вопросы, рассматриваемые на заседаниях Президиум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йонного Совета депута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94" w:type="dxa"/>
        <w:jc w:val="left"/>
        <w:tblInd w:w="-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5673"/>
        <w:gridCol w:w="1417"/>
        <w:gridCol w:w="2410"/>
      </w:tblGrid>
      <w:tr>
        <w:trPr>
          <w:tblHeader w:val="true"/>
        </w:trPr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вопросов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ия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ветственные за подготовку </w:t>
            </w:r>
          </w:p>
        </w:tc>
      </w:tr>
      <w:tr>
        <w:trPr/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 повестке дня сессии Глазовского Районного Совета депутатов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ый отдел Аппарата, председатели комиссий</w:t>
            </w:r>
          </w:p>
        </w:tc>
      </w:tr>
      <w:tr>
        <w:trPr/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 деятельности Молодёжного парламента муниципального образования «Глазовский район» за 2014 год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ёжный парламент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  текущих и неотложных вопросов в соответствии с Регламентом работы Совета депутатов и полномочиями Президиума Районного Совета депут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ый отдел Аппарат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ходатайствах на награждение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ый отдел Аппарат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Вопросы, вносимые на рассмотрение постоянных комисс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зовского Районного Совета депута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Контрольная комисс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94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5673"/>
        <w:gridCol w:w="1134"/>
        <w:gridCol w:w="2693"/>
      </w:tblGrid>
      <w:tr>
        <w:trPr>
          <w:tblHeader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вопро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ветственные за подготовку 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льное рассмотрение вопросов согласно п.1  настоящего пл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чики проектов решений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остоянии дел в ООО «Октябрь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ельского хозяйства администрации Глазовского район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 итогах проверок согласно плану работы контрольно-ревизионного отдела Аппарата на 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ревизионный отдел Аппарата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Постоянная комиссия по социальным вопросам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90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671"/>
        <w:gridCol w:w="1134"/>
        <w:gridCol w:w="2692"/>
      </w:tblGrid>
      <w:tr>
        <w:trPr>
          <w:tblHeader w:val="true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вопро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ветственные за подготовку 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льное рассмотрение вопросов согласно п.1  настоящего пл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чики проектов решений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обращений граждан и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ители 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3. Постоянная комиссия по вопросам строительст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жилищно-коммунального хозяй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90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671"/>
        <w:gridCol w:w="1134"/>
        <w:gridCol w:w="2692"/>
      </w:tblGrid>
      <w:tr>
        <w:trPr>
          <w:tblHeader w:val="true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вопро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ветственные за подготовку 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льное рассмотрение вопросов согласно п.1  настоящего пл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чики проектов решений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обращений граждан и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ители 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дготовке объектов жилищно-коммунального хозяйства к отопительному периоду 2015-2016 гг. (выездное на объекты ЖК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 Администрации Глазовского района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4. Постоянная комиссия по местному нормотворчеству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ам законности и правопоряд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90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671"/>
        <w:gridCol w:w="1134"/>
        <w:gridCol w:w="2692"/>
      </w:tblGrid>
      <w:tr>
        <w:trPr>
          <w:tblHeader w:val="true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вопро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ветственные за подготовку 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льное рассмотрение вопросов согласно п.1  настоящего пл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чики проектов решений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мене отдельных решений Глазовского Районного Совета депут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7" w:leader="none"/>
              </w:tabs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ст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комиссия по местному нормотворчеству, вопросам законности и правопорядка 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Устав муниципального образования «Глазов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7" w:leader="none"/>
              </w:tabs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ст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комиссия по местному нормотворчеству, вопросам   законности и правопорядка 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ходатайствах на награждение Почетными грамотами муниципального образования «Глазовский район», Почетной грамотой Госсовета 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7" w:leader="none"/>
              </w:tabs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ст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ссия п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му нормотворчеству, вопросам законности и правопорядка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отдельные решения Совета депутатов муниципального образования «Глазов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7" w:leader="none"/>
              </w:tabs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ст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местному нормотворчеству, вопросам   законности и правопорядка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ходе исполнения некоторых решений Глазовского Районного Совета депут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7" w:leader="none"/>
              </w:tabs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ст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ссия п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му нормотворчеству, вопросам законности и правопорядка</w:t>
            </w:r>
          </w:p>
        </w:tc>
      </w:tr>
    </w:tbl>
    <w:p>
      <w:pPr>
        <w:pStyle w:val="22"/>
        <w:spacing w:lineRule="auto" w:line="240"/>
        <w:ind w:left="0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22"/>
        <w:spacing w:lineRule="auto" w:line="240"/>
        <w:ind w:left="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4. Организационно-массовые мероприятия</w:t>
      </w:r>
    </w:p>
    <w:tbl>
      <w:tblPr>
        <w:tblW w:w="10294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5389"/>
        <w:gridCol w:w="1843"/>
        <w:gridCol w:w="2268"/>
      </w:tblGrid>
      <w:tr>
        <w:trPr>
          <w:tblHeader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left="1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вопро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ветственные за подготовку 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граждан в избирательных округ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Районного Совет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собраниях с насе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Районного Совет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боте сессий представительных органов муниципальных образований-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Районного совета</w:t>
            </w:r>
          </w:p>
        </w:tc>
      </w:tr>
      <w:tr>
        <w:trPr>
          <w:trHeight w:val="74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акции «Уважение», посвященной 70-летию Победы в Великой Отечественной вой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нварь-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Районного Совета</w:t>
            </w:r>
          </w:p>
        </w:tc>
      </w:tr>
      <w:tr>
        <w:trPr>
          <w:trHeight w:val="74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подготовке и проведении мероприятий, посвященных 70-летию Победы в Великой Отечественной вой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нварь-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Районного Совет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публичных слушаний по обсуждению проектов решений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 внесении изменений в Устав муниципального образования «Глазов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ый отдел Аппарат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б исполнении бюджета муниципального образования «Глазовский район» за 201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равление финансов Администрации района, организационный отдел Аппарат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 бюджете муниципального образования «Глазовский район» на 2016 год и плановый период 2017-2018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равление финансов Администрации района, организационный отдел Аппарат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вление информации по паспортам муниципальных образований на официальном сайте Государственного Совета Удмуртской Республики в разделе «Муниципальные образования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ый отдел Аппар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«Вестника правовых актов органов местного самоуправления муниципального образования «Глазов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ый отдел Аппарат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Закона Удмуртской Республики от 02.07.2008 № 20-РЗ «О регистре муниципальных правовых актов Удмуртской Республ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установленные с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ый отдел Аппарат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е и документационное обеспечение подготовки и провед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ессий Глазовского Районного Совета депутат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седаний постоянных комисс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убличных слуш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ый отдел Аппар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аппаратных совещаниях, заседаниях коллегий и комиссий, образованных в Администрации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иум</w:t>
            </w:r>
          </w:p>
        </w:tc>
      </w:tr>
      <w:tr>
        <w:trPr>
          <w:trHeight w:val="7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правовой, антикор</w:t>
              <w:softHyphen/>
              <w:t>рупционной и юридико-техни</w:t>
              <w:softHyphen/>
              <w:t xml:space="preserve">ческой  экспертизы проектов решений Совета депута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отдел Аппартата</w:t>
            </w:r>
          </w:p>
        </w:tc>
      </w:tr>
      <w:tr>
        <w:trPr>
          <w:trHeight w:val="74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ие в совещаниях с Главами муниципальных образований-сельских поселений, специалистами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ый отдел Аппарат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Депутатская фракция «Единая Россия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94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5389"/>
        <w:gridCol w:w="1701"/>
        <w:gridCol w:w="2410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left="1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вопр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ветственные за подготовку 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материалов, выносимых на заседание сессий Глазовского Районного Совета депут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ый отдел Аппарат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боте Политсовета Глазовского местного отделения Всероссийской политической партии «Единая Росс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ый отдел Аппарат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йонных, республиканских мероприят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путаты фракци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pacing w:lineRule="auto" w:line="240"/>
        <w:ind w:left="0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22"/>
        <w:spacing w:lineRule="auto" w:line="240"/>
        <w:ind w:left="0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701" w:right="851" w:gutter="0" w:header="0" w:top="70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7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40" w:before="180" w:after="0"/>
      <w:jc w:val="center"/>
    </w:pPr>
    <w:rPr>
      <w:rFonts w:ascii="Calibri" w:hAnsi="Calibri" w:eastAsia="Calibri" w:cs="Calibri"/>
      <w:sz w:val="26"/>
      <w:szCs w:val="2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54:00Z</dcterms:created>
  <dc:creator>408_1</dc:creator>
  <dc:description/>
  <cp:keywords/>
  <dc:language>en-US</dc:language>
  <cp:lastModifiedBy>Пользователь</cp:lastModifiedBy>
  <cp:lastPrinted>2014-02-03T09:14:00Z</cp:lastPrinted>
  <dcterms:modified xsi:type="dcterms:W3CDTF">2015-01-19T13:05:00Z</dcterms:modified>
  <cp:revision>8</cp:revision>
  <dc:subject/>
  <dc:title/>
</cp:coreProperties>
</file>