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Тридцать треть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9 января  2015 года </w:t>
        <w:tab/>
        <w:tab/>
        <w:tab/>
        <w:tab/>
        <w:tab/>
        <w:tab/>
        <w:tab/>
        <w:tab/>
        <w:t xml:space="preserve">№ _____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Б УТВЕРЖДЕНИИ ПОРЯДКА ОФИЦИАЛЬНОГО ИСПОЛЬЗОВАНИЯ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ЕРБА И ФЛАГА МУНИЦИПАЛЬНОГО ОБРАЗОВА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  </w:t>
      </w:r>
      <w:r>
        <w:rPr/>
        <w:tab/>
        <w:t xml:space="preserve">В соответствии со статьей 4 Устава муниципального образования «Глазовский район»,  </w:t>
      </w:r>
      <w:r>
        <w:rPr>
          <w:b/>
        </w:rPr>
        <w:t xml:space="preserve">Совет депутатов </w:t>
      </w:r>
      <w:r>
        <w:rPr>
          <w:b/>
          <w:bCs/>
          <w:sz w:val="22"/>
        </w:rPr>
        <w:t xml:space="preserve">муниципального образования «Глазовский район»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1065"/>
        <w:jc w:val="both"/>
        <w:rPr/>
      </w:pPr>
      <w:r>
        <w:rPr>
          <w:szCs w:val="24"/>
        </w:rPr>
        <w:t>Утвердить прилагаемый Порядок официального использования  герба и флага муниципального образования «Глазовский район».</w:t>
      </w:r>
    </w:p>
    <w:p>
      <w:pPr>
        <w:pStyle w:val="Normal"/>
        <w:numPr>
          <w:ilvl w:val="0"/>
          <w:numId w:val="10"/>
        </w:numPr>
        <w:ind w:left="0" w:firstLine="1065"/>
        <w:jc w:val="both"/>
        <w:rPr>
          <w:szCs w:val="24"/>
        </w:rPr>
      </w:pPr>
      <w:r>
        <w:rPr>
          <w:szCs w:val="24"/>
        </w:rPr>
        <w:t>Признать утратившими силу:</w:t>
      </w:r>
    </w:p>
    <w:p>
      <w:pPr>
        <w:pStyle w:val="Normal"/>
        <w:numPr>
          <w:ilvl w:val="0"/>
          <w:numId w:val="8"/>
        </w:numPr>
        <w:ind w:left="0" w:firstLine="1065"/>
        <w:jc w:val="both"/>
        <w:rPr/>
      </w:pPr>
      <w:r>
        <w:rPr>
          <w:szCs w:val="24"/>
        </w:rPr>
        <w:t>решение Совета депутатов муниципального образования «Глазовский район» от 18.08.2005 № 251 «</w:t>
      </w:r>
      <w:r>
        <w:rPr>
          <w:bCs/>
          <w:szCs w:val="24"/>
        </w:rPr>
        <w:t>Положение о порядке официального использования герба и флага муниципального образования «Глазовский район»;</w:t>
      </w:r>
    </w:p>
    <w:p>
      <w:pPr>
        <w:pStyle w:val="Normal"/>
        <w:numPr>
          <w:ilvl w:val="0"/>
          <w:numId w:val="8"/>
        </w:numPr>
        <w:ind w:left="0" w:firstLine="1065"/>
        <w:jc w:val="both"/>
        <w:rPr>
          <w:bCs/>
          <w:szCs w:val="24"/>
        </w:rPr>
      </w:pPr>
      <w:r>
        <w:rPr>
          <w:szCs w:val="24"/>
        </w:rPr>
        <w:t>решение Совета депутатов муниципального образования «Глазовский район» от 24.09.2009 № 360 «О внесении изменений в Положение о  порядке официального использования  герба и флага муниципального образования «Глазовский район», утвержденное решением Глазовской районной Думы от 18 августа 2005 года № 251».</w:t>
      </w:r>
    </w:p>
    <w:p>
      <w:pPr>
        <w:pStyle w:val="TextBody"/>
        <w:numPr>
          <w:ilvl w:val="0"/>
          <w:numId w:val="10"/>
        </w:numPr>
        <w:suppressAutoHyphens w:val="true"/>
        <w:ind w:left="0" w:firstLine="1065"/>
        <w:rPr>
          <w:szCs w:val="24"/>
        </w:rPr>
      </w:pPr>
      <w:r>
        <w:rPr>
          <w:szCs w:val="24"/>
        </w:rPr>
        <w:t>Настоящее решение вступает  в силу после его официального опубликования.</w:t>
      </w:r>
    </w:p>
    <w:p>
      <w:pPr>
        <w:pStyle w:val="Normal"/>
        <w:ind w:left="214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                           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___» января 2015 год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0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</w:t>
      </w:r>
    </w:p>
    <w:p>
      <w:pPr>
        <w:pStyle w:val="Normal"/>
        <w:jc w:val="right"/>
        <w:rPr>
          <w:bCs/>
          <w:sz w:val="22"/>
        </w:rPr>
      </w:pPr>
      <w:r>
        <w:rPr>
          <w:b/>
          <w:bCs/>
          <w:szCs w:val="24"/>
        </w:rPr>
        <w:tab/>
        <w:tab/>
        <w:tab/>
        <w:tab/>
        <w:tab/>
      </w:r>
      <w:r>
        <w:rPr>
          <w:bCs/>
          <w:szCs w:val="24"/>
        </w:rPr>
        <w:tab/>
        <w:t xml:space="preserve">к решению Совета депутатов </w:t>
      </w:r>
      <w:r>
        <w:rPr>
          <w:bCs/>
          <w:sz w:val="22"/>
        </w:rPr>
        <w:t xml:space="preserve">муниципального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образования «Глазовский район» </w:t>
      </w:r>
      <w:r>
        <w:rPr>
          <w:bCs/>
          <w:szCs w:val="24"/>
        </w:rPr>
        <w:t>от __ № ____</w:t>
      </w:r>
    </w:p>
    <w:p>
      <w:pPr>
        <w:pStyle w:val="Normal"/>
        <w:jc w:val="righ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szCs w:val="24"/>
        </w:rPr>
        <w:t>официального</w:t>
      </w:r>
      <w:r>
        <w:rPr>
          <w:b/>
          <w:bCs/>
          <w:szCs w:val="24"/>
        </w:rPr>
        <w:t xml:space="preserve"> использования герба и флаг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 «Глазовский район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рядок </w:t>
      </w:r>
      <w:r>
        <w:rPr>
          <w:b/>
          <w:szCs w:val="24"/>
        </w:rPr>
        <w:t>официального</w:t>
      </w:r>
      <w:r>
        <w:rPr>
          <w:b/>
          <w:bCs/>
          <w:szCs w:val="24"/>
        </w:rPr>
        <w:t xml:space="preserve"> использования герба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Cs w:val="24"/>
        </w:rPr>
        <w:t>муниципального образования «Глазовский район»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>1. Герб муниципального образования «Глазовский район» помеща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>на фасаде здания Совета депутатов и Администрации муниципального образования «Глазовский район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/>
      </w:pPr>
      <w:r>
        <w:rPr>
          <w:szCs w:val="24"/>
        </w:rPr>
        <w:t>в залах заседаний  органов местного самоуправления муниципального образования «Глазовский район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 xml:space="preserve">в рабочем кабинете Главы муниципального образования «Глазовский район»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>на бланках (в цветном или в черно-белом вариантах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993"/>
        <w:jc w:val="both"/>
        <w:rPr>
          <w:szCs w:val="24"/>
        </w:rPr>
      </w:pPr>
      <w:r>
        <w:rPr>
          <w:szCs w:val="24"/>
        </w:rPr>
        <w:t>решений Совета депутатов муниципального образования «Глазовский район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993"/>
        <w:jc w:val="both"/>
        <w:rPr>
          <w:szCs w:val="24"/>
        </w:rPr>
      </w:pPr>
      <w:r>
        <w:rPr>
          <w:szCs w:val="24"/>
        </w:rPr>
        <w:t>решений президиума Совета депутатов муниципального образования «Глазовский район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993"/>
        <w:jc w:val="both"/>
        <w:rPr>
          <w:szCs w:val="24"/>
        </w:rPr>
      </w:pPr>
      <w:r>
        <w:rPr>
          <w:szCs w:val="24"/>
        </w:rPr>
        <w:t>постановлений и распоряжений Главы Глазовского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993"/>
        <w:jc w:val="both"/>
        <w:rPr>
          <w:szCs w:val="24"/>
        </w:rPr>
      </w:pPr>
      <w:r>
        <w:rPr>
          <w:szCs w:val="24"/>
        </w:rPr>
        <w:t>постановлений и распоряжений Администрации Глазовского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993"/>
        <w:jc w:val="both"/>
        <w:rPr>
          <w:szCs w:val="24"/>
        </w:rPr>
      </w:pPr>
      <w:r>
        <w:rPr>
          <w:szCs w:val="24"/>
        </w:rPr>
        <w:t>Главы Глазовского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993"/>
        <w:jc w:val="both"/>
        <w:rPr>
          <w:szCs w:val="24"/>
        </w:rPr>
      </w:pPr>
      <w:r>
        <w:rPr>
          <w:szCs w:val="24"/>
        </w:rPr>
        <w:t>Совета депутатов муниципального образования «Глазовский район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993"/>
        <w:jc w:val="both"/>
        <w:rPr>
          <w:szCs w:val="24"/>
        </w:rPr>
      </w:pPr>
      <w:r>
        <w:rPr>
          <w:szCs w:val="24"/>
        </w:rPr>
        <w:t>президиума Совета депутатов муниципального образования «Глазовский район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993"/>
        <w:jc w:val="both"/>
        <w:rPr>
          <w:szCs w:val="24"/>
        </w:rPr>
      </w:pPr>
      <w:r>
        <w:rPr>
          <w:szCs w:val="24"/>
        </w:rPr>
        <w:t>Администрации Глазовского района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2. Герб Глазовского района может воспроизводиться на удостоверениях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>депутатов Глазовского Районного Совета депутатов и их помощник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>лиц, замещающих выборные муниципальные должности и муниципальные должности муниципальной службы в Глазовском район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>Почетных граждан Глазовского района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 </w:t>
      </w:r>
      <w:r>
        <w:rPr>
          <w:bCs/>
          <w:szCs w:val="24"/>
        </w:rPr>
        <w:t>Герб Глазовского района может помещать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на наградах органов местного самоуправления Глазовского район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на знаках, установленных на магистральных дорогах при въезде на территорию Глазовского района и выезде за не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оформлении торжественных мероприятий и государственных праздников Российской Федерации и иных праздников, отмечаемых в Удмуртской Республике в соответствии с действующим законодательство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на официальных приглашениях, буклетах и поздравлениях, выпускаемых органами местного самоуправления Глазовского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Cs w:val="24"/>
        </w:rPr>
      </w:pPr>
      <w:r>
        <w:rPr>
          <w:szCs w:val="24"/>
        </w:rPr>
        <w:t>на официальных бланках органов местного самоуправления муниципальных образований – сельских поселений, муниципальных предприятий, учреждений и организаций, расположенных на территории Глазовского района (в черно-белом варианте)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4"/>
        </w:rPr>
        <w:t xml:space="preserve">в рабочих кабинетах главы Администрации Глазовского района, заместителей главы Администрации Глазовского района, руководителей  структурных подразделений Администрации Глазовского района;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 фасадах зданий органов местного самоуправления Глазовского района, в залах заседаний органов местного самоуправления Глазовского района, в рабочих кабинетах глав муниципальных образований – сельских поселений Глазовского района, руководителей муниципальных предприятий, учреждений и организаций, расположенных на территории Глазовского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рабочих кабинетах официальных представителей муниципального образования за пределами Глазовского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помещениях, где проводится постоянный прием избирателей депутатами представительного органа местного самоуправления Глазовского район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 xml:space="preserve">на официальных изданиях органов местного самоуправления Глазовского района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качестве символа на информационно-сувенирной продукции для представительских целей таким образом, чтобы при этом не было проявлено неуважение к гербу Глазовского район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Cs w:val="24"/>
        </w:rPr>
      </w:pPr>
      <w:r>
        <w:rPr>
          <w:szCs w:val="24"/>
        </w:rPr>
        <w:t>Допускается использование герба Глазовского района в качестве элемента или геральдической основы геральдических знаков - эмблем органов местного самоуправления Глазовского район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4"/>
        </w:rPr>
        <w:t>Иные случаи официального использования герба Глазовского района устанавливаются    представительным органом местного самоуправления Глазовского район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4"/>
        </w:rPr>
        <w:t>Гербы, эмблемы общественных объединений, предприятий, учреждений и организаций района, независимо от форм собственности, не могут быть идентичны   гербу Глазовского район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Cs w:val="24"/>
        </w:rPr>
      </w:pPr>
      <w:r>
        <w:rPr>
          <w:szCs w:val="24"/>
        </w:rPr>
        <w:t>При одновременном размещении герба Глазовского района и Государственных гербов Российской Федерации и Удмуртской Республики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размер герба Глазовского района не может превышать размеры Государственных гербов Российской Федерации и Удмуртской Республики;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герб Глазовского района должен размещаться   справа  и не  выше Государственных гербов Российской Федерации и Удмуртской Республики (если стоять  к ним лицом)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Cs w:val="24"/>
        </w:rPr>
        <w:t xml:space="preserve">Порядок </w:t>
      </w:r>
      <w:r>
        <w:rPr>
          <w:b/>
          <w:szCs w:val="24"/>
        </w:rPr>
        <w:t>официального</w:t>
      </w:r>
      <w:r>
        <w:rPr>
          <w:b/>
          <w:bCs/>
          <w:szCs w:val="24"/>
        </w:rPr>
        <w:t xml:space="preserve"> использования флага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2"/>
        </w:rPr>
        <w:t>муниципального образования «Глазовский район»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4"/>
        </w:rPr>
      </w:pPr>
      <w:r>
        <w:rPr>
          <w:bCs/>
          <w:szCs w:val="24"/>
        </w:rPr>
        <w:t xml:space="preserve">Флаг Глазовского района поднят постоянно </w:t>
      </w:r>
      <w:r>
        <w:rPr>
          <w:szCs w:val="24"/>
        </w:rPr>
        <w:t xml:space="preserve">на здании  органов местного самоуправления Глазовского  райо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4"/>
        </w:rPr>
      </w:pPr>
      <w:r>
        <w:rPr>
          <w:bCs/>
          <w:szCs w:val="24"/>
        </w:rPr>
        <w:t xml:space="preserve">Флаг Глазовского района поднимается на </w:t>
      </w:r>
      <w:r>
        <w:rPr>
          <w:szCs w:val="24"/>
        </w:rPr>
        <w:t>зданиях официальных представителей (делегаций) муниципального образования «Глазовский район» за пределами Глазов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4"/>
        </w:rPr>
      </w:pPr>
      <w:r>
        <w:rPr>
          <w:szCs w:val="24"/>
        </w:rPr>
        <w:t>Флаг Глазовского района  может вывешиваться на зданиях (подниматься на мачтах, флагштоках) общественных объединений, муниципальных предприятий, учреждений и организаций, а также на жилых домах – в праздничные и памятные дни, установленные действующим  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Cs w:val="24"/>
        </w:rPr>
        <w:t xml:space="preserve">Флаг Глазовского района установлен постоянно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залах заседаний  органов местного самоуправления муниципального образования «Глазовский район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рабочем  кабинете  Главы  Глазов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Флаг Глазовского района устанавливается  в  помещениях для голосования в дни выборов депутатов представительного органа местного самоуправления Глазовского района, представительных органов местного самоуправления муниципальных образований, расположенных на территории Глазовского района,  и в дни проведения местных референдум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bCs/>
          <w:szCs w:val="24"/>
        </w:rPr>
        <w:t>Флаг Глазовского района может быть установле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на зданиях органов местного самоуправления муниципальных образований – сельских поселений, расположенных на территории Глазовского район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рабочих кабинетах заместителей главы Администрации Глазовского района, руководителей структурных подразделений Администрации Глазовского района, глав муниципальных образований, расположенных на территории Глазовского района, в зданиях муниципальных учреждений и пред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рабочих кабинетах официальных представителей муниципального образования за пределами Глазовского райо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помещениях, где проводится постоянный прием избирателей депутатами представительного органа местного самоуправления Глазов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Флаг муниципального образования «Глазовский район» поднимается (устанавливается) во время официальных церемоний и других торжественных мероприятий, проводимых органами местного самоуправления в Глазовском район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Флаг Глазовского района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Допускается использование флага Глазовского района, в том числе его изображения, гражданами, общественными объединениями, предприятиями, учреждениями и организациями в иных случаях, если такое использование не является надругательством над флагом Глазов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szCs w:val="24"/>
        </w:rPr>
        <w:t xml:space="preserve">Иные случаи официального использования флага Глазовского района устанавливаются представительным органом местного самоуправления Глазовского район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В дни траура в верхней части древка флага Глазовского района крепится черная лента, длина которой равна длине полотнища флага, флаг, поднятый на мачте (флагштоке), приспускается до половины высоты мачты (флагштока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Флаги муниципальных образований, общественных объединений, предприятий, учреждений и организаций независимо от форм собственности не могут быть идентичны флагу Глазов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Флаг Глазовского района и его изображение могут использоваться в декоративных целях в качестве муниципального символа таким образом, чтобы при этом не было проявлено неуважение к флагу Глазов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szCs w:val="24"/>
        </w:rPr>
        <w:t>Изображение флага Глазовского района может использоваться в качестве элемента в удостоверениях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епутатов Глазовского Районного Совета депутатов и их помощник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лиц, замещающих выборные муниципальные должности и муниципальные должности муниципальной службы в Глазовском район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очетных граждан Глазов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При одновременном подъеме (размещении) флага Глазовского района и Государственных флагов Российской Федерации и Удмуртской Республики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размер флага Глазовского района не может превышать размеры Государственных флагов Российской Федерации и Удмуртской Республики, а высота подъема не может быть больше высоты подъема Государственных флагов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флаг Глазовского района должен быть размещен правее Государственных флагов (если стоять к ним лицом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6"/>
        </w:numPr>
        <w:rPr>
          <w:szCs w:val="24"/>
        </w:rPr>
      </w:pPr>
      <w:r>
        <w:rPr>
          <w:szCs w:val="24"/>
        </w:rPr>
        <w:t>Заключительные положения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1. Воспроизведение герба и флага Глазовского района независимо от их размеров, техники исполнения, применяемых материалов в виде цветного или черно-белого изображения должно соответствовать его описанию, изложенному в решении Глазовской районной Думы от 26 мая 2005 года № 244 «Об официальных символах – гербе и флаге муниципального образования «Глазовский район» Удмуртской Республики».</w:t>
      </w:r>
    </w:p>
    <w:p>
      <w:pPr>
        <w:pStyle w:val="Normal"/>
        <w:jc w:val="both"/>
        <w:rPr/>
      </w:pPr>
      <w:r>
        <w:rPr>
          <w:szCs w:val="24"/>
        </w:rPr>
        <w:tab/>
        <w:t>2. Использование герба и флага Глазовского района с нарушением порядка, установленного настоящим Порядком, а также надругательство над гербом и флагом Глазовского района влечет за собой ответственность в соответствии с действующим законодательством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397" w:footer="0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46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20:00Z</dcterms:created>
  <dc:creator>Я</dc:creator>
  <dc:description/>
  <cp:keywords/>
  <dc:language>en-US</dc:language>
  <cp:lastModifiedBy>Пользователь</cp:lastModifiedBy>
  <cp:lastPrinted>2015-01-19T09:58:00Z</cp:lastPrinted>
  <dcterms:modified xsi:type="dcterms:W3CDTF">2015-01-19T09:54:00Z</dcterms:modified>
  <cp:revision>6</cp:revision>
  <dc:subject/>
  <dc:title>                                                      </dc:title>
</cp:coreProperties>
</file>