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Ураковское 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 </w:t>
      </w:r>
      <w:r>
        <w:rPr/>
        <w:t>от 24.12.2019г. № 158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  <w:r>
        <w:rPr>
          <w:sz w:val="18"/>
          <w:szCs w:val="18"/>
        </w:rPr>
        <w:t>(в редакции реш. №185 от 25.09.2020)</w:t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Ураков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Ураков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Ураков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1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zCs w:val="27"/>
              </w:rPr>
              <w:t>1 16 10123 01 0102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, направляемые на формирование муниципального дорожного фон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3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 05050 10 0042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2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76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1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04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проектов развития общественной инфраструктуры, основанных на местных инициативах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16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Ураков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453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оциальной политики и труда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7-01-19T16:00:00Z</cp:lastPrinted>
  <dcterms:modified xsi:type="dcterms:W3CDTF">2020-09-29T09:57:00Z</dcterms:modified>
  <cp:revision>102</cp:revision>
  <dc:subject/>
  <dc:title>Проект</dc:title>
</cp:coreProperties>
</file>