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31 января 2024 года №353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8 864 945,44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18 864 945,44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3 год в сумме 4 546 052,94 рублей, а также дополнительные </w:t>
      </w:r>
      <w:r>
        <w:rPr>
          <w:rFonts w:cs="Times New Roman"/>
          <w:szCs w:val="24"/>
        </w:rPr>
        <w:t>доходы, поступившие в бюджет муниципального образования «Муниципальный округ Глазовский район Удмуртской республики» в 2023 году</w:t>
      </w:r>
      <w:r>
        <w:rPr>
          <w:rFonts w:cs="Times New Roman"/>
          <w:lang w:eastAsia="ru-RU"/>
        </w:rPr>
        <w:t xml:space="preserve"> в сумме 4 308 589,95 рублей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4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8 854 642,89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7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8 854 642,89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szCs w:val="24"/>
        </w:rPr>
        <w:t xml:space="preserve">8 854 642,89 </w:t>
      </w:r>
      <w:r>
        <w:rPr/>
        <w:t>рублей:</w:t>
      </w:r>
    </w:p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8 854 642,89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szCs w:val="24"/>
        </w:rPr>
        <w:t xml:space="preserve">8 854 642,89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9 638,8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 004,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и на поддержку мер по обеспечению сбалансированности бюджета, поступивших в бюджет муниципального образования «Муниципальный округ Глазовский район Удмуртской Республики» в 2023 году в соответствии с Распоряжениями Правительства Удмуртской Республики  № 1383-р от 19.12.2023г., направить  целевым назначением для финансирования  мероприятий в 2024 году (на укрепление материально-технической базы) в сумме 109 931,35 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09 931,35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09 931,35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109 931,35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6"/>
        <w:gridCol w:w="3545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>109 931,3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042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9 931,3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неиспользованных средств, поступивших в бюджет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/>
        <w:t>в 2023 году направить  целевым назначением для финансирования  мероприятий в 2024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rFonts w:cs="Times New Roman"/>
          <w:szCs w:val="24"/>
          <w:lang w:eastAsia="ru-RU"/>
        </w:rPr>
        <w:t>8 038 371,20</w:t>
      </w:r>
      <w:r>
        <w:rPr/>
        <w:t xml:space="preserve">  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8"/>
        <w:gridCol w:w="21"/>
        <w:gridCol w:w="99"/>
        <w:gridCol w:w="6"/>
        <w:gridCol w:w="11"/>
        <w:gridCol w:w="11"/>
        <w:gridCol w:w="32"/>
        <w:gridCol w:w="3479"/>
        <w:gridCol w:w="67"/>
        <w:gridCol w:w="1700"/>
      </w:tblGrid>
      <w:tr>
        <w:trPr>
          <w:trHeight w:val="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8 038 371,20</w:t>
            </w: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97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б) увеличить расходную часть бюджета муниципального образования «Муниципальный округ Глазовский район Удмуртской Республики»  на сумму 8 038 371,20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 xml:space="preserve">8 038 371,20 </w:t>
            </w:r>
          </w:p>
        </w:tc>
      </w:tr>
      <w:tr>
        <w:trPr>
          <w:trHeight w:val="65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63 624,36</w:t>
            </w:r>
          </w:p>
        </w:tc>
      </w:tr>
      <w:tr>
        <w:trPr>
          <w:trHeight w:val="4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1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 051,7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 343,82</w:t>
            </w:r>
          </w:p>
        </w:tc>
      </w:tr>
      <w:tr>
        <w:trPr>
          <w:trHeight w:val="698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7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632 547,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0 621,7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6 7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7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069,93</w:t>
            </w:r>
          </w:p>
          <w:p>
            <w:pPr>
              <w:pStyle w:val="Normal"/>
              <w:jc w:val="center"/>
              <w:rPr/>
            </w:pPr>
            <w:r>
              <w:rPr/>
              <w:t>172 789,8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7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1600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77 8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 512 746,84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0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888 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7 390,70</w:t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80 908,2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37 533,8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713 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4 999,99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605 07307624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04 681,40</w:t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3 07302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8220 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79 2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8 875,00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26009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2 0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7 982,2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 715,96</w:t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691,32</w:t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 0702 01201612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 054,26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3 0130166770 6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108,65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 565,52</w:t>
            </w:r>
          </w:p>
        </w:tc>
      </w:tr>
      <w:tr>
        <w:trPr>
          <w:trHeight w:val="90" w:hRule="atLeast"/>
        </w:trPr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 773,26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366,52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102 0210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822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0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3 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3 4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2 4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1 900,00 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1 9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11 900,00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6 99000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1 9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статки неиспользованных средств, поступивших в бюджет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/>
        <w:t>в 2023 году от продажи муниципального имущества, направить  для финансирования  мероприятий в 2024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 1 862 000,00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55"/>
        <w:gridCol w:w="3527"/>
        <w:gridCol w:w="47"/>
        <w:gridCol w:w="1560"/>
        <w:gridCol w:w="6"/>
      </w:tblGrid>
      <w:tr>
        <w:trPr>
          <w:trHeight w:val="9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 862 000,00</w:t>
            </w:r>
          </w:p>
        </w:tc>
      </w:tr>
      <w:tr>
        <w:trPr>
          <w:trHeight w:val="896" w:hRule="atLeast"/>
        </w:trPr>
        <w:tc>
          <w:tcPr>
            <w:tcW w:w="96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б) увеличить расходную часть бюджета муниципального образования «Муниципальный округ Глазовский район Удмуртской Республики»  на сумму 1 862 000,00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/>
              <w:t xml:space="preserve">1 862 000,00 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712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5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6</w:t>
      </w:r>
      <w:r>
        <w:rPr>
          <w:szCs w:val="24"/>
        </w:rPr>
        <w:t>.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02-01T08:26:00Z</cp:lastPrinted>
  <dcterms:modified xsi:type="dcterms:W3CDTF">2024-02-02T05:24:00Z</dcterms:modified>
  <cp:revision>136</cp:revision>
  <dc:subject/>
  <dc:title/>
</cp:coreProperties>
</file>