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он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8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Бюджет МО «Понинское» за 1 полугодие 2018 года исполнен в целом по доходам в объеме 1970,6 тыс. руб., что составляет 98,7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 xml:space="preserve">получены налоговые доходы в сумме 139,6 тыс. руб. (84,6% от плана)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>получены безвозмездные поступления в сумме 1831,0 тыс. руб. (100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Доля собственных доходов в общем объеме составляет 7,1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45,3% или получено доходов меньше на 168,6 тыс. руб., так как в 1 полугодии 2017 года поступила </w:t>
      </w:r>
      <w:r>
        <w:rPr>
          <w:sz w:val="22"/>
          <w:szCs w:val="22"/>
        </w:rPr>
        <w:t>недоимка прошлых лет</w:t>
      </w:r>
      <w:r>
        <w:rPr>
          <w:sz w:val="21"/>
          <w:szCs w:val="21"/>
        </w:rPr>
        <w:t xml:space="preserve"> по налогу на имущество с физических лиц в сумме 175,2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65,6 тыс. руб. или 47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Не выполнен план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- по земельному налогу при плане 93,0 тыс. руб., поступило 65,6 тыс. руб. или 70,5% к плану,</w:t>
      </w:r>
      <w:r>
        <w:rPr/>
        <w:t xml:space="preserve"> </w:t>
      </w:r>
      <w:r>
        <w:rPr>
          <w:sz w:val="21"/>
          <w:szCs w:val="21"/>
        </w:rPr>
        <w:t>недополучено 27,4 тыс. руб., в связи с имеющейся недоимкой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- по налогу на имущество физ. лиц</w:t>
      </w:r>
      <w:r>
        <w:rPr/>
        <w:t xml:space="preserve"> </w:t>
      </w:r>
      <w:r>
        <w:rPr>
          <w:sz w:val="21"/>
          <w:szCs w:val="21"/>
        </w:rPr>
        <w:t>при плане 16,0 тыс. руб., поступило 7,2 тыс. руб. или 45% к плану, недополучено 8,8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32,1 тыс. руб. и составила на 01.07.2018г. в сумме 575,1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433,3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139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единому сельскохозяйственному налогу – 1,2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1,6 тыс. руб.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 исполнен в объеме 1935,2 тыс. руб. или 44,4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818,5 тыс. руб. или 42,1 % (за аналогичный период  2017 года – 736,2 тыс. рублей). На выплату заработной платы с отчислениями  направлено 734,7 тыс. руб., что составило 89,8 % всех расходов по органам управления. На оплату услуг связи израсходовано 9,7 тыс. руб. (за аналогичный период  2017 года – 10,0 тыс. рублей), на оплату коммунальных услуг - 11,2 тыс. рублей (за аналогичный период  2017 года – 0,1 тыс. рублей), ГСМ 9,7 тыс. руб. (за аналогичный период 2017 года – 20,0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8 года по подразделу 0111 «Резервные фонды» расходы составили 3,0 тыс. рублей и были направлены на оказание материальной помощи в связи с пожарами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77,4 тыс. руб. при плане 174,6 тыс. руб., за счет данных средств произведены расходы по оплате труда с отчислениями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–  содержание народных дружин (годовой план 3,0 тыс. руб.) расходы не осуществлялись. По подразделу 0310 «Обеспечение пожарной безопасности» (годовой план 13,4 тыс. рублей) расходы составили 3,0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959,9 тыс. рублей (годовой уточнённый план 1422,5 тыс. рублей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 разделу 0500 «Жилищно-коммунальное хозяйство» при плане 709,7 тыс. рублей, расходы составили 61,4 тыс. рублей (это расходы по благоустройству)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707 «Молодежная политика» при годовом плане 55,6 тыс. руб. расходы не осуществля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24,0 тыс. руб.) исполнение составило 12,0 тыс. рубле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 (годовой план 10,0 тыс. руб.) расходы не производи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  <w:shd w:fill="FFFFFF" w:val="clear"/>
          <w:lang w:eastAsia="ru-RU"/>
        </w:rPr>
        <w:t>По Решению Глазовского Районного Совета депутатов в 1 полугодии 2018 года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  <w:shd w:fill="FFFFFF" w:val="clear"/>
          <w:lang w:eastAsia="ru-RU"/>
        </w:rPr>
        <w:t xml:space="preserve">- </w:t>
      </w:r>
      <w:r>
        <w:rPr>
          <w:sz w:val="21"/>
          <w:szCs w:val="21"/>
        </w:rPr>
        <w:t>на ремонт и содержание дорог (дорожные фонды) в размере 210,3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повышение заработной платы  – 114,1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8 года из бюджета УР для МО «Понинское» была выделена субсидия на реализацию мероприятий по формированию современной городской среды в размере 571,4 тыс. рублей и межбюджетные трансферты для реализации программы "Родники села Понино" в размере 45,6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  <w:shd w:fill="FFFFFF" w:val="clear"/>
          <w:lang w:eastAsia="ru-RU"/>
        </w:rPr>
        <w:t>Просроченная кредиторская и дебиторская задолженность на 30.06.2018 год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Понинское» по состоянию на 30.06.2018 года составляет 72,4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12,0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 дорожного фонда 13,5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1,3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целевые средства для реализации программы "Родники села Понино" 45,6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полугодия 2018 года бюджет поселения исполнен с профицитом в сумме 35,4 тыс. руб.</w:t>
      </w:r>
    </w:p>
    <w:sectPr>
      <w:type w:val="nextPage"/>
      <w:pgSz w:w="11906" w:h="16838"/>
      <w:pgMar w:left="720" w:right="38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Пользователь</cp:lastModifiedBy>
  <cp:lastPrinted>2016-04-26T11:21:00Z</cp:lastPrinted>
  <dcterms:modified xsi:type="dcterms:W3CDTF">2018-07-31T06:25:00Z</dcterms:modified>
  <cp:revision>92</cp:revision>
  <dc:subject/>
  <dc:title>Пояснительная записка об исполнении бюджета</dc:title>
</cp:coreProperties>
</file>