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1925</wp:posOffset>
                </wp:positionH>
                <wp:positionV relativeFrom="paragraph">
                  <wp:posOffset>23495</wp:posOffset>
                </wp:positionV>
                <wp:extent cx="64325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61.2pt;mso-wrap-distance-left:9.05pt;mso-wrap-distance-right:9.05pt;mso-wrap-distance-top:0pt;mso-wrap-distance-bottom:0pt;margin-top:1.85pt;mso-position-vertical-relative:text;margin-left:2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0 октя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57</w:t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внесении изменений в План мероприятий по достижению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казателя, предусмотренного подпунктом 6 плановых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начений показателей, утвержденных Указом Главы Удмуртской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спублики от 21 января 2015 года № 1 «Об отдельных вопросах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вершенствования системы государственного управления в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Удмуртской Республике» на территории Глазовского района,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твержденным постановлением Администрации муниципального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бразования «Глазовский район от 20 марта 2015 года № 29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в редакции от 25 января 2016 года № 18.1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исполнения подпункта 6 Плановых значений показателей, утвержденных Указом Главы Удмуртской Республики от 21 января 2015 года № 1 «Об отдельных вопросах совершенствования системы государственного управления в Удмуртской Республике»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</w:t>
        <w:tab/>
        <w:t>Внести изменения в План мероприятий по достижению показателя, предусмотренного подпунктом 6 плановых значений показателей, утвержденных Указом Главы Удмуртской Республики от 21 января 2015 года № 1 «Об отдельных вопросах совершенствования системы государственного управления в Удмуртской Республике» на территории Глазовского района, утвержденным постановлением Администрации муниципального образования «Глазовский район от 20 марта 2015 года № 29 «Об утверждении Плана мероприятий по достижению показателя, предусмотренного подпунктом 6 плановых значений показателей, утвержденных Указом Главы Удмуртской Республики от 21 января 2015 года № 1 «Об отдельных вопросах совершенствования системы государственного управления в Удмуртской Республике» на территории Глазовского района» (в редакции от 25 января 2016 года № 18.1) (далее – План) и изложить в редакции, указанной в приложении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Отделу организационной работы и административной реформы Аппарата Администрации муниципального образования «Глазовский район» (Кандаковой Н.А.) обеспечить согласование Плана с руководителем Агентства информатизации и связи Удмуртской Республи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Контроль за исполнением настоящего постановления возложить на руководителя Аппарата Администрации муниципального образования «Глазовский район» Е.Л. Пировских.</w:t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Н.А. Кандак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2-25-88</w:t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33:00Z</dcterms:created>
  <dc:creator>Molod3</dc:creator>
  <dc:description/>
  <dc:language>en-US</dc:language>
  <cp:lastModifiedBy>Пользователь</cp:lastModifiedBy>
  <cp:lastPrinted>2017-10-14T20:32:00Z</cp:lastPrinted>
  <dcterms:modified xsi:type="dcterms:W3CDTF">2017-10-14T16:33:00Z</dcterms:modified>
  <cp:revision>2</cp:revision>
  <dc:subject/>
  <dc:title/>
</cp:coreProperties>
</file>