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7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1 полугодие  2017 года исполнен в целом по доходам в объеме 1838,9 тыс. руб., что составляет 9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81,9 тыс. руб. (141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757,0 тыс. руб. (91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62,2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4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40,7% или получено доходов больше на 23,7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– 29,7 тыс. руб. или 36,3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8,0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доходы физ. лиц при плане 34,0 тыс. руб., поступило 29,7 тыс. руб., в  связи с задолженностью ООО «Родник» на 01.07.2017г. в сумме 3,9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44,4 тыс. руб. и составила на 01.07.2017г. в сумме 196,4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99,4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97,0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800,6 тыс. руб. или 49,4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684,2 тыс. руб. или 43,6% (за аналогичный период  2016 года – 629,5 тыс. рублей). На выплату заработной платы с отчислениями направлено 546,5 тыс. руб., что составило 79,7% всех расходов по органам управления. На оплату услуг связи  израсходовано 8,9 тыс. руб. (за аналогичный период 2016 года – 6,8 тыс. рублей), на оплату коммунальных услуг 82,9 тыс. руб. (за аналогичный период 2016 года – 122,6 тыс. рублей),  ГСМ 26,1 тыс. руб. (за аналогичный период 2016 года – 20,0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6 месяцев 2017 года по подразделу 0111 «Резервные фонды» расходы составили 1,0 тыс. рублей, и были направлены на оказание материальной помощи в связи с похорон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40,6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30,7 тыс. рублей (годовой план 856,3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92,2 тыс. рублей (годовой уточённый план 1027,4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56,8  тыс. руб. кассовый расход составил 21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,0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5,1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7 года решением Районного Совета депутатов выделены дополнительные средства на ремонт и содержание дорог (дорожные фонды) в размере 253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полугодие 2017 года из бюджета УР для МО «Ураковское» была выделена субсидия по обеспечению первичных мер пожарной безопасности 141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6.2017 года составляет 42,2 тыс. рублей, в том числе субвенция по воинскому учёту 6,7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 квартала 2017 года бюджет поселения исполнен с профицитом в сумме 38,3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7-04-24T13:45:00Z</cp:lastPrinted>
  <dcterms:modified xsi:type="dcterms:W3CDTF">2017-07-25T05:24:00Z</dcterms:modified>
  <cp:revision>83</cp:revision>
  <dc:subject/>
  <dc:title>Пояснительная записка об исполнении бюджета</dc:title>
</cp:coreProperties>
</file>