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right="-314" w:hanging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9356" w:right="-314" w:hanging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 подпрограмме «Гармонизация межэтнических отношений, участие в профилактике терроризма и экстремизма на территории муниципального образования «Глазовский район» муниципальной программы «Обеспечение безопасности на территории муниципального образования  «Глазовский район» на 2015-2020 годы»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еречень основных мероприятий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39"/>
        <w:gridCol w:w="513"/>
        <w:gridCol w:w="500"/>
        <w:gridCol w:w="5080"/>
        <w:gridCol w:w="2209"/>
        <w:gridCol w:w="1247"/>
        <w:gridCol w:w="4728"/>
      </w:tblGrid>
      <w:tr>
        <w:trPr>
          <w:trHeight w:val="23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  <w:br/>
              <w:t>выполнения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армонизация межэтнических отношений, участие в профилактике терроризма и экстремизм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мероприятий по профилактике межэтнических отношений  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стабильной этнополитической ситуации в Глазовского района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иторинг ситуации в сфере этноконфессиональных отношений в Глазовском районе  с целью определения состояния и тенденций в сфере межнациональных и межконфессиональных отношений, а также выявления уровня конфликтогенности и конфликтогенных фактор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Администрации муниципальных образований - сельских поселений (по согласованию)</w:t>
              <w:br/>
              <w:t>ММО МВД России «Глазовский»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ФМС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еративная диагностика и прогнозирование социальных рисков в этноконфессиональной сфере. Выработка мер по результатам исследований по опережающему противодействию экстремизму и ксенофобии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2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Рабочей группы по вопросам   гармонизации межэтнических и межконфессиональных отношений в Глазовском районе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лаз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еративная диагностика и прогнозирование социальных рисков в этноконфессиональной сфере, выработка мер по опережающему противодействию экстремизму и ксенофобии</w:t>
            </w:r>
          </w:p>
        </w:tc>
      </w:tr>
      <w:tr>
        <w:trPr>
          <w:trHeight w:val="163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, разработка и распространение просветительских материалов (печатных изданий, аудиовизуальных произведений, наглядных пособий, интернет-сайтов) о культуре, традициях, обычаях народов Российской Федерации и мира.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лаз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акция газеты «Иднакар»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этнокультурной компетентности граждан. Формирование в обществе обстановки нетерпимости к пропаганде и распространению экстремистской идеологии, ксенофобии, национальной исключительности.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4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йонных национальных празд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Акция к международному Дню родного язы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етский фестиваль «Пичи Батыр но Чебера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ежрайонный музейно-литераптурный фестиваль «Исто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«Любовь, Надежда, Вера» (мероприятие, посвященное празднику святых Вере, Надежде, Любви и матери Софь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аздник удмуртской поэзии «Кылбур пыр удмуртлыкез уте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етский этнографический фестиваль «В кругу дру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творческие встречи «В семье едино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лаз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 культуры и туризм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ые организации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зовская Епархия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этнокультурной компетентности граждан. Повышение качества выполняемых работ, увеличение охвата населения массовыми мероприятиями в сфере гармонизации межэтнических отношений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реализации Стратегии государственной национальной политики Российской Федерации до 2025 года в муниципальных образованиях Удмуртской Республи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лаз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 культуры и туризм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ые организации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ФМС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-2020 годы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 деятельности органов местного самоуправления в области реализации государственной национальной политики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ультурно-просветительских и воспитательных мероприятий в общеобразовательных организациях по развитию   межнациональной и межрелигиозной толерантности среди обучающихс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О «Глазовский район», Управление образования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терпимости к лицам иной национальности и вероисповедования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й  по профилактике экстремистских проявл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оперативных экспериментов по проверке пропускного режима и антитеррористической защищенности объектов с массовым пребыванием граждан, жизнеобеспечения, образования, здравоохранения, с привлечением представителей администрации указанных объек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О «Глазовский район». Межмуниципальный отдел МВД по  России «Глазовский» (по согласованию)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защищенности граждан в местах массового скопления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комиссионных обследований и проверки критически важных, потенциально-опасных объектов, объектов жизнеобеспечения и мест с массовым пребыванием граждан на предмет их инженерно-технической укрепленности и антитеррористической защищенност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О «Глазовский район». Межмуниципальный отдел МВД по  России «Глазовский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защищенности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ирование граждан о действиях при угрозе возникновения террористических актов в местах массового пребывания людей, на транспорте, а также организация профилактики экстремизм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О «Глазовский район». Межмуниципальный отдел МВД по  России «Глазовский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онных материалов в общедоступных местах 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 среди молодежи, направленных на предупреждение распространения террористических и экстремистских идей среди молодежи, на ее воспитание в духе межнациональной и межрелигиозной толерантност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О «Глазовский район». Межмуниципальный отдел МВД по  России «Глазовский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Ц «Диалог»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зовская Епарх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 молодежи стойкого неприятия идеологии терроризм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7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4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6"/>
      <w:lang w:val="ru-RU" w:bidi="ar-SA"/>
    </w:rPr>
  </w:style>
  <w:style w:type="character" w:styleId="4">
    <w:name w:val="Заголовок 4 Знак"/>
    <w:qFormat/>
    <w:rPr>
      <w:rFonts w:eastAsia="Calibri"/>
      <w:b/>
      <w:sz w:val="24"/>
      <w:u w:val="single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lang w:val="ru-RU" w:bidi="ar-SA"/>
    </w:rPr>
  </w:style>
  <w:style w:type="character" w:styleId="Style1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9">
    <w:name w:val="Основной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11">
    <w:name w:val="Стиль1 Знак"/>
    <w:qFormat/>
    <w:rPr>
      <w:rFonts w:ascii="Calibri" w:hAnsi="Calibri" w:eastAsia="Calibri" w:cs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Calibri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Calibri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  <w:contextualSpacing/>
    </w:pPr>
    <w:rPr>
      <w:rFonts w:eastAsia="Calibri"/>
      <w:bCs/>
      <w:sz w:val="24"/>
      <w:szCs w:val="24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eastAsia="Calibri"/>
      <w:b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6:00Z</dcterms:created>
  <dc:creator>Пользователь</dc:creator>
  <dc:description/>
  <dc:language>en-US</dc:language>
  <cp:lastModifiedBy>Пользователь</cp:lastModifiedBy>
  <cp:lastPrinted>2016-01-22T13:07:00Z</cp:lastPrinted>
  <dcterms:modified xsi:type="dcterms:W3CDTF">2016-09-21T11:59:00Z</dcterms:modified>
  <cp:revision>3</cp:revision>
  <dc:subject/>
  <dc:title>Приложение 1</dc:title>
</cp:coreProperties>
</file>