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тверждено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Глазовский район»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т 08 августа 2013 года № 85.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оплате труда работников муниципального учреждения культуры «Глазовский районный историко-краеведческий музейный комплекс» муниципального образования «Глазовский район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200" w:after="0"/>
        <w:jc w:val="both"/>
        <w:outlineLvl w:val="1"/>
        <w:rPr/>
      </w:pPr>
      <w:r>
        <w:rPr>
          <w:rFonts w:eastAsia="Cambria" w:cs="Cambria" w:ascii="Cambria" w:hAnsi="Cambria"/>
          <w:b/>
          <w:bCs/>
          <w:sz w:val="24"/>
          <w:szCs w:val="26"/>
          <w:lang w:eastAsia="ru-RU"/>
        </w:rPr>
        <w:t xml:space="preserve">                                                                     </w:t>
      </w:r>
      <w:r>
        <w:rPr>
          <w:rFonts w:eastAsia="Times New Roman" w:cs="Cambria" w:ascii="Cambria" w:hAnsi="Cambria"/>
          <w:b/>
          <w:bCs/>
          <w:sz w:val="24"/>
          <w:szCs w:val="26"/>
          <w:lang w:val="en-US" w:eastAsia="ru-RU"/>
        </w:rPr>
        <w:t>I</w:t>
      </w:r>
      <w:r>
        <w:rPr>
          <w:rFonts w:eastAsia="Times New Roman" w:cs="Cambria" w:ascii="Cambria" w:hAnsi="Cambria"/>
          <w:b/>
          <w:bCs/>
          <w:sz w:val="24"/>
          <w:szCs w:val="26"/>
          <w:lang w:eastAsia="ru-RU"/>
        </w:rPr>
        <w:t>. Общие полож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стоящее Положение об оплате труда работников муниципального учреждения культуры «Глазовский районный историко-краеведческий музейный комплекс » муниципального образования «Глазовский район»   (далее -  Положение), разработано в соответствии с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овым кодексом Российской Федер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ом Президента Российской Федерации от 07 мая 2012 года № 597 «О мерах по реализации государственной социальной политики»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ола № 2190-р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13 год, утвержденными решением Российской трехсторонней комиссии по регулированию социально-трудовых отношений от 21 декабря 2012 года, протокол №11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ом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м Правительства Удмуртской Республики от 28 сентября 2009 гола № 283 «О введении новых систем оплаты труда работников бюджетных, казенных учреждений Удмуртской Республики» (далее -постановление Правительства Удмуртской Республики от 28 сентября 2009 года №283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м Правительства Удмуртской Республики от 29 июля 2013 года №337 «Об утверждении Положения об оплате труда бюджетных, казенных учреждений культуры, подведомственных Министерству культуры, печати и информации Удмуртской Республики»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ми нормативными правовыми актами Российской Федерации, нормативными правовыми актами Удмуртской Республики и нормативными правовыми актами Администрации муниципального образования «Глазовский район», содержащими нормы трудового права.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6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ложение разработано в целях совершенствования системы оплаты груда    работников        учреждения    (далее соответственно - работники, учреждение), ориентированной    на   достижение   конкретных   показателей   качества оказываемых муниципальных услуг (выполнения работ), эффективности деятельности работников по заданным критериям и показателям, дифференциации оплаты труда работников, выполняющих работы различной слож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bCs/>
          <w:color w:val="4F81BD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оплаты труда работников учреждений включает в себ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змеры окладов (должностных окладов) работник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именования,   условия   установления    и   размеры   выплат компенсационного    характера   в   соответствии    с    перечнем    выплат компенсационного характера, утвержденным постановлением Правительства Удмуртской Республики от 28 сентября 2009 года № 283 (далее - перечень выплат компенсационного характера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именования,   условия   установления    и    размеры   выплат стимулирующего    характера    в    соответствии    с    перечнем    выплат стимулирующего характера, утвержденным постановлением Правительства Удмуртской Республики от 28 сентября 2009 года № 283 (далее - перечень выплат    стимулирующего    характера),    за    счет    всех    источников финансирования и критерии их установл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условия оплаты труда руководителя учреждения,  включая размеры должностных окладов, размеры и условия   осуществления   выплат  компенсационного  и  стимулирующе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другие вопросы оплаты труда, предусмотренные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случае если заработная плата работников учреждения (без учета премий и иных выплат стимулирующего характера), устанавливаемая в соответствии с настоящим Положением, меньше заработной платы (без учета премий и иных выплат стимулирующего характера), выплачиваемой в соответствии с постановлением Администрации муниципального образования «Глазовский район» от 11 января 2011 года №17 «Об утверждении положения об оплате труда работников муниципального учреждения культуры «Глазовский районный историко-краеведческий музейный комплекс» муниципального образования «Глазовский район», при условии сохранения объема должностных обязанностей работников учреждений и выполнения ими работ той же квалификации, производится доплата до уровня размера заработной платы, исчисленной до вступления в силу постановления Администрации муниципального образования «Глазовский район», утверждающего настоящее Положение.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Штатные расписания учреждения утверждаются руководителем учреждения   и   согласовываются   Администрацией муниципального образования «Глазовский район», являющимся главным распорядителем средств местного  бюджета данного учрежд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татные расписания учреждения включают в себя все должности служащих, профессии рабочих данного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Наименование профессий рабочих и должностей руководителей, специалистов   и   служащих  должно   производиться   в  соответствии   с Общероссийским    классификатором    профессий    рабочих,   должностей служащих и тарифных разряд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Локальные   нормативные  акты  учреждения,  устанавливающие систему оплаты труда, утверждаются руководителем учреждения с учетом мнения    представительного    органа    работников    в    установленном законодательств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Фонд оплаты труда работников учреждения  формируется на календарный год исходя из объема средств, предусмотренных на данные цели решением районного Совета депутатов на соответствующий финансовый год и плановый период, а также средств  учреждения, полученных от приносящей доход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рядок и условия оплаты тру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сновные условия оплаты труда работников учрежден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Размеры     должностных     окладов     работников     учреждения  устанавливаются    руководителем    учреждения    на    основе   отнесения занимаемых  ими должностей  к  профессиональным  квалификационным группам должностей работников культуры, искусства и кинематографии, утвержденным приказом Министерства здравоохранения и социального развития Российской Федерации от 31 августа 2007 года № 570 «Об утверждении   профессиональных   квалификационных   групп  должностей работников культуры, искусства н кинематографи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1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8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5"/>
        <w:gridCol w:w="2400"/>
      </w:tblGrid>
      <w:tr>
        <w:trPr>
          <w:trHeight w:val="630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квалификационная групп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й оклад (рублей)</w:t>
            </w:r>
          </w:p>
        </w:tc>
      </w:tr>
      <w:tr>
        <w:trPr>
          <w:trHeight w:val="61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и технических исполнителей и артистов вспомогательного состав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0</w:t>
            </w:r>
          </w:p>
        </w:tc>
      </w:tr>
      <w:tr>
        <w:trPr>
          <w:trHeight w:val="600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и работников культуры, искусства и кинематографии среднего звен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0</w:t>
            </w:r>
          </w:p>
        </w:tc>
      </w:tr>
      <w:tr>
        <w:trPr>
          <w:trHeight w:val="600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и работников культуры, искусства и кинематографии ведущего эвен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0</w:t>
            </w:r>
          </w:p>
        </w:tc>
      </w:tr>
      <w:tr>
        <w:trPr>
          <w:trHeight w:val="630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Размеры   должностных   окладов   работников,   занимающих общеотраслевые должности служащих, устанавливаются руководителем учреждения   на   основе   отнесения   занимаемых   ими   должностей   к профессиональным квалификационным группам, утвержденным приказом Министерства   здравоохранения   и   социального   развития   Российской Федерации от 29 мая 2008 года № 247н «Об утверждении профессиональных квалификационных   групп   общеотраслевых   должностей   руководителей, специалистов и служащих»: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лица 2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8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0"/>
        <w:gridCol w:w="2385"/>
      </w:tblGrid>
      <w:tr>
        <w:trPr>
          <w:trHeight w:val="63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квалификационная групп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й оклад, рублей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траслевые должности служащих первого уровн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0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траслевые должности служащих второго уровн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0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5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0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траслевые должности служащих третьего уровн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70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0</w:t>
            </w:r>
          </w:p>
        </w:tc>
      </w:tr>
      <w:tr>
        <w:trPr>
          <w:trHeight w:val="6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траслевые должности служащих четвертого уровн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3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0</w:t>
            </w:r>
          </w:p>
        </w:tc>
      </w:tr>
      <w:tr>
        <w:trPr>
          <w:trHeight w:val="33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Размеры окладов общеотраслевых профессий рабочих устанавливаются руководителем учреждения на основе отнесения занимаемых ими должностей к профессиональным квалификационным группам, утвержденным приказом Министерства здравоохранения и социального развития Российской Федерации от 29 мая 2008 года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3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8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0"/>
        <w:gridCol w:w="1875"/>
      </w:tblGrid>
      <w:tr>
        <w:trPr>
          <w:trHeight w:val="46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квалификационная групп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лад, рублей</w:t>
            </w:r>
          </w:p>
        </w:tc>
      </w:tr>
      <w:tr>
        <w:trPr>
          <w:trHeight w:val="31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траслевые профессии рабочих первого уровн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0</w:t>
            </w:r>
          </w:p>
        </w:tc>
      </w:tr>
      <w:tr>
        <w:trPr>
          <w:trHeight w:val="31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0</w:t>
            </w:r>
          </w:p>
        </w:tc>
      </w:tr>
      <w:tr>
        <w:trPr>
          <w:trHeight w:val="34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траслевые профессии рабочих второго уровн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0</w:t>
            </w:r>
          </w:p>
        </w:tc>
      </w:tr>
      <w:tr>
        <w:trPr>
          <w:trHeight w:val="300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0</w:t>
            </w:r>
          </w:p>
        </w:tc>
      </w:tr>
      <w:tr>
        <w:trPr>
          <w:trHeight w:val="31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0</w:t>
            </w:r>
          </w:p>
        </w:tc>
      </w:tr>
      <w:tr>
        <w:trPr>
          <w:trHeight w:val="34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чень важных и ответственных (особо важных и особо ответственных) работ, выполняемых рабочими учреждений культуры, определяется согласн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 настоящему Полож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лата труда рабочих, занятых на важных и ответственных (особо важных и особо ответственных) работах, тарифицированных согласно Единому квалификационному справочнику должностей руководителей, специалистов и служащих по 6, 8 разрядам, может носить как постоянный, так и временный характер.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6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по установлению оклада рабочим, занятым на важных и ответственных (особо важных и особо ответственных) работах, принимается руководителем учреждения по согласованию с Администрацией муниципального образования «Глазовский район».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Работникам культуры по должностям, предусматривающим должностное категорирование, устанавливается ежемесячная надбавка по занимаемой должности  в следующих размерах: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6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шей категории – 20 процентов должностного оклада;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6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 – 15 процентов должностного оклада;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6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й категории – 10 процентов должностного оклада;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6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й категории – 5 процентов должностного оклада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6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6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дбавка за работу в сельских населённых пунктах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6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3.Ежемесячная надбавка за работу в сельских населённых пунктах устанавливается работникам, работающим в сельских населённых пунктах, в соответствии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м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 настоящему Положению. 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ер ежемесячной надбавки за работу в сельских населённых пунктах составляет 25% должностного окла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Выплаты компенсационного характе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никам устанавливаются следующие выплаты компенсационного характер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особые условия тру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а по районному коэффициен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Выплаты за работу в условиях, отклоняющихся от нормальных (при выполнении   работ   различной   квалификации,   совмещении  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а за совмещение профессий (должностей), расширение зоны обслуживания, увеличение объема работы, исполнение обязанностей временно отсутствующего работника устанавливается работникам учреждений, выполняющим в одном и том же учреждении в пределах рабочего дня наряду со своей основной работой, обусловленной трудовым договором, дополнительную работу по другой или такой же профессии (должности). Размер выплаты устанавливается по соглашению сторон трудового договора с учетом содержания и (или) объема дополнительн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Выплата по районному коэффициенту устанавливается в размере и порядке, установленных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Выплаты компенсационного характера устанавливаются в пределах фонда оплаты труда работников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ыплаты стимулирующего характер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В целях повышения заинтересованности в улучшении результатов труда работникам устанавливаются следующие выплаты стимулирующего характер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жемесячная надбавка за интенсивность н высокие результаты работы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жемесячная надбавка за выслугу лет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миальные выплаты по итогам работ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е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Ежемесячная надбавка за интенсивность и высокие результаты работы устанавливается работникам в процентном отношении к окладу (должностному окладу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интенсивность и высокие результаты работы устанавливается за счет экономии фонда оплаты труда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Администрацией муниципального образования «Глазовский район»  и конкретизируются в локальных нормативных актах учреждения и трудовых договорах с работник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. Ежемесячная надбавка за выслугу лет устанавливается работникам дифференцированно, в зависимости от стажа работы, в следующих размерах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4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</w:t>
      </w:r>
    </w:p>
    <w:tbl>
      <w:tblPr>
        <w:tblW w:w="8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0"/>
        <w:gridCol w:w="4005"/>
      </w:tblGrid>
      <w:tr>
        <w:trPr>
          <w:trHeight w:val="63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ж работы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 надбавки (в процентах)</w:t>
            </w:r>
          </w:p>
        </w:tc>
      </w:tr>
      <w:tr>
        <w:trPr>
          <w:trHeight w:val="315" w:hRule="atLeast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ям и специалистам</w:t>
            </w:r>
          </w:p>
        </w:tc>
      </w:tr>
      <w:tr>
        <w:trPr>
          <w:trHeight w:val="33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 года до 5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5 лет до 10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0 лет до 15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ыше  15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им исполнителям и рабочим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3 лет до 8 д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8 лет до 13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3 лег до 18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8 лет до 23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ыше 23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ок исчисления стажа работы, установления, начисления и выплаты ежемесячной надбавки за выслугу лет производится в соответствии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м 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 настоящему Полож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1. В целях усиления материального стимулирования эффективного и добросовестного  труда,  а  также  поощрении  за  выполненную  работу работникам устанавливаются следующие премиальные выплаты по итогам рабо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жемесячные премиальные выплаты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миальные выплаты за квартал, год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овременное премирова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2. Работникам     учреждений     устанавливаются     ежемесячные премиальные выплаты в размере 25 процентов оклада (должностного оклада) при выполнении в полном объеме показателей и условий премир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лата ежемесячных премиальных выплат производится в пределах бюджетных ассигнований на оплату труда и средств бюджетного учреждения, полученных от приносящей доход деятельности, на основании приказа руководителя учреждения. Показатели премирования устанавливаютс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иложением 4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тановленном законодательств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. Работникам учреждений  могут устанавливаться премиальные выплаты за квартал, год, выплачиваемые в пределах экономии бюджетных ассигнований на оплату труда работников учреждения, а также за счет средств  бюджетного   учреждения,   полученных   от   приносящей   доход деятельности, в размерах до 100 процентов оклада (должностного оклад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. Премиальные выплаты устанавливаются с учетом критериев, позволяющих оценить результативность и качество работы, в установленном  законодательством порядке.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. Работникам учреждений выплачиваются единовременные премии в пределах экономии бюджетных ассигнований на оплату труда работников учреждения, а также за счет средств учреждения, полученных от приносящей доход деятельности при награжден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ми наградами Удмуртской Республики,  присвоении почетного звания Удмуртской Республики - в размере оклада (должностного оклада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тной грамотой Министерства культуры Российской Федерации - в размере до двух окладов (должностных окладов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ми наградами Российской Федерации, знаками отличия Российской Федерации, присвоении почетного звания Российской Федерации, поощрении Президентом Российской Федерации - в размере до трех окладов {должностных окладов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денами и медалями Российской Федерации - в размере до пяти окладов (должностных окладов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никам учреждений могут выплачиваться единовременные премии, связанные с государственными и профессиональными праздник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, размеры и критерии установления единовременного премирования регулируются локальными нормативными актами учреждений, принятыми в установленном законодательств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6. Работникам устанавливаются иные выплаты, направленные на стимулирование работника к качественному результату труда, а также поощрение за выполненную работу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почетное звани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. Ежемесячная   надбавка  за  почетное   звание  устанавливается работникам при соответствии почетного звания профилю профессиональной деятельности, при налич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четного звания Российской Федерации, начинающегося со слова «Заслуженный»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тных званий Удмуртской Республики, начинающихся со слов «Народный», «Заслуженный», - в размере 10 процентов оклада (должностного оклада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тного звания Российской Федерации, начинающегося со слова «Народный», - в размере 15 процентов оклада (должностного оклад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почетное звание устанавливается руководителем учреждения со дня присвоения почетного знания на основании документа о его присвоении. При наличии у работника двух и более почетных званий ежемесячная надбавка за почетное звание применяется по одному из оснований по выбору работн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8. Работникам,     занимающим     должности,     включенные     в профессиональные   квалификационные   группы   должностей   работников  культуры,    искусства    и    кинематографии,    утвержденные    приказом Министерства   здравоохранения   и   социального   развития   Российской Федерации   от   31    августа   2007   года   №   570   «Об   утверждении профессиональных   квалификационных   групп должностей   работников культуры,   искусства   и   кинематографии»,   в   учреждении  может устанавливаться ежемесячное денежное поощрение в размере 20 процентов к должностному окладу з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кую активность в оказании услуг учреждения; освоение и внедрение инновационных методов работы, направленных на развитие учрежд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ение и внедрение информационных технологий;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ание и продвижение услуг в электронном вид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осредственное участие в реализации федеральных, республиканских и ведомственных целевых программ, развитие проектно-программной 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ение дополнительных источников финансир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работников, которым устанавливается ежемесячное денежное поощрение в размере 20 процентов к должностному окладу, утверждается руководителем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9. Иные   выплаты   стимулирующего   характера,   установленные пунктом 26 настоящего Положения, устанавливаются работникам с учетом критериев, позволяющих оценить результативность и качество их работы, в соответствии    с    локальными    нормативными    актами    учреждений, принимаемыми в установленном законодательств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0. Размеры выплат стимулирующего характера (кроме надбавок за почетное звание) устанавливаются руководителем учреждения в соответствии с локальным нормативным актом учреждения, принимаемым с учетом мнения  представительного органа работников учреждения, в установленном законодательством порядке как в процентном отношении к окладу (должностному окладу), так и в абсолютном значе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ы стимулирующего характера уменьшаются или отменяются при ухудшении показателей в работе и невыполнении условий выплат стимулирующего характе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1. Выплаты стимулирующего характера работникам учреждения устанавливаются   и   выплачиваются   в   пределах   фонда   оплаты   труда работников учреждения, в том числе за счет экономии, полученной в результате оптимизации штатной численности учреждения (при условии, что это не приведет к уменьшению объема муниципальных услуг, оказываемых учреждением, и ухудшению качества его работы), а также за счет средств учреждения, полученных от приносящей доход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Условия оплаты труда руководителя учреж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2. Заработная    плата   руководителя   учреждения   состоит   из должностного  оклада,   выплат   компенсационного   и   стимулирующего характе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3. Размер    должностного    оклада    руководителя    учреждения устанавливается исходя из группы по оплате труда руководителе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5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8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5"/>
        <w:gridCol w:w="2025"/>
        <w:gridCol w:w="1095"/>
      </w:tblGrid>
      <w:tr>
        <w:trPr>
          <w:trHeight w:val="375" w:hRule="atLeast"/>
        </w:trPr>
        <w:tc>
          <w:tcPr>
            <w:tcW w:w="5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        п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-</w:t>
            </w:r>
          </w:p>
        </w:tc>
      </w:tr>
      <w:tr>
        <w:trPr>
          <w:trHeight w:val="270" w:hRule="atLeast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е     труда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т-</w:t>
            </w:r>
          </w:p>
        </w:tc>
      </w:tr>
      <w:tr>
        <w:trPr>
          <w:trHeight w:val="315" w:hRule="atLeast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ей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й</w:t>
            </w:r>
          </w:p>
        </w:tc>
      </w:tr>
      <w:tr>
        <w:trPr>
          <w:trHeight w:val="240" w:hRule="atLeast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лад,</w:t>
            </w:r>
          </w:p>
        </w:tc>
      </w:tr>
      <w:tr>
        <w:trPr>
          <w:trHeight w:val="345" w:hRule="atLeast"/>
        </w:trPr>
        <w:tc>
          <w:tcPr>
            <w:tcW w:w="5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10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80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0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вне группы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несение учреждения к группе по оплате труда руководителей осуществляется на основании распоряжения Администрации муниципального образования «Глазовский район» ежегодн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сходя из масштаба и сложности руководств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4. С учетом условий труда руководителю учреждения устанавливаются следующие выплаты компенсационного характер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особые условия тру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ы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а по районному коэффициен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5. Выплаты   руководителю  учреждения  за  работу  в условиях, отклоняющихся от нормальных (при сверхурочной работе, работе в ночное вре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ходные и нерабочие праздничные дни и при выполнении работ в других условиях, отклоняющихся от нормальных), устанавливаются  в размерах и порядке, установленных трудовы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6. Выплата по районному коэффициенту устанавливается в размере и порядке, установленных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. Конкретные размеры выплат компенсационного характера (за исключением   выплаты   по   районному   коэффициенту)   и   условия   их осуществления устанавливаются распоряжением Администрации муниципального образования «Глазовский район»  и конкретизируются в трудовом договоре с руководителем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8. Выплаты компенсационного характера руководителю учреждения устанавливаются в пределах фонда оплаты труда работников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. В целях заинтересованности в улучшении результатов труда руководителю    учреждения     устанавливаются     следующие     выплаты стимулирующего характер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жемесячная надбавка за интенсивность и высокие результаты работы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жемесячная надбавка за выслугу лет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миальные выплаты по итогам работ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е выплаты, направленные на стимулирование руководителя учреждения к качественному результату труда, а также поощрение за выполненную рабо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. Ежемесячная надбавка за интенсивность и высокие результаты работы устанавливается руководителю учреждения с учетом результатов деятельности учреждения в соответствии с критериями оценки и целевыми показателями    эффективности    работы    учреждения,    индивидуальных показателей   работы   руководителя,   характеризующих   исполнение   им должностных обязан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ретный размер ежемесячной надбавки за интенсивность и высокие результаты работы устанавливается распоряжением Администрации муниципального образования «Глазовский район» в пределах экономии бюджетных ассигнований на оплату груда и средств учреждения, полученных от приносящей доход деятельности, в размере до одного должностного окла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ели эффективности деятельности руководителя и условия для установления ежемесячной надбавки руководителю учреждения за интенсивность и высокие результаты работы устанавливаются распоряжением Администрации муниципального образования «Глазовский район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1. Ежемесячная    надбавка   за   выслугу   лет   устанавливается руководителю  учреждения   в  размерах,   предусмотренных  пунктом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его Положени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ок исчисления стажа работы, установления, начисления и выплаты ежемесячной надбавки к должностному окладу за выслугу лет руководителю учреждения производится в соответствии с приложением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 настоящему Положению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ж работы, дающий право на установление ежемесячной надбавки за выслугу лет руководителю учреждения, определяется комиссией Администрации муниципального образования «Глазовский район» по установлению трудового стаж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начение ежемесячной надбавки к должностному окладу за выслугу лет и изменение ее размера со дня достижения стажа, дающего право на увеличение размера ежемесячной надбавки к должностному окладу за выслугу лет, производится на основании распоряжения Администрации муниципального образования «Глазовский район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2. В целях усиления материального стимулирования эффективного и добросовестного  труда,  а также   поощрения   за   выполненную работу руководителю   учреждения   устанавливаются   следующие   премиальные выплаты по итогам рабо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жемесячные премиальные выплаты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миальные выплаты за квартал, год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овременное премирова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3. Руководителю   учреждения  устанавливаются   ежемесячные премиальные выплаты в размере 25 процентов должностною оклада при выполнении в полном объеме показателей и условий премир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а ежемесячных премиальных выплат производится  в пределах бюджетных ассигнований на оплату труда и средств учреждения, полученных от приносящей доход деятельности, на основании распоряжения Администрации муниципального образования «Глазовский район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ю учреждения могут устанавливаться премиальные выплаты в размерах до одного должностного оклада за квартал, год, выплачиваемые в пределах экономии бюджетных ассигнований на оплату труда учреждения, а также за счет средств учреждения, полученных от приносящей доход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ели премирования руководителя учреждения устанавливаются распоряжением Администрации муниципального образования «Глазовский район» с учетом критериев, позволяющих оценить результативность и качество работы руководи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. Руководителю   учреждения    в   соответствии    с    распоряжением Администрации муниципального образования «Глазовский район» могут     выплачиваться     единовременные     премии,     связанные     с государственными и профессиональными праздниками, в пределах экономии бюджетных ассигнований на оплату труда работников учреждения, а также за счет средств учреждения, полученных от приносящей доход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. Руководителю учреждения выплачивается единовременная премия при награжден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сударственными наградами Удмуртской Республики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воении почетного звания Удмуртской Республики - в размере должностного окла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тной грамотой Министерства культуры Российской Федерации - в размере до двух должностных оклад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ми наградами Российской Федерации, знаками отличия Российской Федерации, присвоении почетного звания Российской Федерации, поошрении Президентом Российской Федерации - в размере до трех должностных оклад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денами и медалями Российской Федерации - в размере до пяти должностных оклад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6. Руководителю  учреждения устанавливаются   иные  выплаты, направленные на стимулирование руководителя к качественному результату коллективного труда, а также поощрение за выполненную работу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почетное зва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. Ежемесячная надбавка за почетное звание устанавливается к должностному   окладу   руководителя   учреждения,   установленному   в соответствии с группой по оплате труда руководителей, при соответствии почётного звания профилю учреждения, при налич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четного звания Российской Федерации, начинающегося со слова «Заслуженный»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тных званий Удмуртской Республики, начинаюших со слов «Народный», «Заслуженный», - в размере 10 процентов должностного окла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тного звания Российской Федерации, начинающегося со слова «Народный», - в размере 15 процентов должностного окла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почетное звание устанавливается с момента присвоения почетного звания в соответствии с документом о его присвоении. При наличии у руководителя учреждения двух и более почетных званий ежемесячная надбавка за почетное звание применяется только по одному из оснований по выбору руководителя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8. Конкретные   размеры    выплат   стимулирующего   характера руководителю учреждения устанавливаются в соответствии с распоряжением Администрации муниципального образования «Глазовский район» в пределах фонда оплаты труда работников учреждения как в процентном отношении к должностному окладу, так и в абсолютном значении и конкретизируются в трудовом договоре с руководителем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9. Выплаты стимулирующего характера (кроме надбавок за почетное звание) уменьшаются или отменяются при ухудшении показателей в работе и невыполнении условий выплат стимулирующего характе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200" w:after="0"/>
        <w:jc w:val="both"/>
        <w:outlineLvl w:val="2"/>
        <w:rPr>
          <w:rFonts w:ascii="Times New Roman Udm;Times New Roman" w:hAnsi="Times New Roman Udm;Times New Roman" w:eastAsia="Times New Roman" w:cs="Times New Roman Udm;Times New Roman"/>
          <w:b/>
          <w:b/>
          <w:bCs/>
          <w:sz w:val="28"/>
          <w:szCs w:val="28"/>
          <w:lang w:eastAsia="ru-RU"/>
        </w:rPr>
      </w:pPr>
      <w:r>
        <w:rPr>
          <w:rFonts w:eastAsia="Times New Roman Udm;Times New Roman" w:cs="Times New Roman Udm;Times New Roman" w:ascii="Times New Roman Udm;Times New Roman" w:hAnsi="Times New Roman Udm;Times New Roman"/>
          <w:b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 Udm;Times New Roman" w:ascii="Times New Roman Udm;Times New Roman" w:hAnsi="Times New Roman Udm;Times New Roman"/>
          <w:b/>
          <w:bCs/>
          <w:sz w:val="28"/>
          <w:szCs w:val="28"/>
          <w:lang w:eastAsia="ru-RU"/>
        </w:rPr>
        <w:t>III. Заключительные положе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200" w:after="0"/>
        <w:jc w:val="both"/>
        <w:outlineLvl w:val="2"/>
        <w:rPr>
          <w:rFonts w:ascii="Times New Roman Udm;Times New Roman" w:hAnsi="Times New Roman Udm;Times New Roman" w:eastAsia="Times New Roman" w:cs="Times New Roman Udm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Udm;Times New Roman" w:ascii="Times New Roman Udm;Times New Roman" w:hAnsi="Times New Roman Udm;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bCs/>
          <w:color w:val="4F81BD"/>
          <w:sz w:val="26"/>
          <w:szCs w:val="26"/>
          <w:lang w:eastAsia="ru-RU"/>
        </w:rPr>
        <w:t xml:space="preserve">   </w:t>
      </w:r>
      <w:r>
        <w:rPr>
          <w:rFonts w:eastAsia="Times New Roman" w:cs="Cambria" w:ascii="Cambria" w:hAnsi="Cambria"/>
          <w:sz w:val="26"/>
          <w:szCs w:val="26"/>
          <w:lang w:eastAsia="ru-RU"/>
        </w:rPr>
        <w:t>50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лата труда членов жюри конкурсов и смотров, а также рецензентов конкурсных работ, осуществляемого ими в свободное от основной работы время, производится руководителями учреждений по ставкам почасовой оплаты труда, установленным с учетом выплаты по районному коэффициенту, в следующих размерах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орам, докторам наук, лицам, имеющим почетные звания «Народный», - 670 рубл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центам, кандидатам наук, лицам, имеющим почетные звания «Заслуженный», - 540 рубл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цам, не имеющим ученой степени и почетного звания - 270 руб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авки почасовой оплаты включена оплата за отпус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лата производится за фактически отработанное врем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1. Работникам учреждений, в том числе руководителю может быть оказана материальная помощь в соответствии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м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 счет средств, полученных бюджетным учреждением от приносящей доход деятельности. В случаях, связанных с угрозой жизни и здоровью работника, смерти близких родственников, стихийных бедствий, хищения личного имущества и т.п., материальная помощь выплачивается при наличии подтверждающих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а    материальной    помощи    осуществляется    в    течение календарного год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никам учреждения - по их заявлению на основании приказа руководителя учрежд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ю учреждения - по его заявлению на основании распоряжения Администрации муниципального образования «Глазовский район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I</w:t>
      </w:r>
    </w:p>
    <w:p>
      <w:pPr>
        <w:pStyle w:val="Normal"/>
        <w:shd w:fill="FFFFFF" w:val="clear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б оплате труда работников  муниципального учреждения культуры «Глазовский районный историко-краеведческий музейный комплекс» муниципального образования «Глазовский район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лжностные оклады работников культуры и искусства, не отнесенных к профессиональным квалификационным группам по должностям работников учреждений культуры и искусства, утвержденным приказом Минздравсоцразвития Российской Федерации от 31 августа 2007 года № 570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6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421"/>
        <w:gridCol w:w="3426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й оклад, рублей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филиалом библиотеки, музе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библиотеках, музе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б оплате труда работников муниципального учреждения культуры «Глазовский районный историко-краеведческий музейный комплекс муниципального образования «Глазовский район»</w:t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ечень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лжностей (профессий) работников бюджетных, казённых учреждений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ведомственных Министерству культуры, печати и информации Удмуртской Республики, которым устанавливается надбавка за работу 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ельских населенных пунктах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уководители: заведующие филиалам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пециалисты: методист</w:t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3</w:t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б оплате труда работников муниципального учреждения культуры «Глазовский  районный историко-краеведческий музейный комплекс» муниципального образования «Глазовский район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рядок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числения стажа работы, установления, начисления и выплаты ежемесячно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дбавки за выслугу ле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В стаж работы, дающий право на получение ежемесячных надбавок за выслугу лет, включа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работы в организациях культуры, образовательных учреждениях в области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работы в органах государственной власти и органах местного самоуправления н подразделениях по управлению культурой на должностях руководителей и специалист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работы в качестве освобожденных работников профсоюзных органов организаций культуры, образовательных учреждений культуры, а также на выборных должностях на постоянной основе, если ему предшествует и за ним следует работа в организациях культуры, образовательных учреждениях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нахождения граждан на военной службе, если перерыв между днем увольнения с военной службы и днем приема на работу не превысил одного год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од ухода одного из родителей за каждым ребенком до достижения им возраста полутора лет, но не более трех лет в обшей слож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обучения работников в образовательных учреждениях, осуществляющих переподготовку, повышение квалификации кадров, если они работали в организациях культуры, образовательных учреждениях культуры до поступления на учебу и после окончания учебы возвратились на работу в названные организ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работы на должностях работников культуры в учреждениях и организациях независимо от их организационно-правовых форм и форм собствен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оды работы руководителей и специалистов, занимающих должности в государственном учреждении культуры «Государственный зоологический парк Удмуртии», в иных организациях на должностях руководителей и специалистов, работа которых непосредственно связана с разведением, выращиванием, кормлением и уходом за животными, специалистов, оказывающих ветеринарную и зоотехническую помощ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дбавка за выслугу лет начисляется к окладу (должностному окладу) работникам по основной работе и выплачивается ежемесячно одновременно с заработной плат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Ежемесячная надбавка за выслугу лет выплачивается со дня возникновения права на назначение или изменение размера этой надбав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у работника право на назначение или изменение размера надбавки за выслугу лет наступило в период его пребывании в ежегодном основном или дополнительном оплачиваемом отпуске, временной нетрудоспособности, в период исполнения государственных обязанностей, переподготовки или повышения квалификации с отрывом от работы в образовательном учреждении и в других аналогичных случаях, при которых за работником сохраняется средний заработок, выплата надбавки в новом размере производится после окончания указанных собы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бщий стаж работы, дающий право на назначение надбавки за выслугу лет, определяется на основании трудовой книжки работ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ж работы для выплаты ежемесячной надбавки за выслугу лет определяется комиссией по установлению трудового стажа. Состав комиссии утверждается руководителем учреждения. В состав комиссии включаются в обязательном порядке представители кадровой и бухгалтерской служб.Назначение надбавки производится приказом руководителя учреждения на основании протокола комиссии по установлению трудового стажа, дающего право на надбавку за выслугу лет.Ответственность за своевременный пересмотр у работников размера надбавки за выслугу лет возлагается на кадровые службы учреждени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б оплате труда работников муниципального учреждения культуры «Глазовский районный историко-краеведческий музейный комплекс муниципального образования «Глазовский район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числения ежемесячной прем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Ежемесячное премирование работников</w:t>
      </w:r>
      <w:r>
        <w:rPr>
          <w:rFonts w:cs="Times New Roman" w:ascii="Times New Roman" w:hAnsi="Times New Roman"/>
          <w:sz w:val="24"/>
          <w:szCs w:val="24"/>
        </w:rPr>
        <w:t xml:space="preserve"> учреждения производится  в размере до 25% должностного оклада. Ежемесячное премирование осуществляется по итогам работы за месяц в случае безупречного выполнения работником трудовых  обязанностей, возложенных на него трудовым договором, должностной инструкцией и локальными нормативными актами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установлении ежемесячных премий учитываются  следующие критерии, позволяющие оценить результативность и качество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пешное и добросовестное исполнение работником своих должностных обязанностей в соответствующем периоде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своевременное выполнение текущих планов, зада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ичие и положительная динамика количества исследовательских работ, нашедших отражение в опубликованных статьях (1ед.), выступлений с лекциями (1ед.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оказание консультативной помощи, подготовка научных справок – 3 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 мероприятий (3ед.) и экскурсий (5ед.), увеличение числа повторных и многократных посещений музе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етодических материалов по всем направлениям музейной деятельности (в виде пособий, сценариев отдельных массовых мероприятий, музейных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сокий эстетический уровень оформления экспозиций и выставок (1ед.)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ганизация работы любительских объединений – 1 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частие  в районных, городских  и межрайонных  мероприятиях – 1 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истематическое комплектование фондов, учет и хранение музейных предметов и коллекци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овое содержание помещений и прилегающих территорий, обеспечение сохранности государственного имуществ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выполнение плана доходов от предпринимательской и иной приносящей доход деятельности; привлечение внебюджетных средств;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та со средствами массовой информации (теле - и радиопередачи, выступления в прессе, обновление сайта)  - 1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ение работником трудовых обязанностей за заболевшего сотрудника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и перевыполнение муниципального задания по предоставлению муниципальных  услуг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ичие положительных откликов со стороны посетителей и партнеров музе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рование работников Учреждения  производится на основании приказа директора, директору – на основании распоряжения Администрации Глазовского района. Ежемесячные премии начисляются работникам по результатам работы в соответствии с личным вкладом каждого работника  и на основании протокола заседания Совета при директоре Учреждения (с обязательным указанием причин уменьшения размера премии или его невыплаты). В случае неудовлетворительного результата работы отдельных работников, невыполнения ими должностных обязанностей, совершения нарушений, заведующие филиалами представляют директору докладную записку о допущенном нарушении с предложениями о частичной или полной невыплат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нику текущей прем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Ежемесячная премия директор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плачивается</w:t>
      </w:r>
      <w:r>
        <w:rPr>
          <w:rFonts w:cs="Times New Roman" w:ascii="Times New Roman" w:hAnsi="Times New Roman"/>
          <w:sz w:val="24"/>
          <w:szCs w:val="24"/>
        </w:rPr>
        <w:t xml:space="preserve"> з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 высокий уровень обеспечения деятельности учреждения;                       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поддержание благоприятного психологического климата в коллективе;</w:t>
      </w:r>
    </w:p>
    <w:p>
      <w:pPr>
        <w:pStyle w:val="Normal"/>
        <w:spacing w:before="0" w:after="0"/>
        <w:ind w:left="707" w:firstLine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соблюдение финансово-хозяйственной дисципл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привлечение внебюджетных  источников  финансирования музейной деятельности, расширение перечня платных услуг;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районных и республиканских конкурсах, научно-практических конференциях, курсах повышения квалифик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рганизация безопасных условий тру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енное ведение учетной документации, своевременное предоставление отчет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многопрофильность работы;</w:t>
      </w:r>
    </w:p>
    <w:p>
      <w:pPr>
        <w:pStyle w:val="Normal"/>
        <w:spacing w:before="0" w:after="0"/>
        <w:ind w:firstLine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лучае неудовлетворительного результата работы отдельных работников, невыполнения ими должностных обязанностей, совершения нарушений, перечисленных в настоящем Положении, трудовом договоре, иных локальных нормативных актах руководитель структурного подразделения представляет директору докладную записку о допущенном нарушении с предложениями о частичной или полной невыплат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нику текущей прем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мер  ежемесячных премий снижа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едующих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лучая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полнение или ненадлежащее выполнение должностных обязанностей, предусмотренных трудовым договором, должностными инструкциями, Правилами внутреннего трудового распорядк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е учетно-хранительских инструкций, Положений, регламентов, требований по охране труда и техники безопас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установленных требований оформления документации, сроков отчетности и искажения контрольных  показате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проведение мероприятий и экскурсий на низком уровн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евыполнение приказов, указаний и поручений непосредственного руководства либо директо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наличие претензий и жалоб  населения и посетите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не обеспечение сохранности и поломка имущества и материальных ценносте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мии не выплачиваю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работникам, вновь поступившим на работу в течение первого месяца;</w:t>
      </w:r>
    </w:p>
    <w:p>
      <w:pPr>
        <w:pStyle w:val="TextBodyIndent"/>
        <w:ind w:left="0" w:firstLine="708"/>
        <w:rPr/>
      </w:pPr>
      <w:r>
        <w:rPr/>
        <w:t>-   работникам, уволившимся в течение месяца по собственному желанию, за текущий   месяц;</w:t>
      </w:r>
    </w:p>
    <w:p>
      <w:pPr>
        <w:pStyle w:val="TextBodyIndent"/>
        <w:ind w:left="0" w:firstLine="708"/>
        <w:rPr/>
      </w:pPr>
      <w:r>
        <w:rPr/>
        <w:t>Работникам, проработавшим неполный месяц, выплата премии производится за фактически отработанное время в соответствующем месяце в следующих случаях:</w:t>
      </w:r>
    </w:p>
    <w:p>
      <w:pPr>
        <w:pStyle w:val="TextBodyIndent"/>
        <w:ind w:left="0" w:firstLine="708"/>
        <w:rPr/>
      </w:pPr>
      <w:r>
        <w:rPr/>
        <w:t>- поступления в учебное заведение;</w:t>
      </w:r>
    </w:p>
    <w:p>
      <w:pPr>
        <w:pStyle w:val="TextBodyIndent"/>
        <w:ind w:left="0" w:firstLine="708"/>
        <w:rPr/>
      </w:pPr>
      <w:r>
        <w:rPr/>
        <w:t>- ухода на пенсию;</w:t>
      </w:r>
    </w:p>
    <w:p>
      <w:pPr>
        <w:pStyle w:val="TextBodyIndent"/>
        <w:ind w:left="0" w:firstLine="708"/>
        <w:rPr/>
      </w:pPr>
      <w:r>
        <w:rPr/>
        <w:t>- увольнения по сокращению ш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ыплата премии полностью или частично производится за расчетный период, в котором имело место нарушение.</w:t>
      </w:r>
    </w:p>
    <w:p>
      <w:pPr>
        <w:pStyle w:val="Normal"/>
        <w:shd w:fill="FFFFFF" w:val="clear"/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б оплате труда работников муниципального учреждения культуры «Глазовский районный историко-краеведческий музейный комплекс муниципального образования «Глазовский район»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3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материальной помощи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Совета при директоре работникам учреждения может быть оказана материальная помощь за счет средств от предпринимательской и иной приносящей доход деятельности: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смерти сотрудника  – до 1000 руб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рудникам-юбилярам (50,55 лет со дня рождения – женщинам, 50,60 лет -мужчинам) – до 1000 руб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крайне тяжелом материальном положении сотрудника – 1000 руб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стихийных бедствиях (пожар, ураган и т.д.) – до 2000 руб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ежегодному основному отпуску   - до 2000 руб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276" w:right="56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0" w:hanging="3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3:00Z</dcterms:created>
  <dc:creator>user</dc:creator>
  <dc:description/>
  <cp:keywords/>
  <dc:language>en-US</dc:language>
  <cp:lastModifiedBy>Пользователь</cp:lastModifiedBy>
  <cp:lastPrinted>2013-09-03T13:43:00Z</cp:lastPrinted>
  <dcterms:modified xsi:type="dcterms:W3CDTF">2013-09-13T11:17:00Z</dcterms:modified>
  <cp:revision>12</cp:revision>
  <dc:subject/>
  <dc:title>                                                                                  Утверждено</dc:title>
</cp:coreProperties>
</file>