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2.1 к Положению об оповещению и информировании населения МО «Октябрьское» при угрозе и возникновении чрезвычайных ситуаций от 31.05.2013г. №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2.1 к Положению об оповещению и информировании населения МО «Октябрьское» при угрозе и возникновении чрезвычайных ситуаций от 31.05.2013г. №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Трубашур МО «Октябрь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91 домов, из них жилых - 64, здания клуба, магазина, начальной школы.</w:t>
      </w:r>
    </w:p>
    <w:p>
      <w:pPr>
        <w:pStyle w:val="Normal"/>
        <w:jc w:val="center"/>
        <w:rPr/>
      </w:pPr>
      <w:r>
        <w:rPr/>
        <w:t>Население составляет 378 челове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банов Александр Леонид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Школьная, д.8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0-8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Октябр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ентьева Инна Александ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5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855-02-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ирков Николай Васильевич- управляющий Трубашурского отд ООО «Октябрьский» 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 90-824, 895017126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етенев Н.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ханик Трубашурского отд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. 90-8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Трубаш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зчикова Степанида Григор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04-248-11-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тских Н.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Школьная, 6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комцев А.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ая, 1б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ов И.Л. ул. Центральная, д3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отц В.В. ул. Новая д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репанов А.Е. ул. Новая, д. 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олотарев А.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Советская, д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гова  Алиса Николаевна - 895081663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етенева Люция Николаевна- директор МОУ «Трубашурская начальна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а-сад», 90-8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092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минова  Вильгельмина Ивановна- 895240793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092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рзаева Галина Ивановна- зам. начальника КЦСОН, 90-838, 8922688247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щикова Татьяна Владимировна, 89524076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72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112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сылов Анатолий Никифорович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5240354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756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иркова Надежда Александровна- директор МУК «Трубашурский ДНТ», 90-724, 895015865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23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104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336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банов Александр Леонид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Школьная, д.8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0-8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Октябр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ентьева Инна Александр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5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855-02-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ирков Николай Васильевич- управляющий Трубашурского отд ООО «Октябрьский» 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 90-824, 895017126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етенев Н.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ханик Трубашурского отд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. 90-8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Трубаш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зчикова Степанида Григорь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04-248-11-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тских Н.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Школьная, 6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комцев А.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ая, 1б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ов И.Л. ул. Центральная, д3-11</w:t>
                        </w:r>
                      </w:p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отц В.В. ул. Новая д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репанов А.Е. ул. Новая, д. 5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олотарев А.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Советская, д.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гова  Алиса Николаевна - 895081663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етенева Люция Николаевна- директор МОУ «Трубашурская начальна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а-сад», 90-84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9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минова  Вильгельмина Ивановна- 895240793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97;top:7739;width:3240;height:1258">
                  <v:shape id="shape_0" fillcolor="white" stroked="t" o:allowincell="f" style="position:absolute;left:3797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рзаева Галина Ивановна- зам. начальника КЦСОН, 90-838, 8922688247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97;top:8578;width:3239;height:41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щикова Татьяна Владимировна, 895240765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200,59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7380" to="54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9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сылов Анатолий Никифорович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5240354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382;top:7739;width:3240;height:1258">
                  <v:shape id="shape_0" fillcolor="white" stroked="t" o:allowincell="f" style="position:absolute;left:7382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иркова Надежда Александровна- директор МУК «Трубашурский ДНТ», 90-724, 8950158653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8578;width:3239;height:41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279,5939" to="5279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852,5940" to="8852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29,7380" to="9029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59:00Z</dcterms:created>
  <dc:creator>Пользователь</dc:creator>
  <dc:description/>
  <cp:keywords/>
  <dc:language>en-US</dc:language>
  <cp:lastModifiedBy>STOSCOMP</cp:lastModifiedBy>
  <cp:lastPrinted>2013-06-03T10:34:00Z</cp:lastPrinted>
  <dcterms:modified xsi:type="dcterms:W3CDTF">2013-06-03T07:36:00Z</dcterms:modified>
  <cp:revision>6</cp:revision>
  <dc:subject/>
  <dc:title>Схема оповещения населения</dc:title>
</cp:coreProperties>
</file>