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хема оповещения населени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629400</wp:posOffset>
                </wp:positionH>
                <wp:positionV relativeFrom="paragraph">
                  <wp:posOffset>635</wp:posOffset>
                </wp:positionV>
                <wp:extent cx="3200400" cy="6197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619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Приложение №1.1 к Положению об оповещению и информировании населения МО «Октябрьское» при угрозе и возникновении чрезвычайных ситуаций от  31.05.2013г  №3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48.8pt;mso-wrap-distance-left:9.05pt;mso-wrap-distance-right:9.05pt;mso-wrap-distance-top:0pt;mso-wrap-distance-bottom:0pt;margin-top:0pt;mso-position-vertical-relative:text;margin-left:52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Приложение №1.1 к Положению об оповещению и информировании населения МО «Октябрьское» при угрозе и возникновении чрезвычайных ситуаций от  31.05.2013г  №3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</w:rPr>
        <w:t>села Октябрьское МО «Октябрьское»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>Глазовского района Удмуртской Республики</w:t>
      </w:r>
    </w:p>
    <w:p>
      <w:pPr>
        <w:pStyle w:val="Normal"/>
        <w:jc w:val="center"/>
        <w:rPr/>
      </w:pPr>
      <w:r>
        <w:rPr/>
        <w:t>Всего в населенном пункте 198 домов, из них жилых - 175, здания клуба, магазина, участковой больницы.</w:t>
      </w:r>
    </w:p>
    <w:p>
      <w:pPr>
        <w:pStyle w:val="Normal"/>
        <w:jc w:val="center"/>
        <w:rPr/>
      </w:pPr>
      <w:r>
        <w:rPr/>
        <w:t>Население составляет 1332 человека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9486900" cy="59436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487080" cy="5943600"/>
                          <a:chOff x="0" y="0"/>
                          <a:chExt cx="9487080" cy="59436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9487080" cy="594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970360" y="0"/>
                            <a:ext cx="331596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лава Администрации МО «Глазовский район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ершин Илья Иванови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8(34141) 5-69-59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8-950-834-79-5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800" y="800280"/>
                            <a:ext cx="331596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ЕДДС МО «Глазовский район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ершин Илья Иванови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8(34141) 3-83-8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1714680"/>
                            <a:ext cx="262908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мандир ДПД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Волков Сергей Серафимович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ул. Наговицына, д.12-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8(34141)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9-95-4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0400" y="1714680"/>
                            <a:ext cx="262908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лава МО «Октябрьское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ементьева Инна Александровн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8(34141) 99-50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8-912-855-02-8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86680" y="1714680"/>
                            <a:ext cx="274320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иректор  ООО «Октябрьский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99-510; 99-53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8-912-769-14-0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86680" y="2743200"/>
                            <a:ext cx="274320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арин Н.Е. – начальник ГО и ЧС ООО «Октябрьский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ом.99-587, раб 99-53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0400" y="2743200"/>
                            <a:ext cx="262908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тароста с. Октябрьски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алтачева Алевтина Алексеевн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8(34141) 99-45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2743200"/>
                            <a:ext cx="262908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Члены ДПД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Перевощиков Ю.В. ул. Мира, 1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Обухов А.В.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пер. Новый д.2-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-92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Порошин В.Н.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л.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 Наговицына, 3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right="-67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Лотц В.В. ул. Новая д.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Корепанов А.Е. ул. Новая, д. 5-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Золотарев А.С.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ул. Советская, д. 1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4000680"/>
                            <a:ext cx="205740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аксимова Ангелина Леонидовна- ул.Ломоносова 8922517864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14480" y="4914360"/>
                            <a:ext cx="2057400" cy="7988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057400" cy="532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Мудрых Александр Владимирович – ул.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b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Центральная,  99-437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32800"/>
                              <a:ext cx="2057400" cy="266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00480" y="4914360"/>
                            <a:ext cx="2057400" cy="7988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057400" cy="532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Волков Михаил Вячеславович – ул. Школьная,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32800"/>
                              <a:ext cx="2057400" cy="266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6858000" y="4000680"/>
                            <a:ext cx="205740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64"/>
                                <w:ind w:left="-540" w:firstLine="5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хачёв Владимир Кузьмич – ул.</w:t>
                              </w: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Чапаева, 99-56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6858000" y="4914360"/>
                            <a:ext cx="2057400" cy="7988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057400" cy="532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64"/>
                                  <w:ind w:left="-540" w:firstLine="5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Стародумов Михаил Юрьевич –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b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ул.Подлесная, 99-446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32800"/>
                              <a:ext cx="2057400" cy="266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143000" y="1486080"/>
                            <a:ext cx="66294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1486080"/>
                            <a:ext cx="0" cy="228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0" y="1486080"/>
                            <a:ext cx="720" cy="228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0" y="2514600"/>
                            <a:ext cx="720" cy="228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71680" y="1486080"/>
                            <a:ext cx="720" cy="228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72400" y="2400480"/>
                            <a:ext cx="720" cy="3430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2514600"/>
                            <a:ext cx="720" cy="228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0" y="3543480"/>
                            <a:ext cx="720" cy="228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3771360"/>
                            <a:ext cx="662940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2280" y="3772080"/>
                            <a:ext cx="720" cy="228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4686480"/>
                            <a:ext cx="720" cy="228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7520" y="4686480"/>
                            <a:ext cx="720" cy="228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72400" y="3772080"/>
                            <a:ext cx="720" cy="228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72400" y="4686480"/>
                            <a:ext cx="720" cy="228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45800" y="4000680"/>
                            <a:ext cx="205740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ышкина Ольга Юрьевна – ул.Пушкина, 99-52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0480" y="4000680"/>
                            <a:ext cx="205740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авлова Светлана Владимировна – ул.Нагорная, 99-41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4645800" y="4914360"/>
                            <a:ext cx="2057400" cy="7988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057400" cy="532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1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Филиппов Константин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b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Николаевич – ул.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b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Удмуртская, 99-404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32800"/>
                              <a:ext cx="2057400" cy="266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378240" y="3771360"/>
                            <a:ext cx="720" cy="228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86840" y="3772080"/>
                            <a:ext cx="720" cy="228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87200" y="4686480"/>
                            <a:ext cx="720" cy="228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47pt;height:468pt" coordorigin="0,0" coordsize="14940,9360">
                <v:rect id="shape_0" stroked="f" o:allowincell="f" style="position:absolute;left:0;top:0;width:14939;height:935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4678;top:0;width:5221;height:12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лава Администрации МО «Глазовский район»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ершин Илья Иванович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8(34141) 5-69-59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8-950-834-79-5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680;top:1260;width:5221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ЕДДС МО «Глазовский район»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ершин Илья Иванович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8(34141) 3-83-8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0;top:2700;width:4139;height:12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мандир ДПД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Волков Сергей Серафимович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ул. Наговицына, д.12-1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8(34141)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9-95-49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040;top:2700;width:4139;height:12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лава МО «Октябрьское»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ементьева Инна Александровн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8(34141) 99-505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8-912-855-02-89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900;top:2700;width:4319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иректор  ООО «Октябрьский»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99-510; 99-531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8-912-769-14-0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900;top:4320;width:4319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арин Н.Е. – начальник ГО и ЧС ООО «Октябрьский»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ом.99-587, раб 99-53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040;top:4320;width:4139;height:12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тароста с. Октябрьский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алтачева Алевтина Алексеевн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8(34141) 99-45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0;top:4320;width:4139;height:12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Члены ДПД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Перевощиков Ю.В. ул. Мира, 17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Обухов А.В.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пер. Новый д.2-1</w:t>
                        </w:r>
                      </w:p>
                      <w:p>
                        <w:pPr>
                          <w:overflowPunct w:val="false"/>
                          <w:bidi w:val="0"/>
                          <w:ind w:left="-92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Порошин В.Н.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л.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 Наговицына, 36</w:t>
                        </w:r>
                      </w:p>
                      <w:p>
                        <w:pPr>
                          <w:overflowPunct w:val="false"/>
                          <w:bidi w:val="0"/>
                          <w:ind w:right="-67" w:hanging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Лотц В.В. ул. Новая д.4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Корепанов А.Е. ул. Новая, д. 5-1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Золотарев А.С.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ул. Советская, д. 1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0;top:6300;width:3239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аксимова Ангелина Леонидовна- ул.Ломоносова 8922517864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180;top:7739;width:3240;height:1258">
                  <v:shape id="shape_0" fillcolor="white" stroked="t" o:allowincell="f" style="position:absolute;left:180;top:7739;width:3239;height:83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Мудрых Александр Владимирович – ул.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b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Центральная,  99-437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80;top:8578;width:3239;height:418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3780;top:7739;width:3240;height:1258">
                  <v:shape id="shape_0" fillcolor="white" stroked="t" o:allowincell="f" style="position:absolute;left:3780;top:7739;width:3239;height:83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Волков Михаил Вячеславович – ул. Школьная,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780;top:8578;width:3239;height:418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shape id="shape_0" fillcolor="white" stroked="t" o:allowincell="f" style="position:absolute;left:10800;top:6300;width:3239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64"/>
                          <w:ind w:left="-540" w:firstLine="5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хачёв Владимир Кузьмич – ул.</w:t>
                        </w: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Чапаева, 99-56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10800;top:7739;width:3240;height:1258">
                  <v:shape id="shape_0" fillcolor="white" stroked="t" o:allowincell="f" style="position:absolute;left:10800;top:7739;width:3239;height:83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64"/>
                            <w:ind w:left="-540" w:firstLine="5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Стародумов Михаил Юрьевич –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b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ул.Подлесная, 99-446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0800;top:8578;width:3239;height:418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line id="shape_0" from="1800,2340" to="12239,2340" stroked="t" o:allowincell="f" style="position:absolute;mso-position-horizontal-relative:char">
                  <v:stroke color="black" weight="25560" joinstyle="miter" endcap="flat"/>
                  <v:fill o:detectmouseclick="t" on="false"/>
                  <w10:wrap type="none"/>
                </v:line>
                <v:line id="shape_0" from="1800,2340" to="1800,2699" stroked="t" o:allowincell="f" style="position:absolute;mso-position-horizontal-relative:char">
                  <v:stroke color="black" weight="25560" endarrow="block" endarrowwidth="medium" endarrowlength="medium" joinstyle="miter" endcap="flat"/>
                  <v:fill o:detectmouseclick="t" on="false"/>
                  <w10:wrap type="none"/>
                </v:line>
                <v:line id="shape_0" from="7200,2340" to="7200,2699" stroked="t" o:allowincell="f" style="position:absolute;mso-position-horizontal-relative:char">
                  <v:stroke color="black" weight="25560" endarrow="block" endarrowwidth="medium" endarrowlength="medium" joinstyle="miter" endcap="flat"/>
                  <v:fill o:detectmouseclick="t" on="false"/>
                  <w10:wrap type="none"/>
                </v:line>
                <v:line id="shape_0" from="7200,3960" to="7200,4319" stroked="t" o:allowincell="f" style="position:absolute;mso-position-horizontal-relative:char">
                  <v:stroke color="black" weight="25560" endarrow="block" endarrowwidth="medium" endarrowlength="medium" joinstyle="miter" endcap="flat"/>
                  <v:fill o:detectmouseclick="t" on="false"/>
                  <w10:wrap type="none"/>
                </v:line>
                <v:line id="shape_0" from="12239,2340" to="12239,2699" stroked="t" o:allowincell="f" style="position:absolute;mso-position-horizontal-relative:char">
                  <v:stroke color="black" weight="25560" endarrow="block" endarrowwidth="medium" endarrowlength="medium" joinstyle="miter" endcap="flat"/>
                  <v:fill o:detectmouseclick="t" on="false"/>
                  <w10:wrap type="none"/>
                </v:line>
                <v:line id="shape_0" from="12240,3780" to="12240,4319" stroked="t" o:allowincell="f" style="position:absolute;mso-position-horizontal-relative:char">
                  <v:stroke color="black" weight="25560" endarrow="block" endarrowwidth="medium" endarrowlength="medium" joinstyle="miter" endcap="flat"/>
                  <v:fill o:detectmouseclick="t" on="false"/>
                  <w10:wrap type="none"/>
                </v:line>
                <v:line id="shape_0" from="1800,3960" to="1800,4319" stroked="t" o:allowincell="f" style="position:absolute;mso-position-horizontal-relative:char">
                  <v:stroke color="black" weight="25560" endarrow="block" endarrowwidth="medium" endarrowlength="medium" joinstyle="miter" endcap="flat"/>
                  <v:fill o:detectmouseclick="t" on="false"/>
                  <w10:wrap type="none"/>
                </v:line>
                <v:line id="shape_0" from="7200,5580" to="7200,5939" stroked="t" o:allowincell="f" style="position:absolute;mso-position-horizontal-relative:char">
                  <v:stroke color="black" weight="25560" endarrow="block" endarrowwidth="medium" endarrowlength="medium" joinstyle="miter" endcap="flat"/>
                  <v:fill o:detectmouseclick="t" on="false"/>
                  <w10:wrap type="none"/>
                </v:line>
                <v:line id="shape_0" from="1800,5939" to="12239,5939" stroked="t" o:allowincell="f" style="position:absolute;mso-position-horizontal-relative:char">
                  <v:stroke color="black" weight="25560" joinstyle="miter" endcap="flat"/>
                  <v:fill o:detectmouseclick="t" on="false"/>
                  <w10:wrap type="none"/>
                </v:line>
                <v:line id="shape_0" from="1799,5940" to="1799,6299" stroked="t" o:allowincell="f" style="position:absolute;mso-position-horizontal-relative:char">
                  <v:stroke color="black" weight="25560" endarrow="block" endarrowwidth="medium" endarrowlength="medium" joinstyle="miter" endcap="flat"/>
                  <v:fill o:detectmouseclick="t" on="false"/>
                  <w10:wrap type="none"/>
                </v:line>
                <v:line id="shape_0" from="1800,7380" to="1800,7739" stroked="t" o:allowincell="f" style="position:absolute;mso-position-horizontal-relative:char">
                  <v:stroke color="black" weight="25560" endarrow="block" endarrowwidth="medium" endarrowlength="medium" joinstyle="miter" endcap="flat"/>
                  <v:fill o:detectmouseclick="t" on="false"/>
                  <w10:wrap type="none"/>
                </v:line>
                <v:line id="shape_0" from="5319,7380" to="5319,7739" stroked="t" o:allowincell="f" style="position:absolute;mso-position-horizontal-relative:char">
                  <v:stroke color="black" weight="25560" endarrow="block" endarrowwidth="medium" endarrowlength="medium" joinstyle="miter" endcap="flat"/>
                  <v:fill o:detectmouseclick="t" on="false"/>
                  <w10:wrap type="none"/>
                </v:line>
                <v:line id="shape_0" from="12240,5940" to="12240,6299" stroked="t" o:allowincell="f" style="position:absolute;mso-position-horizontal-relative:char">
                  <v:stroke color="black" weight="25560" endarrow="block" endarrowwidth="medium" endarrowlength="medium" joinstyle="miter" endcap="flat"/>
                  <v:fill o:detectmouseclick="t" on="false"/>
                  <w10:wrap type="none"/>
                </v:line>
                <v:line id="shape_0" from="12240,7380" to="12240,7739" stroked="t" o:allowincell="f" style="position:absolute;mso-position-horizontal-relative:char">
                  <v:stroke color="black" weight="255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316;top:6300;width:3239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ышкина Ольга Юрьевна – ул.Пушкина, 99-52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780;top:6300;width:3239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авлова Светлана Владимировна – ул.Нагорная, 99-41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7316;top:7739;width:3240;height:1258">
                  <v:shape id="shape_0" fillcolor="white" stroked="t" o:allowincell="f" style="position:absolute;left:7316;top:7739;width:3239;height:83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1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Филиппов Константин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b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Николаевич – ул.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b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Удмуртская, 99-404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7316;top:8578;width:3239;height:418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line id="shape_0" from="5320,5939" to="5320,6298" stroked="t" o:allowincell="f" style="position:absolute;mso-position-horizontal-relative:char">
                  <v:stroke color="black" weight="25560" endarrow="block" endarrowwidth="medium" endarrowlength="medium" joinstyle="miter" endcap="flat"/>
                  <v:fill o:detectmouseclick="t" on="false"/>
                  <w10:wrap type="none"/>
                </v:line>
                <v:line id="shape_0" from="8798,5940" to="8798,6299" stroked="t" o:allowincell="f" style="position:absolute;mso-position-horizontal-relative:char">
                  <v:stroke color="black" weight="25560" endarrow="block" endarrowwidth="medium" endarrowlength="medium" joinstyle="miter" endcap="flat"/>
                  <v:fill o:detectmouseclick="t" on="false"/>
                  <w10:wrap type="none"/>
                </v:line>
                <v:line id="shape_0" from="8799,7380" to="8799,7739" stroked="t" o:allowincell="f" style="position:absolute;mso-position-horizontal-relative:char">
                  <v:stroke color="black" weight="255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539" w:footer="0" w:bottom="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1T09:57:00Z</dcterms:created>
  <dc:creator>Пользователь</dc:creator>
  <dc:description/>
  <cp:keywords/>
  <dc:language>en-US</dc:language>
  <cp:lastModifiedBy>STOSCOMP</cp:lastModifiedBy>
  <cp:lastPrinted>2013-06-03T10:32:00Z</cp:lastPrinted>
  <dcterms:modified xsi:type="dcterms:W3CDTF">2013-06-03T06:32:00Z</dcterms:modified>
  <cp:revision>4</cp:revision>
  <dc:subject/>
  <dc:title>Схема оповещения населения</dc:title>
</cp:coreProperties>
</file>