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№ 1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>от  21 декабря 2017  № 144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щий объем бюджетных ассигнований, направляемых на исполнение публичных нормативных обязательств на 2018 год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2683"/>
      </w:tblGrid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18г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льгот гражданам, имеющим звание «Почетный гражданин Глазовского района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7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2,5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4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budg2</cp:lastModifiedBy>
  <cp:lastPrinted>2015-11-14T14:08:00Z</cp:lastPrinted>
  <dcterms:modified xsi:type="dcterms:W3CDTF">2018-01-16T10:27:00Z</dcterms:modified>
  <cp:revision>26</cp:revision>
  <dc:subject/>
  <dc:title>Приложение  </dc:title>
</cp:coreProperties>
</file>