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ОБ ИСПОЛНЕНИИ  БЮДЖЕТА МУНИЦИПАЛЬНОГО ОБРАЗОВАНИЯ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«МУНИЦИПАЛЬНЫЙ ОКРУГ ГЛАЗОВСКИЙ РАЙОН УДМУРТСКОЙ РЕСПУБЛИКИ» ЗА 2022 ГОД</w:t>
      </w:r>
    </w:p>
    <w:p>
      <w:pPr>
        <w:pStyle w:val="Normal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________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6 Устава муниципального образования «Муниципальный округ Глазовский район Удмуртской Республики», Положением о бюджетном процессе, утвержденным  решением Совета депутатов муниципального образования «</w:t>
      </w:r>
      <w:r>
        <w:rPr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Утвердить отчет об исполнении бюджета муниципального образования «Муниципальный округ Глазовский район Удмуртской Республики» за 2022 год по доходам в сумме 711089,3 тыс. рублей, по расходам в сумме 733327,8 тыс. рублей, с превышением расходов над доходами в сумме 22238,5 тыс. рублей и со следующими показателям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доходам бюджета муниципального образования «Муниципальный округ Глазов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ведомственной структуре расходов бюджета муниципального образования «Муниципальный округ Глазовский район Удмуртской Республики» согласно приложению 2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источникам внутреннего финансирования дефицита бюджета муниципального образования «Муниципальный округ Глазовский район Удмуртской Республики»</w:t>
      </w:r>
      <w:r>
        <w:rPr>
          <w:rFonts w:eastAsia="Calibri" w:cs="Times New Roman"/>
          <w:b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по кодам классификации источников финансирования дефицитов бюджетов</w:t>
      </w:r>
      <w:r>
        <w:rPr>
          <w:rFonts w:cs="Times New Roman"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согласно приложению 4 к настоящему Решению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2.</w:t>
      </w:r>
      <w:r>
        <w:rPr>
          <w:rFonts w:cs="Times New Roman"/>
          <w:szCs w:val="24"/>
          <w:lang w:eastAsia="ru-RU"/>
        </w:rPr>
        <w:t xml:space="preserve"> Настоящее решение вступает в законную силу после его официального опубликования.</w:t>
      </w:r>
      <w:r>
        <w:rPr>
          <w:rFonts w:cs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>муниципального образования «</w:t>
      </w:r>
      <w:r>
        <w:rPr>
          <w:b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 xml:space="preserve">Глазовский район </w:t>
      </w:r>
      <w:r>
        <w:rPr>
          <w:b/>
        </w:rPr>
        <w:t>Удмуртской Республики</w:t>
      </w:r>
      <w:r>
        <w:rPr>
          <w:rFonts w:cs="Times New Roman"/>
          <w:b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и финансам                                                                                                                Ю.В.Ушакова</w:t>
      </w:r>
    </w:p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ма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 проекту решения «Об исполнении</w:t>
      </w:r>
      <w:r>
        <w:rPr/>
        <w:t xml:space="preserve"> бюджета муниципального образования «</w:t>
      </w:r>
      <w:r>
        <w:rPr>
          <w:rFonts w:cs="Times New Roman"/>
          <w:szCs w:val="24"/>
          <w:lang w:eastAsia="ru-RU"/>
        </w:rPr>
        <w:t>Муниципальный округ Глазовский район Удмуртской Республики</w:t>
      </w:r>
      <w:r>
        <w:rPr/>
        <w:t xml:space="preserve">» за 2022 год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Глазовский район</w:t>
      </w:r>
      <w:r>
        <w:rPr/>
        <w:t xml:space="preserve"> Удмуртской Республики</w:t>
      </w:r>
      <w:r>
        <w:rPr>
          <w:rFonts w:cs="Times New Roman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 xml:space="preserve">Глазовский район </w:t>
      </w:r>
      <w:r>
        <w:rPr/>
        <w:t>Удмуртской Республики</w:t>
      </w:r>
      <w:r>
        <w:rPr>
          <w:rFonts w:cs="Times New Roman"/>
          <w:szCs w:val="24"/>
          <w:lang w:eastAsia="ru-RU"/>
        </w:rPr>
        <w:t xml:space="preserve">»                                                Н.А.Пономарева 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252"/>
        <w:gridCol w:w="1297"/>
        <w:gridCol w:w="1267"/>
        <w:gridCol w:w="97"/>
        <w:gridCol w:w="1244"/>
      </w:tblGrid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иложение 1- доходы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 решению Совета депутатов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униципального образования "Муниципальный округ</w:t>
            </w:r>
          </w:p>
        </w:tc>
      </w:tr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81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лазовский район Удмуртской Республики"</w:t>
            </w:r>
          </w:p>
        </w:tc>
      </w:tr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91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т ________________2023 года № _____</w:t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732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Доходы бюджета муниципального образования "Муниципальный округ Глазовский район Удмуртской Республики"  по кодам классификации доходов за  2022 года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Уточнённый план на 2022 год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Исполнение на 01.01.2023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% исполнения к уточненному плану</w:t>
            </w:r>
          </w:p>
        </w:tc>
      </w:tr>
      <w:tr>
        <w:trPr>
          <w:trHeight w:val="73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9 858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8 368,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7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2 59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2 183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9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 28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 721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7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2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2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5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24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27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8,8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1 0204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7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7 93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2 231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,4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62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 157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7,9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7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 23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 839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7,1</w:t>
            </w:r>
          </w:p>
        </w:tc>
      </w:tr>
      <w:tr>
        <w:trPr>
          <w:trHeight w:val="17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 8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4 11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 08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,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5 0201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,3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2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1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35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1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4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ымаемый в связи с применением патентной системы налогообложения, зачисляемый в бюджеты мунципальных райо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25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4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1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41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6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9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5 01022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 7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 24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,9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6 01020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36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,2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6 06032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емельный налог с организаций, обладающих земельным участком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6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1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,6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6 06042 1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емельный налог с физических лиц, обладающих земельным участком, расположенным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32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48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 07 00000 00 0000 11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8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 07 01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  <w:t>Налог на добычу полезных ископаемых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08 00000 00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0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 0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8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053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47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986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1040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м округа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3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12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1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6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,5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2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2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507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сдачи в аренду имущества, составляющего казну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земельных участков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04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7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1 09044 1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0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37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1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9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41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1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2 0107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4 23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 479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3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199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02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06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,4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206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,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3 02994 1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доходы от компенсации затрат бюджетов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3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341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6,2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74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98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6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2043 14 0000 4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9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 14 02042 14 0000 4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012 14 0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5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98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4</w:t>
            </w:r>
          </w:p>
        </w:tc>
      </w:tr>
      <w:tr>
        <w:trPr>
          <w:trHeight w:val="8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024 14 0000 43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4 06312 14 0000 4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6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,7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2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661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2 692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,2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7 140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28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2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17 150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нициативные платежи, зачисляемые в бюджеты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33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64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03 9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22 72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,6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603 60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23 855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,8</w:t>
            </w:r>
          </w:p>
        </w:tc>
      </w:tr>
      <w:tr>
        <w:trPr>
          <w:trHeight w:val="7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15001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та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выравнивание бюджетной обеспеченности из бюджета субъект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 9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 91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15002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Дота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поддержку мер по обеспечению сбалансированности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 64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 642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199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дот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007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53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3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,1</w:t>
            </w:r>
          </w:p>
        </w:tc>
      </w:tr>
      <w:tr>
        <w:trPr>
          <w:trHeight w:val="20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 94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 180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1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2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63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624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09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0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467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0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304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404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25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2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555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реализацию программ формирования современной городско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25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51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599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81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982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,4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25750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 215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 215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1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субсидии бюджетам муниципальных округов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 93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93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2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 579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315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,4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в целях реализации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73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733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 35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83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098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 631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2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61,6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7 150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округов на реализацию мероприятий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2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8,2</w:t>
            </w:r>
          </w:p>
        </w:tc>
      </w:tr>
      <w:tr>
        <w:trPr>
          <w:trHeight w:val="14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09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реализацию мероприятий по организации отдыха детей в каникулярное врем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26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264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1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65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424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2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2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убсидии бюджетам муниципальных округов в рамках реализации государственной программы Удмуртской Республики «Обеспечение общественного порядка и противодействие преступности в Удмуртской Республике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4 012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сид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 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 054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6 389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0</w:t>
            </w:r>
          </w:p>
        </w:tc>
      </w:tr>
      <w:tr>
        <w:trPr>
          <w:trHeight w:val="17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 38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 40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0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48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 449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0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на осуществление отдельных государственных полномочий Удмуртской Республики в области архивного дел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4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2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5,4</w:t>
            </w:r>
          </w:p>
        </w:tc>
      </w:tr>
      <w:tr>
        <w:trPr>
          <w:trHeight w:val="24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6"/>
                <w:szCs w:val="16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,1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1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осуществление отдельных государственных полномочий Удмуртской Республики по созданию и организации деятельности административных комисс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,0</w:t>
            </w:r>
          </w:p>
        </w:tc>
      </w:tr>
      <w:tr>
        <w:trPr>
          <w:trHeight w:val="26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4,3</w:t>
            </w:r>
          </w:p>
        </w:tc>
      </w:tr>
      <w:tr>
        <w:trPr>
          <w:trHeight w:val="1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бюджетам 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на осуществление отдельных государственных полномочий Удмуртской Республики 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19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3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4 022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,0</w:t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бюджетам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в Удмуртской Республике на компенсацию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8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8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18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бюджетам муниципальных округов </w:t>
            </w:r>
            <w:r>
              <w:rPr>
                <w:rFonts w:cs="Times New Roman"/>
                <w:sz w:val="18"/>
                <w:szCs w:val="18"/>
                <w:lang w:eastAsia="ru-RU"/>
              </w:rPr>
              <w:t>в Удмуртской Республике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на осуществление первичного воинского учета органами местного самоуправления поселений, муниципальных и городских округов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2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24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2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я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 в Удмуртской Республике на финансовое обеспечение государственных полномочий по составлению (изменению и дополнению) списков кандидатов в присяжные заседатели федеральных судов общей юрисдикции в Удмуртской Республи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,8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93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Субвенции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бюджетам муниципальных округов в</w:t>
            </w:r>
            <w:r>
              <w:rPr>
                <w:rFonts w:cs="Times New Roman"/>
                <w:sz w:val="18"/>
                <w:szCs w:val="18"/>
                <w:lang w:eastAsia="ru-RU"/>
              </w:rPr>
              <w:t xml:space="preserve"> Удмуртской Республике на государственную регистрацию актов гражданского состоя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55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 155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160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303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011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 00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lang w:eastAsia="ru-RU"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2 49999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 75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 315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 0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4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46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405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рочие безвозмездные поступления в бюджеты </w:t>
            </w:r>
            <w:r>
              <w:rPr>
                <w:rFonts w:cs="Times New Roman"/>
                <w:b/>
                <w:bCs/>
                <w:sz w:val="18"/>
                <w:szCs w:val="18"/>
                <w:lang w:eastAsia="ru-RU"/>
              </w:rPr>
              <w:t>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 07 04020 14 0000 150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 18 04010 14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171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 19 60010 14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-1 652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83 80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11 089,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ДЕФИЦИ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7 279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22 238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БАЛАНС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31 084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733 327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8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0"/>
        <w:gridCol w:w="1135"/>
        <w:gridCol w:w="1134"/>
        <w:gridCol w:w="1204"/>
        <w:gridCol w:w="992"/>
        <w:gridCol w:w="272"/>
      </w:tblGrid>
      <w:tr>
        <w:trPr>
          <w:trHeight w:val="300" w:hRule="atLeast"/>
        </w:trPr>
        <w:tc>
          <w:tcPr>
            <w:tcW w:w="9299" w:type="dxa"/>
            <w:gridSpan w:val="6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 №1 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                     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299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>по функциональной классификации расходов бюджета    муниципального образования</w:t>
              <w:br/>
              <w:t>«Муниципальный округ Глазовский район Удмуртской Республики»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з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384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815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 567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85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 3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 2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5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5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38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 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939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3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8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115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8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2 29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 9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6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79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9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3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76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88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5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38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4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29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58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68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32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12"/>
        <w:gridCol w:w="747"/>
        <w:gridCol w:w="812"/>
        <w:gridCol w:w="1172"/>
        <w:gridCol w:w="1134"/>
        <w:gridCol w:w="1134"/>
        <w:gridCol w:w="993"/>
      </w:tblGrid>
      <w:tr>
        <w:trPr>
          <w:trHeight w:val="300" w:hRule="atLeast"/>
        </w:trPr>
        <w:tc>
          <w:tcPr>
            <w:tcW w:w="10080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 №3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                    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10080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1894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 xml:space="preserve">о распределении бюджетных ассигнований по разделам и подразделам,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а </w:t>
              <w:br/>
              <w:t xml:space="preserve">муниципального образования </w:t>
              <w:br/>
              <w:t>«Муниципальный округ Глазовский район Удмуртской Республики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</w:tr>
      <w:tr>
        <w:trPr>
          <w:trHeight w:val="76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зд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Ц.ст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сх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 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3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1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8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30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6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8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8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 9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 7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9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6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7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5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конкурсу "Лучший орган территориального общественного само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8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информатизации в органах местного самоуправ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Архивное дел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2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4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" Государственная регистрация актов гражданского состояния (выполнение переданных полномочий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дебная 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мероприятий, направленных на повышение эффективности расходов бюджета МО Глазовский рай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 5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5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2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старост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6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1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проведение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венция на реализацию Закона Удмуртской Республики от 17 сентября 2007 года № 53-РЗ "Об административных комиссиях в Удмуртской Республик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редоставление грантов по итогам оценки эффективности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1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Ежегодные членские и целевые взносы членов Совета муниципальных образований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мобилизационной гото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8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защиты информ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авонарушения в масштабах муниципального образования " 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3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7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национальной безопасности (ДНД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тиводействие злоупортеблению наркотиками и их незаконному распространению в Глазовском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 2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5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5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поддержки сельскохозяйственным товаропроизводителям района из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кадрового потенциала в сфере сельск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ощрительные выплаты обучающимся в аграрных 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ниторинг ситуации в сельском хозяйств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грамма информационно-технического обслужи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имулирование лучших работников и коллективов сельскохозяйственных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онкурсов, смотров, семинаров и совещаний в области сельск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держание скотомогильников (биометрических ям )и мест захоронений животных , павших от сибирской язвы и ликвидации неиспользуемых скотомогильников (биометрических ям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од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автомобильных доро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монт и содержание автомобильных дорог общего пользования регионального и межмуниципального значения (школьные маршрут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7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3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1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2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школьных маршру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мотивов для организации собственного бизнес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потребительского рынк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фессиональных праздни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развитию потребительского рын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4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4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68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5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недрение энергоменеджмен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ет средств бюджетов муниципальных образований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Муниципальный округ Глазовский район Удмуртской Республик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в области охран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улучшению условий и охран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проведение комплексных кадастровых рабо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 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3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8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Жилищ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 8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5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уплату взносов на капитальный ремон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за счет дотации по обеспечению сбалансированности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 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6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х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2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е вложения в объекты коммунальной инфрастру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2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плате концессионеру в отношении объектов водоснабжения и водоотведения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соответствии с концессионными соглашения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мероприятия в области 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77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Чистая в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Cтроительство и реконструкцию (модернизацию) объектов питьевого водоснабжения, сверх установленного уровня софинансир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тлову и содержанию безнадзорных живот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Октябрь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Штанигуртский территориальный отде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3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ОКРУЖАЮЩЕ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 2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2 2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 9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6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школьное 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 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 6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96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2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9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щее 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92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2 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7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2 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7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7 0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2 0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8%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 0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6 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 9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7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 7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0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 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анитарно-эпидемиологические мероприят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9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5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 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6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4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(капитальный ремонт общеобразовательных организаци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Софинансирование 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олимпиад и соревнований школьников на муниципальном и республиканском уровн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нв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функционирование Центров образования цифрового,естественнонаучного и гуманитарного профиля "Точка рос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здание и обеспечение функционирования центров образования цифрового,гуманитарного профилей"Точка роста"и центров образования естественно-научной и технологической направленностей"Точка роста"в общеобразовательных организациях.расположененых в сельской местности и малых город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9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3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0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3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оссийской Федераци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лодеж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еализация молодежной политик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средств бюджета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бота с детьми, подростками и молодежь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атриотическое воспитание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мероприятий по патриотическому воспитанию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истемы отдыха и оздоровления детей,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бюджета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оздоровления и отдыха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ёт безвозмездных поступ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2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реализации единой семейной политики, направленной на укрепление института семьи в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8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6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мероприятия по безопасности образовательных организаций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8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1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 0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9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8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4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5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4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 2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 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6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услуг по правовому информированию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дернизация библиотек в части комплектования книжных фондов библиотек муниципальных образований в Удмуртской Республики на 2022 го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82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 4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 3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7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тация из бюджета УР для стимулирования развития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левые мероприятия в сфере культуры по развитию музейного де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1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молодёжного цент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, передаваемые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0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8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ДРАВООХРАН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Укрепление общественного здоровья населения Глазов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беспечение функционирования информационно-пропагандисткой системы формирования ЗОЖ для всех слоев населения с привлечением социально-ориентированных некомерческих организаций и волонте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5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68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7%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храна семьи и дет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0%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5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по присмотру и уходу за детьми-инвалидами, детьми-сиротами и детьми, оставшимися без попечения родителей ,а также за детьми с туб. интоксикацией, обучающимся в мо организациях, находящихся на территории УР, реализующих программу дошкольно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1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78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9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9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8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"Софинансирование по программе "Детское и школьное пита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,19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4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'Предоставление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94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инвали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ветер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ссовый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03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тестирования по выполнению нормативов испытаний (тестов)Всероссийского физкультурно-спортивного комплекса "Готов к труду и обороне"(ГТО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87%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1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 утверждё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 на первый и второй годы планового периода в соответствии с решением о местном бюджет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</w:tr>
    </w:tbl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jc w:val="right"/>
        <w:rPr/>
      </w:pPr>
      <w:r>
        <w:rPr>
          <w:rFonts w:cs="Times New Roman"/>
          <w:sz w:val="20"/>
          <w:lang w:eastAsia="ru-RU"/>
        </w:rPr>
        <w:t xml:space="preserve">Приложение№4 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к решению Совета депутатов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муниципального образования "Муниципальный округ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 xml:space="preserve"> </w:t>
      </w:r>
      <w:r>
        <w:rPr>
          <w:rFonts w:cs="Times New Roman"/>
          <w:sz w:val="20"/>
          <w:lang w:eastAsia="ru-RU"/>
        </w:rPr>
        <w:t>Глазовский район Удмуртской Республики"</w:t>
      </w:r>
    </w:p>
    <w:p>
      <w:pPr>
        <w:pStyle w:val="Normal"/>
        <w:jc w:val="center"/>
        <w:rPr/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 w:val="20"/>
          <w:lang w:eastAsia="ru-RU"/>
        </w:rPr>
        <w:t xml:space="preserve">от                2023 года №_____                      </w:t>
      </w:r>
    </w:p>
    <w:p>
      <w:pPr>
        <w:pStyle w:val="Normal"/>
        <w:jc w:val="right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Источники внутреннего финансирования дефицита бюджета муниципального образования </w:t>
      </w:r>
      <w:r>
        <w:rPr>
          <w:b/>
          <w:szCs w:val="24"/>
          <w:lang w:eastAsia="ru-RU"/>
        </w:rPr>
        <w:t xml:space="preserve">«Муниципальный округ Глазовский район Удмуртской республики»        </w:t>
      </w:r>
      <w:r>
        <w:rPr>
          <w:rFonts w:eastAsia="Calibri" w:cs="Times New Roman"/>
          <w:b/>
          <w:szCs w:val="24"/>
        </w:rPr>
        <w:t xml:space="preserve"> за 2022 год</w:t>
      </w:r>
    </w:p>
    <w:p>
      <w:pPr>
        <w:pStyle w:val="Normal"/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                                                                                                              </w:t>
      </w:r>
      <w:r>
        <w:rPr>
          <w:rFonts w:eastAsia="Calibri" w:cs="Times New Roman"/>
          <w:b/>
          <w:szCs w:val="24"/>
        </w:rPr>
        <w:t>(тыс. рублей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418"/>
        <w:gridCol w:w="1418"/>
      </w:tblGrid>
      <w:tr>
        <w:trPr>
          <w:trHeight w:val="9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Наименование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Утверждено в бюджете на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Исполнено за 2022 года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000 01 02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-9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-9977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2 00 00 14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17524,5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17524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2 00 00 14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-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-27501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000 01 03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FFFFFF"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7501,0</w:t>
            </w:r>
          </w:p>
        </w:tc>
      </w:tr>
      <w:tr>
        <w:trPr>
          <w:trHeight w:val="4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0"/>
              </w:rPr>
              <w:t>000 01 03 01 00 14 0000 710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Получение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7501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000 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297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4714,5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00 01 05 02 01 1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3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/>
                <w:sz w:val="20"/>
                <w:lang w:eastAsia="ru-RU"/>
              </w:rPr>
              <w:t>000 01 05 02 01 1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</w:rPr>
            </w:pPr>
            <w:r>
              <w:rPr>
                <w:rFonts w:cs="Times New Roman"/>
                <w:sz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257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highlight w:val="yellow"/>
              </w:rPr>
            </w:pPr>
            <w:r>
              <w:rPr>
                <w:rFonts w:eastAsia="Calibri" w:cs="Times New Roman"/>
                <w:sz w:val="20"/>
              </w:rPr>
              <w:t>4714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 w:cs="Times New Roman"/>
                <w:sz w:val="20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0"/>
                <w:highlight w:val="yellow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  <w:t>41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highlight w:val="yellow"/>
              </w:rPr>
            </w:pPr>
            <w:r>
              <w:rPr>
                <w:rFonts w:eastAsia="Calibri" w:cs="Times New Roman"/>
                <w:b/>
                <w:sz w:val="20"/>
              </w:rPr>
              <w:t>22238,5</w:t>
            </w:r>
          </w:p>
        </w:tc>
      </w:tr>
    </w:tbl>
    <w:p>
      <w:pPr>
        <w:pStyle w:val="Normal"/>
        <w:shd w:fill="FFFFFF" w:val="clear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  <w:lang w:eastAsia="ru-RU"/>
        </w:rPr>
        <w:t>Приложение 5</w:t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</w:rPr>
        <w:t>к решению Совета депутатов</w:t>
      </w:r>
    </w:p>
    <w:p>
      <w:pPr>
        <w:pStyle w:val="Normal"/>
        <w:jc w:val="center"/>
        <w:rPr/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</w:t>
      </w:r>
      <w:r>
        <w:rPr>
          <w:sz w:val="20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lang w:eastAsia="ru-RU"/>
        </w:rPr>
      </w:pPr>
      <w:r>
        <w:rPr>
          <w:sz w:val="20"/>
          <w:lang w:eastAsia="ru-RU"/>
        </w:rPr>
        <w:t>Глазовский район Удмуртской Республики»</w:t>
      </w:r>
    </w:p>
    <w:p>
      <w:pPr>
        <w:pStyle w:val="Normal"/>
        <w:rPr>
          <w:sz w:val="20"/>
          <w:lang w:eastAsia="ru-RU"/>
        </w:rPr>
      </w:pPr>
      <w:r>
        <w:rPr>
          <w:rFonts w:cs="Times New Roman"/>
          <w:sz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lang w:eastAsia="ru-RU"/>
        </w:rPr>
        <w:t xml:space="preserve">от              2023 года №      </w:t>
      </w:r>
    </w:p>
    <w:p>
      <w:pPr>
        <w:pStyle w:val="Normal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>Отчет о выполнении программы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Cs w:val="24"/>
        </w:rPr>
        <w:t>муниципального образования «</w:t>
      </w:r>
      <w:r>
        <w:rPr>
          <w:b/>
          <w:bCs/>
          <w:szCs w:val="24"/>
        </w:rPr>
        <w:t>Муниципальный округ Глазовский район Удмуртской Республики</w:t>
      </w:r>
      <w:r>
        <w:rPr>
          <w:b/>
          <w:szCs w:val="24"/>
        </w:rPr>
        <w:t>» за 2022 год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397"/>
        <w:gridCol w:w="174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№</w:t>
            </w: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умма заимствова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привлечение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 2022 год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погашение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 2022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5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5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юджетные кредиты, полученные из бюджета Удмуртской Республики: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/>
            </w:pPr>
            <w:r>
              <w:rPr>
                <w:szCs w:val="24"/>
              </w:rPr>
              <w:t>- для частичного покрытия дефицита бюджета муниципального образования «</w:t>
            </w:r>
            <w:r>
              <w:rPr>
                <w:bCs/>
                <w:szCs w:val="24"/>
              </w:rPr>
              <w:t>Муниципальный округ Глазовский район Удмуртской Республики</w:t>
            </w:r>
            <w:r>
              <w:rPr>
                <w:szCs w:val="24"/>
              </w:rPr>
              <w:t>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50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4502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7501,0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0"/>
        <w:gridCol w:w="1530"/>
        <w:gridCol w:w="1134"/>
        <w:gridCol w:w="992"/>
        <w:gridCol w:w="1966"/>
        <w:gridCol w:w="19"/>
        <w:gridCol w:w="820"/>
        <w:gridCol w:w="19"/>
      </w:tblGrid>
      <w:tr>
        <w:trPr>
          <w:trHeight w:val="1211" w:hRule="atLeast"/>
        </w:trPr>
        <w:tc>
          <w:tcPr>
            <w:tcW w:w="961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 xml:space="preserve">муниципального образования "Муниципальный округ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ru-RU"/>
              </w:rPr>
              <w:t>Глазовский район Удмуртской Республики"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0"/>
                <w:lang w:eastAsia="ru-RU"/>
              </w:rPr>
              <w:t xml:space="preserve">от           2023 года №    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     </w:t>
            </w:r>
            <w:r>
              <w:rPr>
                <w:b/>
                <w:bCs/>
                <w:szCs w:val="24"/>
              </w:rPr>
              <w:t>Отчет по программе муниципальных гарант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«Муниципальный округ Глазовский район Удмуртской Республики»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еречень подлежащих предоставлению муниципальных гарантий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</w:rPr>
              <w:t>муниципального образования « Муниципальный округ Глазовский район Удмуртской Республики»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cs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п/п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ь гарант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принцип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гаран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ные условия предоставления муниципальных гарантий 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Общий объём бюджетных ассигнований, предусмотренных на исполнение муниципальных гарантий муниципального образования «</w:t>
      </w:r>
      <w:r>
        <w:rPr>
          <w:bCs/>
        </w:rPr>
        <w:t>Муниципальный округ Глазовский район Удмуртской Республики</w:t>
      </w:r>
      <w:r>
        <w:rPr/>
        <w:t>» по возможным гарантийным случаям в 2022 году,- 0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811"/>
        <w:gridCol w:w="1315"/>
        <w:gridCol w:w="1230"/>
        <w:gridCol w:w="1180"/>
        <w:gridCol w:w="992"/>
      </w:tblGrid>
      <w:tr>
        <w:trPr>
          <w:trHeight w:val="960" w:hRule="atLeast"/>
        </w:trPr>
        <w:tc>
          <w:tcPr>
            <w:tcW w:w="9796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Приложение№7  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_                      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39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894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ТЧЁТ</w:t>
              <w:br/>
              <w:t>о распределении бюджетных ассигнований по целевым статьям (муниципальным программам и непрограммным направлениям деятельности),группам(группам и подгруппам видов расходов классификации расходов бюджета</w:t>
              <w:br/>
              <w:t xml:space="preserve">муниципального образования </w:t>
              <w:br/>
              <w:t>«Муниципальный округ Глазовский район Удмуртской Республики»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за период с 01.01.2022г. по 31.12.2022г.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Ц.ст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сх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Уточненная роспись/план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асс. расх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статок росписи/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8 7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1 7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 0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8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 39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82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 18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 6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 38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4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8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4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96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05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51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 21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6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99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6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5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2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5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5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2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итального ремонта объектов государственной (муниципальной)собственности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06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8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4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5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0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по присмотру и уходу за детьми-инвалидами, детьми-сиротами и детьми, оставшимися без попечения родителей ,а также за детьми с туб. интоксикацией, обучающимся в мо организациях, находящихся на территории УР, реализующих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7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6S7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7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119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 37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 36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0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9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8 61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3 41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9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 05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6 3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6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 51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30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 92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7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4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 79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6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0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1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0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53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4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2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6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31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 50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77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5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02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 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4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анитарно-эпидемиологически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9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5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5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9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8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3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0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4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L3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"Софинансирование по программе "Детское и школьное пита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3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4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1S6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7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 6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 0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6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4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43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86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2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624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(капитальный ремонт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 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L75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9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модернизации школьных систем образования (Софинансирование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8S7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олимпиад и соревнований школьников на муниципальном и республиканском уровн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нвых соревнований и официальных региональных (межмуниципальных) спортивных соревн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09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11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3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0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специализированную охрану объектов образования и модернизация кнопок экстренного вызова пол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1642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функционирование Центров образования цифрового,естественнонаучного и гуманитарного профиля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22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28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здание и обеспечение функционирования центров образования цифрового,гуманитарного профилей"Точка роста"и центров образования естественно-научной и технологической направленностей"Точка роста"в общеобразовательных организациях.расположене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1216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2E250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12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6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07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51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9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1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1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3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1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наказов избирателей депутатам Государственного Совета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5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4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оссийской Федерац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01S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314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еализация молодеж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средств бюджета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бота с детьми, подростками и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5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2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атриотическое воспитание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и проведение мероприятий по патриотическому воспитанию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6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36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истемы отдыха и оздоровления детей,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40561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 99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1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7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1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7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7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5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5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3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0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4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096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мероприятия по безопасности образовательных организаций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83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14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4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80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0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1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51304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 03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93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0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отдыха, оздоровления и занятости детей, подростков и молодежи за счет бюджета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0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9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оздоровления и отдыха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1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ёт безвозмездных по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63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организацию отдыха,оздоровления и занятости детей, подростков и молодежи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1601S5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9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тестирования по выполнению нормативов испытаний (тестов)Всероссийского физкультурно-спортивного комплекса "Готов к труду и обороне"(Г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06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512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9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7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1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1046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4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7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2 5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 9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3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услуг по правовому информированию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63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дернизация библиотек в части комплектования книжных фондов библиотек муниципальных образований в Удмуртской Республики на 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16L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8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1A155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 60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 4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01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96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целе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5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3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7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енежное поощрение лучшим муниципальным учреждениям культуры, находящимся на те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514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19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4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редства на подготовку к отопительному сезону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64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L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межбюджетные трансферты, передаваемые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R46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3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6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15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4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1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05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3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4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8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тация из бюджета УР для стимулирования развития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042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1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8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левые мероприятия в сфере культуры по развитию музей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19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160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5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2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молодёжного цент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22566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ё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340164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23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1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4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27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5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реализации единой семейной политики, направленной на укрепление института семьи в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161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30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1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7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4078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,89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05043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4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'Предоставление мер социальной поддержки многодетным семьям (бесплатное питание для обучающихся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8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4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4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,9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1P1043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3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6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3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15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4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1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3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06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социальной поддержке малоимущих и нетрудоспособных граждан, граждан, находящ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17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для граждан старшего поко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364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социальной поддержке ветер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440461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3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4,8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казание поддержки сельскохозяйственным товаропроизводителям района из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кадрового потенциала в сфере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18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ощрительные выплаты обучающимся в аграр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263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ониторинг ситуации в сельском хозяйст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грамма информационно-техническ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364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тимулирование лучших работников и коллективов сельскохозяйствен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онкурсов, смотров, семинаров и совещаний в области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10761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мотивов для организации собственного бизне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20161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потребительского ры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районных конкурсов и прфессиональных празд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развитию потребительского ры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30761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2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реализацию мерприятий по устойчивому развитию сельских территорий (грантовая поддержка местных инициати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5404S56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54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5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9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6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88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ункционирование единой дежурно-диспетчерск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20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7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75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261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3619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вышение мобилизационной гото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5511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0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9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3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3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106619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7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авонарушения в масштабах муниципального образования " 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3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0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7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общественных формирований правоохранительной направленност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1S7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беспечению национальной безопасности (ДН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202619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сфере гармонизации межэтнических отношений и профилактики экстремистских прояв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1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6301619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5 59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 9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 6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7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5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71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0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1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обеспечению УР документами территориального планирования и градостроительного зонирования, документацией по планировке территор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01S8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4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66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,4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6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114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5 82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8 73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0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7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5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уплату взносов на капитальный ремо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162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за счет дотации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2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5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8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 56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 78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7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2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е вложения в объекты коммунальной инфрастру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поддержки и развития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35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3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2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12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0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1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22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0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6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95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88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21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5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2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плате концессионеру в отношении объектов водоснабжения и водоотведения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соответствии с концессио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1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капитальные вложения в объекты коммунальной инфрастрактур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 софинанс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08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0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расходов на 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6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14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,77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76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03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 62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93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 6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 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 2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 6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40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3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7,8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36748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Чистая в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Cтроительство и реконструкцию (модернизацию) объектов питьевого водоснабжения, сверх установленного уровня со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2F5224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61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31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5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9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8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5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5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1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7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623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27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2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605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5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6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0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ликвидации несанкционированного размещения твердых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7S88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52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капитальному ремонту гидротехнических сооружений, находящихся в собственности Удмуртской Республики, муниципальной собственности, капитальный ремонт и ликвидация бесхозяйных гидротехнических сооружений, включая разработку проектно-сметной документац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09S01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3F3674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9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 7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5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монт и содержание автомобильных дорог общего пользования регионального и межмуниципального значения (школьные маршру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19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решение вопросов местного значения,осуществляемое с участием средств самооблаже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0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5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0,2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7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2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9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9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1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 31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3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1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 73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 4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57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0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2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2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4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30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6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25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за счет дотации на сбалансирова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64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школьных маршру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13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сети автомобильных дорог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46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72%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2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5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5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7404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9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98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недрение энергоменеджме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ет средств бюджетов муниципальных образований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1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5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2626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Муниципальный округ Глазовский район Удмуртской Республ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3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0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1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8005S57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,1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94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 3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5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3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2 07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 71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34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 65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 6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3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0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86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 0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 33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 2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87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0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01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3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 7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97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7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4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38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1,52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3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старост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1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конкурсу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02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9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163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87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защиты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19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3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информатизации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6627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,1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по улучшению условий 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762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37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860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09641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1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8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 60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6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6 74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0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6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0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85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 6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94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30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9,58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8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11160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92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70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4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2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 1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5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20600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2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75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6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 03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98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15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38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8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6,0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ереподготовка и повышение квалификации кадров и учеба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3601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 на первый и второй годы планового периода в соответствии с решением о местном бюдже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3963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Удмуртской Республик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24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зработка мероприятий, направленных на повышение эффективности расходов бюджета МО Глазов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05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ероприятий по повышению эффективности расходов бюджета , обеспечение долгосрочной сбалансированности и устойчивости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323627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66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6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7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 47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 47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68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6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0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3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8,0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L59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847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00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0,3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к субсидии на проведение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6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финансирование на проведение комплексных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1S7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8,29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2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75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40360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39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Архивное дел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77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6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5,5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5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8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1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03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2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1600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9,62%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4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5,43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6,48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50504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" Государственная регистрация актов гражданского состояния (выполнение переданных полномочий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15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6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9601593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тиводействие злоупортеблению наркотиками и их незаконному распространению в Глазов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8,3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01619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Укрепление общественного здоровья населения Глаз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оздание и обеспечение функционирования информационно-пропагандисткой системы формирования ЗОЖ для всех слоев населения с привлечением социально-ориентированных некомерческих организаций и волонт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00461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6,04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42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Октябрь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2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одпрограмма "Формирование современной городской среды "Штанигуртский территориальный от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F255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60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 38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,66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0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03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7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венция на реализацию Закона Удмуртской Республики от 17 сентября 2007 года № 53-РЗ "Об административных комиссиях в Удмуртской Республик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45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предоставление грантов по итогам оценки эффективности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 1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 13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55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9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1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1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4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9,3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6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7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1,46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содержание скотомогильников (биометрических ям )и мест захоронений животных , павших от сибирской язвы и ликвидации неиспользуемых скотомогильников (биометрических 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9%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0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0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5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4,6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 21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2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0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9,91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На проведение районных праздников, чествования заслуженных юбиля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7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1,31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3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2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52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1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7,1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Ежегодные членские и целевые взносы членов Совета муниципальных образований Удмурт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0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Мероприятия в области строительства, архитектуры, градостроительства и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62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8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3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2,8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000S9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ВСЕГО РАСХОДОВ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31 08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733 32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97 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ru-RU"/>
              </w:rPr>
              <w:t>88,24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№8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 "Муниципальный округ</w:t>
      </w:r>
    </w:p>
    <w:p>
      <w:pPr>
        <w:pStyle w:val="Normal"/>
        <w:jc w:val="right"/>
        <w:rPr>
          <w:sz w:val="20"/>
        </w:rPr>
      </w:pPr>
      <w:r>
        <w:rPr>
          <w:rFonts w:cs="Times New Roman"/>
          <w:sz w:val="20"/>
        </w:rPr>
        <w:t xml:space="preserve"> </w:t>
      </w:r>
      <w:r>
        <w:rPr>
          <w:sz w:val="20"/>
        </w:rPr>
        <w:t>Глазовский район Удмуртской Республики"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 xml:space="preserve">от                2023 года №____                      </w:t>
      </w:r>
    </w:p>
    <w:p>
      <w:pPr>
        <w:pStyle w:val="Normal"/>
        <w:jc w:val="right"/>
        <w:rPr>
          <w:sz w:val="20"/>
        </w:rPr>
      </w:pPr>
      <w:r>
        <w:rPr>
          <w:rFonts w:cs="Times New Roman"/>
          <w:color w:val="000000"/>
          <w:spacing w:val="-5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</w:rPr>
      </w:pPr>
      <w:r>
        <w:rPr>
          <w:rFonts w:cs="Times New Roman"/>
          <w:color w:val="000000"/>
          <w:spacing w:val="-5"/>
          <w:sz w:val="20"/>
        </w:rPr>
        <w:t xml:space="preserve">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по распределению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2022 год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29"/>
        <w:gridCol w:w="1406"/>
      </w:tblGrid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2г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94"/>
        <w:gridCol w:w="1406"/>
      </w:tblGrid>
      <w:tr>
        <w:trPr>
          <w:trHeight w:val="345" w:hRule="atLeast"/>
        </w:trPr>
        <w:tc>
          <w:tcPr>
            <w:tcW w:w="9052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иложение 9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№_____                       </w:t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052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05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Отчет по распределению бюджетных ассигнований, направляемых на государственную поддержку семьи и детей  муниципального образования "Муниципальный округ Глазовский район Удмуртской Республики" за 2022 год</w:t>
            </w:r>
          </w:p>
        </w:tc>
      </w:tr>
      <w:tr>
        <w:trPr>
          <w:trHeight w:val="428" w:hRule="atLeast"/>
        </w:trPr>
        <w:tc>
          <w:tcPr>
            <w:tcW w:w="905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14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Сумма на 2022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 xml:space="preserve">Исполнено за 2022 год </w:t>
            </w:r>
          </w:p>
        </w:tc>
      </w:tr>
      <w:tr>
        <w:trPr>
          <w:trHeight w:val="13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8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81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итанием детей дошкольного и школьного возраста в Удмуртской Республик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0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617,9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отдыха, оздоровления и занятости детей, подростков и молодёжи в Удмуртской Республик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0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99,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8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47,6</w:t>
            </w:r>
          </w:p>
        </w:tc>
      </w:tr>
      <w:tr>
        <w:trPr>
          <w:trHeight w:val="23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2,1</w:t>
            </w:r>
          </w:p>
        </w:tc>
      </w:tr>
      <w:tr>
        <w:trPr>
          <w:trHeight w:val="17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,2</w:t>
            </w:r>
          </w:p>
        </w:tc>
      </w:tr>
      <w:tr>
        <w:trPr>
          <w:trHeight w:val="3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1299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>12509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418"/>
        <w:gridCol w:w="2268"/>
      </w:tblGrid>
      <w:tr>
        <w:trPr>
          <w:trHeight w:val="300" w:hRule="atLeast"/>
        </w:trPr>
        <w:tc>
          <w:tcPr>
            <w:tcW w:w="9655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Приложение10 </w:t>
              <w:br/>
              <w:t>к решению Совета депутатов</w:t>
              <w:br/>
              <w:t>муниципального образования "Муниципальный округ</w:t>
              <w:br/>
              <w:t xml:space="preserve"> Глазовский район Удмуртской Республики"</w:t>
              <w:br/>
              <w:t xml:space="preserve">                                                                                                                                       от                2023 года №______                      </w:t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65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  <w:t xml:space="preserve">Отчет по распределению  бюджетных ассигнований дорожного фонда муниципального образования «Муниципальный округ Глазовский район Удмуртской республики» </w:t>
              <w:br/>
              <w:t xml:space="preserve">за  2022 года </w:t>
            </w:r>
          </w:p>
        </w:tc>
      </w:tr>
      <w:tr>
        <w:trPr>
          <w:trHeight w:val="31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022г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 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022года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сточники образовани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Неиспользованные бюджетные ассигнования по состоянию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893,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892,8</w:t>
            </w:r>
          </w:p>
        </w:tc>
      </w:tr>
      <w:tr>
        <w:trPr>
          <w:trHeight w:val="1665" w:hRule="atLeast"/>
        </w:trPr>
        <w:tc>
          <w:tcPr>
            <w:tcW w:w="5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793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2231,1</w:t>
            </w:r>
          </w:p>
        </w:tc>
      </w:tr>
      <w:tr>
        <w:trPr>
          <w:trHeight w:val="450" w:hRule="atLeast"/>
        </w:trPr>
        <w:tc>
          <w:tcPr>
            <w:tcW w:w="5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98,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631,3</w:t>
            </w:r>
          </w:p>
        </w:tc>
      </w:tr>
      <w:tr>
        <w:trPr>
          <w:trHeight w:val="17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 самообложение гражд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Остаток средств 2021 года (субсидия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4,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4,4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поступления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125,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129,9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098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1935,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9738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97,3</w:t>
            </w:r>
          </w:p>
        </w:tc>
      </w:tr>
      <w:tr>
        <w:trPr>
          <w:trHeight w:val="109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8310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6324,8</w:t>
            </w:r>
          </w:p>
        </w:tc>
      </w:tr>
      <w:tr>
        <w:trPr>
          <w:trHeight w:val="127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192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725,6</w:t>
            </w:r>
          </w:p>
        </w:tc>
      </w:tr>
      <w:tr>
        <w:trPr>
          <w:trHeight w:val="81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азвитие сети автомобильных дорог Удмуртской Республ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межбюджетные трансферты самообложение гражд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955,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1764,7</w:t>
            </w:r>
          </w:p>
        </w:tc>
      </w:tr>
      <w:tr>
        <w:trPr>
          <w:trHeight w:val="7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Иные поступления   (софинансирование S1380,S4650,S8220,S8810)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0740464220, 07404625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901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3464,6</w:t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44098,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29777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*средства самообложения граждан, инициативные платеж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082"/>
        <w:gridCol w:w="1296"/>
        <w:gridCol w:w="1254"/>
        <w:gridCol w:w="1626"/>
        <w:gridCol w:w="1321"/>
      </w:tblGrid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Сведения по исполнению доходов бюджета района 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на 01.01.2023 го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иды налогов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лан       на         2022 г  первона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лан      за 2022г. уточнен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Исполнено за 2022 г.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Отклонение +,-                 к уточн.плану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% исполнения к уточн. плану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591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3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9870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6614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1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доходы физ.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7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5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183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14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9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9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231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00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,4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прощенная система налогооблож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1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,8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диный налог на вмененный дохо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2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,8%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, взимаемый в связи с применением патентной   системы налогооблож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2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9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4%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5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,1%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имущество физ.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6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310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,2%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емель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9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06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43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,9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спошлин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3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8%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Неналоговые 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28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6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49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9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11,4%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8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7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использ. имущества, наход. в муниц. собст. (аренда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04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04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7%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в виде прибыли, приходящейся на доли в уставных капиталах хоз. тов-в и обществ  11101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379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,3%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доходы от использ. имущества, наход. в муниц. собст.(плата за наем+плата за рекл. констр.+ плата за нестационар. торг. об. 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0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4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6%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лата за негативное воздействие</w:t>
              <w:br/>
              <w:t>на окружающую среду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7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70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,2%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оказания платных услу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3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7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0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3%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реализ. муниц. имуще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1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,3%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от продажи земл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5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79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1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6%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трафы, санкции, возмещение</w:t>
              <w:br/>
              <w:t>ущерб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57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,9%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неналоговые доходы (невыясненные поступления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неналоговые доходы  (инициативное бюджетирование, развитие общественной инфраструктуры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92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Всего собственных доход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ru-RU"/>
              </w:rPr>
              <w:t>1720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798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88368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8510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04,7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т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87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4852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4852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бвен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81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547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0627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846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бсид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108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451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05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7445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Иные межбюджетные трансфер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76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316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446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,1%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озврат остатков субсидий и субвен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652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-1652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ru-RU"/>
              </w:rPr>
              <w:t>Итого доход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544448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838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71108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-72715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90,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Xl91">
    <w:name w:val="xl91"/>
    <w:basedOn w:val="Normal"/>
    <w:qFormat/>
    <w:pPr>
      <w:suppressAutoHyphens w:val="false"/>
      <w:spacing w:before="280" w:after="280"/>
    </w:pPr>
    <w:rPr>
      <w:rFonts w:ascii="Arial" w:hAnsi="Arial" w:cs="Times New Roman"/>
      <w:color w:val="000000"/>
      <w:sz w:val="20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</w:pPr>
    <w:rPr>
      <w:rFonts w:ascii="Arial" w:hAnsi="Arial" w:cs="Times New Roman"/>
      <w:b/>
      <w:bCs/>
      <w:color w:val="000000"/>
      <w:szCs w:val="24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</w:pPr>
    <w:rPr>
      <w:rFonts w:ascii="Arial" w:hAnsi="Arial" w:cs="Times New Roman"/>
      <w:b/>
      <w:bCs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  <w:textAlignment w:val="top"/>
    </w:pPr>
    <w:rPr>
      <w:rFonts w:ascii="Arial" w:hAnsi="Arial" w:cs="Times New Roman"/>
      <w:b/>
      <w:bCs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Times New Roman"/>
      <w:b/>
      <w:bCs/>
      <w:color w:val="000000"/>
      <w:sz w:val="20"/>
    </w:rPr>
  </w:style>
  <w:style w:type="paragraph" w:styleId="Xl102">
    <w:name w:val="xl102"/>
    <w:basedOn w:val="Normal"/>
    <w:qFormat/>
    <w:pPr>
      <w:suppressAutoHyphens w:val="false"/>
      <w:spacing w:before="280" w:after="280"/>
      <w:jc w:val="right"/>
    </w:pPr>
    <w:rPr>
      <w:rFonts w:ascii="Arial" w:hAnsi="Arial" w:cs="Times New Roman"/>
      <w:color w:val="000000"/>
      <w:sz w:val="20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right"/>
    </w:pPr>
    <w:rPr>
      <w:rFonts w:ascii="Arial" w:hAnsi="Arial" w:cs="Times New Roman"/>
      <w:color w:val="000000"/>
      <w:sz w:val="20"/>
    </w:rPr>
  </w:style>
  <w:style w:type="paragraph" w:styleId="Xl104">
    <w:name w:val="xl104"/>
    <w:basedOn w:val="Normal"/>
    <w:qFormat/>
    <w:pPr>
      <w:suppressAutoHyphens w:val="false"/>
      <w:spacing w:before="280" w:after="280"/>
      <w:jc w:val="right"/>
    </w:pPr>
    <w:rPr>
      <w:rFonts w:cs="Times New Roman"/>
      <w:szCs w:val="24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right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14:00Z</dcterms:created>
  <dc:creator>408_1</dc:creator>
  <dc:description/>
  <cp:keywords/>
  <dc:language>en-US</dc:language>
  <cp:lastModifiedBy>Баженов Александр Сергеевич</cp:lastModifiedBy>
  <cp:lastPrinted>2022-03-18T10:52:00Z</cp:lastPrinted>
  <dcterms:modified xsi:type="dcterms:W3CDTF">2023-04-27T05:34:00Z</dcterms:modified>
  <cp:revision>4</cp:revision>
  <dc:subject/>
  <dc:title/>
</cp:coreProperties>
</file>