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ожиль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ожиль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ожиль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Кожильское» на 2019 год и на плановый период 2020 и 2021 годов.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ожиль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ожильское», утвержденное решением Совета депутатов муниципального образования «Кожильское» №70 от 20.10.2017 года (в редакции решений №74 от 23.11.2017 года, №82 от 26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ожиль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ожильское» от 06 ноября 2018 года № 128 «Об одобрении Прогноза социально-экономического развития муниципального образования «Кожиль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ожильское» (проекты муниципальных программ муниципального образования «Кожиль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ожил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ожильское».Структура и содержание проекта решения о бюджете муниципального образования «Кожил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ожиль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ожиль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Кожильское» за истекший период 2016 год и 2017 год и ожидаемых итогов социально-экономического развития МО «Кожильское» за 2018 год, основных направлений бюджетной и налоговой политики муниципального образования «Кожиль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Кожиль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ожиль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55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8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6380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927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52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781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ожиль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ожиль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ожиль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Кожиль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Кожильское» о внесении изменений в бюджет муниципального образования «Кожиль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ожиль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ожиль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ожильское» осуществлялась на основе данных реестра расходных обязательств муниципального образования «Кожиль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ожиль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Кожиль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339,1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67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8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21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50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26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56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3339,1 тыс. рублей, в том числе налоговые и неналоговые доходы в сумме 1441,0 тыс. рублей, безвозмездные поступления в сумме 1898,1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421,6 тыс. рублей, в том числе налоговые и неналоговые доходы 1472,0 тыс. рублей, безвозмездные поступления в сумме 1949,6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526,7 тыс. рублей, в том числе налоговые и неналоговые доходы 1505,0 тыс. рублей, безвозмездные поступления в сумме 2021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424,0 тыс. рублей, с учетом ожидаемого поступления налога в 2018 году и роста фонда оплаты труда работников 103,8%.</w:t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9 год в бюджет поселения в сумме 60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8 год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209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ожильское» от 25.11.2014 г. № 117 «</w:t>
      </w:r>
      <w:r>
        <w:rPr>
          <w:bCs/>
          <w:spacing w:val="10"/>
        </w:rPr>
        <w:t>Об установлении на территории муниципального образования «Кожиль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713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Кожильское» от 20.10.2017г. № 64 «Об утверждении Положения о земельном налоге на территории муниципального образования «Кожильское». Норматив отчисления в бюджет поселения 100%.</w:t>
      </w:r>
    </w:p>
    <w:p>
      <w:pPr>
        <w:pStyle w:val="Normal"/>
        <w:widowControl w:val="false"/>
        <w:ind w:firstLine="709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 w:val="false"/>
        <w:ind w:firstLine="709"/>
        <w:jc w:val="both"/>
        <w:rPr/>
      </w:pPr>
      <w:r>
        <w:rPr/>
        <w:t>Доходы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 2019 год прогнозируются в сумме 35,0 тыс. рублей;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ожильское» на 2019 год прогнозируются в объеме 1898,1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ожиль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,6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ожиль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3367,1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450,6 </w:t>
      </w:r>
      <w:r>
        <w:rPr>
          <w:rStyle w:val="FontStyle85"/>
        </w:rPr>
        <w:t>тыс. рублей, в том числе условно утвержденные расходы в сумме 66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556,7 </w:t>
      </w:r>
      <w:r>
        <w:rPr>
          <w:rStyle w:val="FontStyle85"/>
        </w:rPr>
        <w:t>тыс. рублей, в том числе условно утвержденные расходы в сумме 14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ожиль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Кожиль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67"/>
        <w:gridCol w:w="1048"/>
        <w:gridCol w:w="993"/>
        <w:gridCol w:w="992"/>
      </w:tblGrid>
      <w:tr>
        <w:trPr>
          <w:trHeight w:val="6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ожиль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ожиль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18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56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0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112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64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71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8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0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4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ожил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2112,0 тыс. рублей и составляет 62,7 % всех расходов бюджета, в 2020 году – 2025,1 тыс. рублей (61,2 % всех расходов бюджета), в 2021 году – 2112,0 тыс. рублей (59,4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8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240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267,9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highlight w:val="yellow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585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74,1 тыс. рублей и 11,5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608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96,1 тыс. рублей и 11,9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1 год в сумме </w:t>
      </w:r>
      <w:r>
        <w:rPr/>
        <w:t xml:space="preserve">640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27,7 тыс. рублей и 12,5 тыс. рублей </w:t>
      </w:r>
      <w:r>
        <w:rPr>
          <w:lang w:val="en-US"/>
        </w:rPr>
        <w:t>вне границ населенных пунктов</w:t>
      </w:r>
      <w:r>
        <w:rPr>
          <w:rStyle w:val="FontStyle65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/>
        <w:t>На 2019 год предусмотрены бюджетные ассигнования на софинансирование к программе «Устойчивое развитие сельских территорий в сумме 5,0 тыс. рублей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в сумме 108,6 тыс. руб. ежегодно – это средства на благоустройств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ожиль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ожильское» предусматриваются на 2019 год в сумме 28,0 тыс. рублей, на 2020 год 29,0 тыс. рублей и 2021 год 30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ожильское» в полном объеме за счет остатков средств на счетах по учету средств бюджета муниципального образования «Кожил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Кожиль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ожиль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48:00Z</cp:lastPrinted>
  <dcterms:modified xsi:type="dcterms:W3CDTF">2018-11-14T04:32:00Z</dcterms:modified>
  <cp:revision>133</cp:revision>
  <dc:subject/>
  <dc:title>Пояснительная записка</dc:title>
</cp:coreProperties>
</file>