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 w:val="false"/>
          <w:spacing w:val="0"/>
          <w:sz w:val="24"/>
        </w:rPr>
        <w:t xml:space="preserve">    </w:t>
      </w:r>
      <w:r>
        <w:rPr>
          <w:b w:val="false"/>
          <w:spacing w:val="0"/>
          <w:sz w:val="24"/>
        </w:rPr>
        <w:t>Приложение №1</w:t>
      </w:r>
    </w:p>
    <w:p>
      <w:pPr>
        <w:pStyle w:val="TextBody"/>
        <w:jc w:val="right"/>
        <w:rPr/>
      </w:pPr>
      <w:r>
        <w:rPr>
          <w:b w:val="false"/>
          <w:spacing w:val="0"/>
          <w:sz w:val="24"/>
        </w:rPr>
        <w:tab/>
        <w:tab/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TextBody"/>
        <w:jc w:val="right"/>
        <w:rPr/>
      </w:pPr>
      <w:r>
        <w:rPr>
          <w:b w:val="false"/>
          <w:spacing w:val="0"/>
          <w:sz w:val="24"/>
        </w:rPr>
        <w:t>муниципального образования «Глазовский район»</w:t>
      </w:r>
    </w:p>
    <w:p>
      <w:pPr>
        <w:pStyle w:val="TextBody"/>
        <w:jc w:val="righ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 xml:space="preserve">                                                                                                  </w:t>
      </w:r>
      <w:r>
        <w:rPr>
          <w:b w:val="false"/>
          <w:spacing w:val="0"/>
          <w:sz w:val="24"/>
        </w:rPr>
        <w:t>от 29.12.2017 года № 220</w:t>
      </w:r>
    </w:p>
    <w:p>
      <w:pPr>
        <w:pStyle w:val="TextBody"/>
        <w:jc w:val="righ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Style15"/>
        <w:spacing w:before="0" w:after="0"/>
        <w:jc w:val="center"/>
        <w:rPr/>
      </w:pPr>
      <w:r>
        <w:rPr/>
        <w:t>Требования к качеству  муниципальных услуг, оказываемых в сфере  образования</w:t>
      </w:r>
    </w:p>
    <w:p>
      <w:pPr>
        <w:pStyle w:val="Style15"/>
        <w:spacing w:before="0" w:after="0"/>
        <w:jc w:val="center"/>
        <w:rPr/>
      </w:pPr>
      <w:r>
        <w:rPr/>
        <w:t xml:space="preserve"> </w:t>
      </w:r>
      <w:r>
        <w:rPr/>
        <w:t xml:space="preserve">бюджетными муниципальными  общеобразовательными  учреждениями  и учреждениями дополнительного образования  муниципального образования «Глазовский район» </w:t>
      </w:r>
    </w:p>
    <w:p>
      <w:pPr>
        <w:pStyle w:val="Style15"/>
        <w:spacing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lang w:val="en-US"/>
        </w:rPr>
        <w:t>I</w:t>
      </w:r>
      <w:r>
        <w:rPr>
          <w:b w:val="false"/>
          <w:bCs/>
        </w:rPr>
        <w:t xml:space="preserve">.Общие положения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  <w:bCs/>
        </w:rPr>
      </w:pPr>
      <w:r>
        <w:rPr>
          <w:b w:val="false"/>
        </w:rPr>
        <w:t xml:space="preserve">1.1. Данный нормативно-правовой акт разработан в  соответствии с </w:t>
      </w:r>
      <w:hyperlink r:id="rId2">
        <w:r>
          <w:rPr>
            <w:rStyle w:val="InternetLink"/>
            <w:b w:val="false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b w:val="false"/>
        </w:rPr>
        <w:t xml:space="preserve">, </w:t>
      </w:r>
      <w:hyperlink r:id="rId3">
        <w:r>
          <w:rPr>
            <w:rStyle w:val="InternetLink"/>
            <w:b w:val="false"/>
          </w:rPr>
          <w:t>Федеральным законом от 27.07.2010 N 210-ФЗ "Об организации предоставления государственных и муниципальных услуг" Федеральным законом от 29.12.2012 года № 273-ФЗ «Об образовании в Российской Федерации»,</w:t>
        </w:r>
      </w:hyperlink>
    </w:p>
    <w:p>
      <w:pPr>
        <w:pStyle w:val="Normal"/>
        <w:ind w:firstLine="708"/>
        <w:jc w:val="both"/>
        <w:rPr>
          <w:spacing w:val="0"/>
        </w:rPr>
      </w:pPr>
      <w:r>
        <w:rPr>
          <w:spacing w:val="0"/>
        </w:rPr>
        <w:t>1.2.</w:t>
      </w:r>
      <w:r>
        <w:rPr>
          <w:spacing w:val="0"/>
          <w:lang w:eastAsia="ru-RU"/>
        </w:rPr>
        <w:t xml:space="preserve">  </w:t>
      </w:r>
      <w:r>
        <w:rPr>
          <w:bCs/>
          <w:spacing w:val="0"/>
        </w:rPr>
        <w:t xml:space="preserve">Разработчик требований к качеству муниципальных услуг, оказываемых в сфере образования </w:t>
      </w:r>
      <w:r>
        <w:rPr>
          <w:spacing w:val="0"/>
        </w:rPr>
        <w:t>(далее – Требования к качеству): Управление образования Администрации муниципального образования «Глазовский район» (далее – Управление)</w:t>
      </w:r>
      <w:r>
        <w:rPr>
          <w:spacing w:val="0"/>
          <w:kern w:val="0"/>
        </w:rPr>
        <w:t>, в компетенцию которого входит организация представления  муниципальной услуги в образовательных учреждениях.</w:t>
      </w:r>
    </w:p>
    <w:p>
      <w:pPr>
        <w:pStyle w:val="TextBody"/>
        <w:shd w:fill="FFFFFF" w:val="clear"/>
        <w:tabs>
          <w:tab w:val="clear" w:pos="708"/>
          <w:tab w:val="left" w:pos="655" w:leader="none"/>
        </w:tabs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  <w:t>Местонахождение Управления: 427621, Удмуртская Республика, г. Глазов, ул. Молодая Гвардия, д. 22а</w:t>
      </w:r>
    </w:p>
    <w:p>
      <w:pPr>
        <w:pStyle w:val="TextBody"/>
        <w:shd w:fill="FFFFFF" w:val="clear"/>
        <w:tabs>
          <w:tab w:val="clear" w:pos="708"/>
          <w:tab w:val="left" w:pos="655" w:leader="none"/>
        </w:tabs>
        <w:jc w:val="both"/>
        <w:rPr/>
      </w:pPr>
      <w:r>
        <w:rPr>
          <w:b w:val="false"/>
          <w:spacing w:val="0"/>
          <w:sz w:val="24"/>
        </w:rPr>
        <w:tab/>
        <w:t>Почтовый  адрес  для  направления  документов  и  обращений:  427621, Удмуртская Республика, г. Глазов, ул. Молодая Гвардия, д. 22а.</w:t>
      </w:r>
    </w:p>
    <w:p>
      <w:pPr>
        <w:pStyle w:val="Normal"/>
        <w:ind w:firstLine="708"/>
        <w:jc w:val="both"/>
        <w:rPr/>
      </w:pPr>
      <w:r>
        <w:rPr>
          <w:spacing w:val="0"/>
        </w:rPr>
        <w:t>Адрес электронной почты:</w:t>
      </w:r>
      <w:r>
        <w:rPr>
          <w:rFonts w:cs="Arial" w:ascii="Arial" w:hAnsi="Arial"/>
          <w:sz w:val="36"/>
          <w:szCs w:val="36"/>
          <w:shd w:fill="FFFFFF" w:val="clear"/>
        </w:rPr>
        <w:t xml:space="preserve"> </w:t>
      </w:r>
      <w:r>
        <w:rPr>
          <w:spacing w:val="0"/>
          <w:szCs w:val="36"/>
          <w:shd w:fill="FFFFFF" w:val="clear"/>
        </w:rPr>
        <w:t>ruo@glazrayon.ru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jc w:val="both"/>
        <w:rPr/>
      </w:pPr>
      <w:r>
        <w:rPr>
          <w:spacing w:val="0"/>
        </w:rPr>
        <w:tab/>
        <w:t>Телефон 8(34141)5 88 94, 5 27 68</w:t>
      </w:r>
    </w:p>
    <w:p>
      <w:pPr>
        <w:pStyle w:val="Normal"/>
        <w:shd w:fill="FFFFFF" w:val="clear"/>
        <w:tabs>
          <w:tab w:val="clear" w:pos="708"/>
          <w:tab w:val="left" w:pos="650" w:leader="none"/>
        </w:tabs>
        <w:jc w:val="both"/>
        <w:rPr/>
      </w:pPr>
      <w:r>
        <w:rPr>
          <w:spacing w:val="0"/>
        </w:rPr>
        <w:t xml:space="preserve"> </w:t>
      </w:r>
      <w:r>
        <w:rPr>
          <w:spacing w:val="0"/>
        </w:rPr>
        <w:tab/>
        <w:t xml:space="preserve">График (режим) работы Управления: Понедельник - пятница - 8.00 - 17.00. </w:t>
      </w:r>
    </w:p>
    <w:p>
      <w:pPr>
        <w:pStyle w:val="Normal"/>
        <w:shd w:fill="FFFFFF" w:val="clear"/>
        <w:ind w:firstLine="708"/>
        <w:jc w:val="both"/>
        <w:rPr>
          <w:spacing w:val="0"/>
        </w:rPr>
      </w:pPr>
      <w:r>
        <w:rPr>
          <w:spacing w:val="0"/>
        </w:rPr>
        <w:t>Суббота, воскресенье - выходные. Обеденный перерыв -12.00-13.00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.3 Настоящие Требования к качеству распространяется на услуги в области образования, предоставляемые населению бюджетными учреждениями  образования, финансируемые за счет бюджетных средств. Требования к качеству устанавливают основные требования, определяющие качество предоставления услуг в области образования по следующим направлениям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рисмотр и уход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реализация основных общеобразовательных программ дошкольно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 реализация основных общеобразовательных программ начального обще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реализация основных общеобразовательных программ основного обще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реализация основных общеобразовательных программ среднего обще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  реализация дополнительных общеразвивающих программ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реализация дополнительных предпрофессиональных программ в области физической культуры и спорта                                                      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4. Нормативно-правовые акты, регламентирующие качество предоставления бюджетных услуг в области образовани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   Конституция Российской Федерации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>2) Федеральный закон от 29 декабря 2012 года N 273-ФЗ «Об образовании в Российской Федерации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 w:val="false"/>
        </w:rPr>
        <w:tab/>
        <w:t xml:space="preserve">3) Федеральный закон от 24.07.1998 г.  № 124-ФЗ «Об основных гарантиях прав ребенка в Российской Федерации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 w:val="false"/>
        </w:rPr>
        <w:tab/>
        <w:t xml:space="preserve">4) Федеральный закон от 06.10.2003 г.  № 131-ФЗ «Об общих принципах организации местного самоуправления в Российской Федерации»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 Федеральный закон от 12.01.1996 г. №7-ФЗ «О некоммерческих организациях»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6) Федеральный закон от 24.06.1999 года № 120-ФЗ «Об основах системы профилактики безнадзорности и нарушений несовершеннолетних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>7) Федеральный закон от 24.11.1995 года № 181-ФЗ «О социальной защите инвалидов РФ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 xml:space="preserve">8) Постановление Главного государственного санитарного врача Российской Федерации 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 w:val="false"/>
        </w:rPr>
        <w:tab/>
        <w:t>9)  Постановлением Правительства Российской Федерации от 18.11.2013 № 1039  « О государственной аккредитации образовательной деятельности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/>
      </w:pPr>
      <w:r>
        <w:rPr>
          <w:b w:val="false"/>
        </w:rPr>
        <w:tab/>
        <w:t>10) Постановление Правительства Российской Федерации от 28.10.2013 № 966 «О лицензировании образовательной деятельности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 xml:space="preserve">11) </w:t>
      </w:r>
      <w:hyperlink r:id="rId4">
        <w:r>
          <w:rPr>
            <w:rStyle w:val="InternetLink"/>
            <w:b/>
            <w:bCs/>
            <w:color w:val="000000"/>
            <w:u w:val="none"/>
          </w:rPr>
          <w:t>Приказ Министерства образования и науки Российской Федерации от 30 августа 2013 г. № 1015</w:t>
        </w:r>
      </w:hyperlink>
      <w:r>
        <w:rPr>
          <w:b w:val="false"/>
        </w:rPr>
        <w:t xml:space="preserve"> «</w:t>
      </w:r>
      <w:r>
        <w:rPr>
          <w:b w:val="false"/>
        </w:rPr>
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Heading2"/>
        <w:spacing w:before="0" w:after="0"/>
        <w:ind w:firstLine="708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2) </w:t>
      </w: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Приказ Министерства образования и науки Российской Федерации от 30 августа 2013 г. № 1014</w:t>
        </w:r>
      </w:hyperlink>
      <w:r>
        <w:rPr>
          <w:sz w:val="24"/>
          <w:szCs w:val="24"/>
        </w:rPr>
        <w:t xml:space="preserve">  «</w:t>
      </w:r>
      <w:r>
        <w:rPr>
          <w:sz w:val="24"/>
          <w:szCs w:val="24"/>
        </w:rPr>
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Heading2"/>
        <w:spacing w:before="0" w:after="0"/>
        <w:ind w:firstLine="708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3) </w:t>
      </w: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Приказ Министерства образования и науки Российской Федерации от 29 августа 2013 г. № 1008</w:t>
        </w:r>
      </w:hyperlink>
      <w:r>
        <w:rPr>
          <w:sz w:val="24"/>
          <w:szCs w:val="24"/>
        </w:rPr>
        <w:t xml:space="preserve"> 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Heading2"/>
        <w:spacing w:before="0" w:after="0"/>
        <w:ind w:firstLine="708"/>
        <w:textAlignment w:val="baseline"/>
        <w:rPr>
          <w:bCs w:val="false"/>
          <w:sz w:val="24"/>
          <w:szCs w:val="24"/>
        </w:rPr>
      </w:pPr>
      <w:r>
        <w:rPr>
          <w:sz w:val="24"/>
          <w:szCs w:val="24"/>
        </w:rPr>
        <w:t>14) уставы образовательных учреждений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 xml:space="preserve"> и иные правовые акты Российской Федерации, Удмуртской Республики, муниципального образования «Глазовский район» в сфере образования; 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>1.5. Потенциальные потребители муниципальной услуги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27"/>
        <w:gridCol w:w="4548"/>
        <w:gridCol w:w="1705"/>
        <w:gridCol w:w="1319"/>
      </w:tblGrid>
      <w:tr>
        <w:trPr>
          <w:trHeight w:val="917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 xml:space="preserve">Категория потребителей муниципальной услуги  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Реквизиты нормативно-правового акта Российской Федерации, устанавливающего право на предоставление потребителю муниципальной  услуги</w:t>
            </w:r>
          </w:p>
        </w:tc>
      </w:tr>
      <w:tr>
        <w:trPr>
          <w:trHeight w:val="10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/>
                <w:i/>
                <w:i/>
                <w:iCs/>
                <w:spacing w:val="0"/>
              </w:rPr>
            </w:pPr>
            <w:r>
              <w:rPr>
                <w:b w:val="false"/>
                <w:bCs/>
                <w:i/>
                <w:iCs/>
                <w:spacing w:val="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 счет средств бюджета Удмуртской Республик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на   платной основе в рамках муниципального зад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за счет средств потребителя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6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Дети в возрасте от 2 месяцев (при наличии условий)  до 8 лет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textAlignment w:val="top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Федеральный закон  от 29.12.2012 года № 273-ФЗ  «Об образовании в Российской Федерации»;</w:t>
            </w:r>
          </w:p>
          <w:p>
            <w:pPr>
              <w:pStyle w:val="Heading2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Приказ Министерства образования и науки Российской Федерации от 30 августа 2013 г. № 1015</w:t>
              </w:r>
            </w:hyperlink>
            <w:r>
              <w:rPr>
                <w:bCs w:val="false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    </w:r>
          </w:p>
          <w:p>
            <w:pPr>
              <w:pStyle w:val="Heading2"/>
              <w:spacing w:before="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Приказ Министерства образования и науки Российской Федерации от 30 августа 2013 г. № 1014</w:t>
              </w:r>
            </w:hyperlink>
            <w:r>
              <w:rPr>
                <w:bCs w:val="false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      </w:r>
          </w:p>
          <w:p>
            <w:pPr>
              <w:pStyle w:val="Heading2"/>
              <w:spacing w:before="0" w:after="0"/>
              <w:textAlignment w:val="baseline"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hyperlink r:id="rId9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Приказ Министерства образования и науки Российской Федерации от 29 августа 2013 г. № 1008</w:t>
              </w:r>
            </w:hyperlink>
            <w:r>
              <w:rPr>
                <w:bCs w:val="false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Об утверждении Порядка организации и осуществления образовательной деятельности по дополнительным общеобразовательным программам».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дети, получающие начальное общее образование,</w:t>
            </w:r>
          </w:p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в возрасте от 6,5 до 10 лет</w:t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>дети, получающие основное общее образование, в возрасте от 10 до 15 лет</w:t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 xml:space="preserve">дети, получающие среднее общее образование, в возрасте от 15 до 18 лет    </w:t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spacing w:before="0" w:after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  <w:bCs/>
        </w:rPr>
        <w:t>Требования к качеству оказания муниципальных услуг в области образования.</w:t>
      </w:r>
    </w:p>
    <w:p>
      <w:pPr>
        <w:pStyle w:val="Normal"/>
        <w:ind w:firstLine="708"/>
        <w:jc w:val="both"/>
        <w:rPr>
          <w:spacing w:val="0"/>
          <w:kern w:val="0"/>
          <w:lang w:eastAsia="ru-RU"/>
        </w:rPr>
      </w:pPr>
      <w:r>
        <w:rPr>
          <w:spacing w:val="0"/>
        </w:rPr>
        <w:t>1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Присмотр и уход»</w:t>
      </w:r>
    </w:p>
    <w:p>
      <w:pPr>
        <w:pStyle w:val="Style15"/>
        <w:spacing w:before="0" w:after="0"/>
        <w:jc w:val="both"/>
        <w:rPr>
          <w:b w:val="false"/>
          <w:b w:val="false"/>
          <w:spacing w:val="0"/>
          <w:kern w:val="0"/>
          <w:lang w:eastAsia="ru-RU"/>
        </w:rPr>
      </w:pPr>
      <w:r>
        <w:rPr>
          <w:b w:val="false"/>
          <w:spacing w:val="0"/>
          <w:kern w:val="0"/>
          <w:lang w:eastAsia="ru-RU"/>
        </w:rPr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Присмотр и уход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держание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</w:t>
      </w:r>
      <w:r>
        <w:rPr>
          <w:rFonts w:cs="Times New Roman" w:ascii="Times New Roman" w:hAnsi="Times New Roman"/>
          <w:sz w:val="24"/>
          <w:szCs w:val="24"/>
        </w:rPr>
        <w:t>бучающиеся, за исключением детей-инвалидов и инвалидов; дети-инвалид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года до 3 лет; от 3 лет до 8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полного дн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сокращенного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услуги  - количество воспитанников.</w:t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1.1.1. Результат предоставления Услуги: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</w:rPr>
        <w:t>- присмотр и уход за воспитанниками в возрасте от двух месяцев (при наличии условий) до 8 лет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</w:rPr>
        <w:t>1.1.2. Документы, регламентирующие деятельность Учреждения по предоставлению услуги: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1) Постановление Главного государственного санитарного врача Российской Федерации от 15 мая 2013 г. N 26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; 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2) </w:t>
      </w:r>
      <w:hyperlink r:id="rId10">
        <w:r>
          <w:rPr>
            <w:rStyle w:val="InternetLink"/>
            <w:b w:val="false"/>
          </w:rPr>
          <w:t>Приказ Министерства образования и науки Российской Федерации от 30 августа 2013 г. № 1014</w:t>
        </w:r>
      </w:hyperlink>
      <w:r>
        <w:rPr>
          <w:b w:val="false"/>
        </w:rPr>
        <w:t xml:space="preserve">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</w:rPr>
      </w:pPr>
      <w:r>
        <w:rPr>
          <w:b w:val="false"/>
        </w:rPr>
        <w:t>3) Письмо Министерства образования и науки Российской Федерации</w:t>
        <w:br/>
        <w:t> от 8 августа 2013 года № 08-1063 «О рекомендациях по порядку комплектования дошкольных образовательных учреждений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>и иные нормативно-правовые акты Российской Федерации, Удмуртской Республики, муниципального образования «Глазовский район» в сфере образова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 правовые  акты, устанавливающие размер платы (цену, тариф) либо  порядок  ее  (его)  установления,  среднегодовой  размер платы (цена, тариф):</w:t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 xml:space="preserve">Постановление Администрация МО «Глазовский район» от 15.10.2015 года № 130 О размере платы, взимаемой с родителей (законных представителей) за присмотр и уход за детьми в муниципальных образовательных учреждениях муниципального образования «Глазовский район», реализующих образовательные программы дошкольного образования»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2. Основные документы, в соответствии с которыми функционирует Учреждение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устав 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 лицензия на осуществление образовательной деятельности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руководства, правила, инструкции, методики, полож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эксплуатационные документы на оборудование, приборы и аппаратуру Учрежд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государственные и муниципальные стандарты в области дошкольно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) приказы и распоряжения руководителя 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став Учреждения (далее – Устав) – является основным организационным документом, регламентирующим деятельность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3. Условия размещения и режим работы дошкольных  групп Учрежд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.  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 требовани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жим работы дошкольных групп </w:t>
      </w:r>
      <w:r>
        <w:rPr>
          <w:b w:val="false"/>
          <w:shd w:fill="FFFFFF" w:val="clear"/>
        </w:rPr>
        <w:t>по пятидневной или шестидневной рабочей неделе</w:t>
      </w:r>
      <w:r>
        <w:rPr>
          <w:b w:val="false"/>
        </w:rPr>
        <w:t xml:space="preserve"> определяется  Учреждением </w:t>
      </w:r>
      <w:r>
        <w:rPr>
          <w:b w:val="false"/>
          <w:shd w:fill="FFFFFF" w:val="clear"/>
        </w:rPr>
        <w:t xml:space="preserve"> самостоятельно</w:t>
      </w:r>
      <w:r>
        <w:rPr>
          <w:b w:val="false"/>
        </w:rPr>
        <w:t xml:space="preserve"> </w:t>
      </w:r>
      <w:r>
        <w:rPr>
          <w:b w:val="false"/>
          <w:shd w:fill="FFFFFF" w:val="clear"/>
        </w:rPr>
        <w:t>в соответствии с ее уставом</w:t>
      </w:r>
      <w:r>
        <w:rPr>
          <w:b w:val="false"/>
        </w:rPr>
        <w:t xml:space="preserve">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>Группы могут функционировать в режиме: полного дня (12-часового пребывания); сокращенного дня (8 - 10,5-часового пребывания); продленного дня (13 - 14-часового пребывания); кратковременного пребывания (от 3 до 5 часов в день) и круглосуточного пребывания. 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ри наличии финансовой возможности учредителя и спроса на услугу допускается функционирование дошкольной группы в дневное, ночное время, круглосуточно, в выходные и праздничные дни, а также функционирование групп кратковременного пребывания дет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здании  Учреждения, предоставляющего услугу,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моечную, туалетную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специализирован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либо в совмещенном виде) и иные помещения для развивающих занятий с воспитанниками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сопутствующие помещения (медицинские, пищеблок, прачечная и т.д.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служебно-бытовые помещения для персонала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казанные помещения Учреждения, предоставляющего услугу в области дошкольного образования, должны отвечать санитарно - эпидемиологическим требованиям, обеспечивающим условия для разных видов двигательной, игровой и умственной активности воспитан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1.4. Техническое оснащение дошкольных  групп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 в сфере дошко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основной перечень оснащения Учреждения включаются  оборудование, аппаратура, приборы и инвентарь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  в сопутствующих помещениях - пищеблоках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а) электрические печи,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б) холодильные и жарочные шкаф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в) электропривод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г) прочее оборудование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2) в сопутствующих помещениях - постирочных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а) стиральные машин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б) сушильные машины и т.д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3) в групповых ячейках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а) столы, стуль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б) шкаф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в) кровати (при наличии спальни)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г)  игровой и развивающий инвентарь, игрушки  и т.п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4) иное оборудова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лектрического оборудования в дошкольных группах  Учреждения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5. Укомплектованность дошкольных  групп Учреждени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дошкольных  групп Учреждений, утверждаемыми  государственными органами власт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Порядок комплектования персонала дошкольных групп Учреждения регламентируется штатным расписанием, утвержденным руководителем 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едоставление услуги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административно-управленческий персонал (заместитель директора  Учреждения, курирующий деятельность дошкольных групп и т.д.)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педагогический персонал (воспитатели, музыкальный руководитель и др.)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младший обслуживающий персонал (младшие воспитатели и т.д.)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остав персонала определяется в соответствии со штатным расписанием, соответствующем типу и виду дошкольных групп Учрежд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едицинское обслуживание детей обеспечивается специально закрепленным органами здравоохранения за Учреждением медицинским персоналом, который наряду с руководством дошкольных групп и 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контроль режима и качества пит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ый специалист дошкольной группы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валификацию специалистов следует поддерживать на высоком уровне постоянной (периодической не реже чем раз в 3 года) учебой на курсах переподготовки и повышения квалификации или иными действенными способ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540"/>
        <w:jc w:val="both"/>
        <w:rPr/>
      </w:pPr>
      <w:bookmarkStart w:id="0" w:name="P4"/>
      <w:bookmarkEnd w:id="0"/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540"/>
        <w:jc w:val="both"/>
        <w:rPr/>
      </w:pPr>
      <w:bookmarkStart w:id="1" w:name="P11"/>
      <w:bookmarkEnd w:id="1"/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 w:val="false"/>
        </w:rPr>
        <w:t>1.6. Предоставление услуги в сфере дошкольного образования носит заявительный характер. Процесс получения услуги включает в себ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подачу  родителями заявления в Учреждени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прохождение ребенком медицинской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представление результатов медицинского обследования в  Учреждени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зачисление ребенка в дошкольные группы Учреждения и заключение договора на предоставление услуг между родителями воспитанника и Учреждение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дошкольные группы Учреждения принимаются дети в возрасте от 2 месяцев (при наличии необходимых условий в учреждении) до 8 лет. Прием детей осуществляется на основании медицинского заключения, заявления и документов, удостоверяющих личность одного из родителей (законных предста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b/>
        </w:rPr>
        <w:t> </w:t>
      </w:r>
      <w:r>
        <w:rPr>
          <w:rStyle w:val="Appleconvertedspace"/>
          <w:b/>
        </w:rPr>
        <w:tab/>
      </w:r>
      <w:r>
        <w:rPr>
          <w:spacing w:val="0"/>
          <w:kern w:val="0"/>
          <w:lang w:eastAsia="ru-RU"/>
        </w:rPr>
        <w:t>Во внеочередном порядке предоставляются места в указанных образовательных организациях детям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родители (законные представители) которых имеют право на внеочередное зачисление ребенка в учреждение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, подвергшихся воздействию радиации вследствие катастрофы на Чернобыльской АЭС (</w:t>
      </w:r>
      <w:hyperlink r:id="rId12">
        <w:r>
          <w:rPr>
            <w:rStyle w:val="InternetLink"/>
            <w:color w:val="0000FF"/>
            <w:spacing w:val="0"/>
            <w:kern w:val="0"/>
            <w:lang w:eastAsia="ru-RU"/>
          </w:rPr>
          <w:t>Закон</w:t>
        </w:r>
      </w:hyperlink>
      <w:r>
        <w:rPr>
          <w:spacing w:val="0"/>
          <w:kern w:val="0"/>
          <w:lang w:eastAsia="ru-RU"/>
        </w:rPr>
        <w:t xml:space="preserve"> Российской Федерации от 15 мая 1991 г. N 1244-1 "О социальной защите граждан, подвергшихся воздействию радиации вследствие катастрофы на Чернобыльской АЭС" (Ведомости Совета народных депутатов и Верховного Совета РСФСР. 1991. N 21. Ст. 699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 из подразделений особого риска, а также семей, потерявших кормильца из числа этих граждан (</w:t>
      </w:r>
      <w:hyperlink r:id="rId13">
        <w:r>
          <w:rPr>
            <w:rStyle w:val="InternetLink"/>
            <w:color w:val="0000FF"/>
            <w:spacing w:val="0"/>
            <w:kern w:val="0"/>
            <w:lang w:eastAsia="ru-RU"/>
          </w:rPr>
          <w:t>Постановление</w:t>
        </w:r>
      </w:hyperlink>
      <w:r>
        <w:rPr>
          <w:spacing w:val="0"/>
          <w:kern w:val="0"/>
          <w:lang w:eastAsia="ru-RU"/>
        </w:rPr>
        <w:t xml:space="preserve"> Верховного Совета Российской Федерации от 27 декабря 1991 г. N 2123-1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прокуроров (</w:t>
      </w:r>
      <w:hyperlink r:id="rId14">
        <w:r>
          <w:rPr>
            <w:rStyle w:val="InternetLink"/>
            <w:color w:val="0000FF"/>
            <w:spacing w:val="0"/>
            <w:kern w:val="0"/>
            <w:lang w:eastAsia="ru-RU"/>
          </w:rPr>
          <w:t>статья 44</w:t>
        </w:r>
      </w:hyperlink>
      <w:r>
        <w:rPr>
          <w:spacing w:val="0"/>
          <w:kern w:val="0"/>
          <w:lang w:eastAsia="ru-RU"/>
        </w:rPr>
        <w:t xml:space="preserve"> Федерального закона от 17 января 1992 г. N 2202-1 "О прокуратуре Российской Федерации" (Ведомости Съезда народных депутатов Российской Федерации и Верховного Совета Российской Федерации. 1992. N 8. Ст. 366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удей (</w:t>
      </w:r>
      <w:hyperlink r:id="rId15">
        <w:r>
          <w:rPr>
            <w:rStyle w:val="InternetLink"/>
            <w:color w:val="0000FF"/>
            <w:spacing w:val="0"/>
            <w:kern w:val="0"/>
            <w:lang w:eastAsia="ru-RU"/>
          </w:rPr>
          <w:t>статья 19</w:t>
        </w:r>
      </w:hyperlink>
      <w:r>
        <w:rPr>
          <w:spacing w:val="0"/>
          <w:kern w:val="0"/>
          <w:lang w:eastAsia="ru-RU"/>
        </w:rPr>
        <w:t xml:space="preserve"> Закона Российской Федерации от 26 июня 1992 г. N 3132-1 "О статусе судей в Российской Федерации" (Российская газета. 29.07.1992. N 170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ов Следственного комитета Российской Федерации (</w:t>
      </w:r>
      <w:hyperlink r:id="rId16">
        <w:r>
          <w:rPr>
            <w:rStyle w:val="InternetLink"/>
            <w:color w:val="0000FF"/>
            <w:spacing w:val="0"/>
            <w:kern w:val="0"/>
            <w:lang w:eastAsia="ru-RU"/>
          </w:rPr>
          <w:t>статья 35</w:t>
        </w:r>
      </w:hyperlink>
      <w:r>
        <w:rPr>
          <w:spacing w:val="0"/>
          <w:kern w:val="0"/>
          <w:lang w:eastAsia="ru-RU"/>
        </w:rPr>
        <w:t xml:space="preserve"> Федерального закона от 28 декабря 2010 г. N 403-ФЗ "О Следственном комитете Российской Федерации" (Собрание законодательства Российской Федерации. 2011. Ст. 15. N 1))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В первоочередном порядке предоставляются места в указанных образовательных организациях детям: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родители (законные представители) которых имеют право на первоочередное зачисление ребенка в учреждение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из многодетных семей (</w:t>
      </w:r>
      <w:hyperlink r:id="rId17">
        <w:r>
          <w:rPr>
            <w:rStyle w:val="InternetLink"/>
            <w:color w:val="0000FF"/>
            <w:spacing w:val="0"/>
            <w:kern w:val="0"/>
            <w:lang w:eastAsia="ru-RU"/>
          </w:rPr>
          <w:t>Указ</w:t>
        </w:r>
      </w:hyperlink>
      <w:r>
        <w:rPr>
          <w:spacing w:val="0"/>
          <w:kern w:val="0"/>
          <w:lang w:eastAsia="ru-RU"/>
        </w:rPr>
        <w:t xml:space="preserve"> Президента Российской Федерации от 5 мая 1992 г. N 431 "О мерах по социальной поддержке многодетных семей" (Ведомости Съезда народных депутатов Российской Федерации и Верховного Совета Российской Федерации. 1992. N 19. Ст. 1044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детям-инвалидам и детям, один из родителей которых является инвалидом (</w:t>
      </w:r>
      <w:hyperlink r:id="rId18">
        <w:r>
          <w:rPr>
            <w:rStyle w:val="InternetLink"/>
            <w:color w:val="0000FF"/>
            <w:spacing w:val="0"/>
            <w:kern w:val="0"/>
            <w:lang w:eastAsia="ru-RU"/>
          </w:rPr>
          <w:t>Указ</w:t>
        </w:r>
      </w:hyperlink>
      <w:r>
        <w:rPr>
          <w:spacing w:val="0"/>
          <w:kern w:val="0"/>
          <w:lang w:eastAsia="ru-RU"/>
        </w:rPr>
        <w:t xml:space="preserve"> Президента Российской Федерации от 2 октября 1992 г. N 1157 "О дополнительных мерах государственной поддержки инвалидов" (Собрание актов Президента и Правительства Российской Федерации. 1992. N 14. Ст. 1098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</w:t>
      </w:r>
      <w:hyperlink r:id="rId19">
        <w:r>
          <w:rPr>
            <w:rStyle w:val="InternetLink"/>
            <w:color w:val="0000FF"/>
            <w:spacing w:val="0"/>
            <w:kern w:val="0"/>
            <w:lang w:eastAsia="ru-RU"/>
          </w:rPr>
          <w:t>статья 19</w:t>
        </w:r>
      </w:hyperlink>
      <w:r>
        <w:rPr>
          <w:spacing w:val="0"/>
          <w:kern w:val="0"/>
          <w:lang w:eastAsia="ru-RU"/>
        </w:rPr>
        <w:t xml:space="preserve"> Федерального закона от 27 мая 1998 г. N 76-ФЗ "О статусе военнослужащих" (Собрание законодательства Российской Федерации. 1998. N 22. Ст. 2331));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сотрудников полиции;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а полиции, умершего вследствие заболевания, полученного в период прохождения службы в полиции;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его возможность дальнейшего прохождения службы в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ов органов внутренних дел, не являющихся сотрудниками полиции (</w:t>
      </w:r>
      <w:hyperlink r:id="rId20">
        <w:r>
          <w:rPr>
            <w:rStyle w:val="InternetLink"/>
            <w:color w:val="0000FF"/>
            <w:spacing w:val="0"/>
            <w:kern w:val="0"/>
            <w:lang w:eastAsia="ru-RU"/>
          </w:rPr>
          <w:t>статья 46</w:t>
        </w:r>
      </w:hyperlink>
      <w:r>
        <w:rPr>
          <w:spacing w:val="0"/>
          <w:kern w:val="0"/>
          <w:lang w:eastAsia="ru-RU"/>
        </w:rPr>
        <w:t xml:space="preserve"> Федерального закона от 7 февраля 2011 г. N 3-ФЗ "О полиции" (Собрание законодательства Российской Федерации. 2011. N 7. Ст. 900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его возможность дальнейшего прохождения службы в учреждениях и органах (</w:t>
      </w:r>
      <w:hyperlink r:id="rId21">
        <w:r>
          <w:rPr>
            <w:rStyle w:val="InternetLink"/>
            <w:color w:val="0000FF"/>
            <w:spacing w:val="0"/>
            <w:kern w:val="0"/>
            <w:lang w:eastAsia="ru-RU"/>
          </w:rPr>
          <w:t>статья 3</w:t>
        </w:r>
      </w:hyperlink>
      <w:r>
        <w:rPr>
          <w:spacing w:val="0"/>
          <w:kern w:val="0"/>
          <w:lang w:eastAsia="ru-RU"/>
        </w:rPr>
        <w:t xml:space="preserve"> Федерального закона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 (Собрание законодательства Российской Федерации. 2012. N 53. Ст. 7608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. N Пр-1227)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Внутри одной льготной категории (право на внеочередное или первоочередное предоставление мест в образовательных организациях) заявления родителей (законных представителей) рекомендуется выстраивать по дате подачи заявления.</w:t>
      </w:r>
    </w:p>
    <w:p>
      <w:pPr>
        <w:pStyle w:val="Normac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b w:val="false"/>
        </w:rPr>
        <w:t>Дети с ограниченными возможностями здоровья, дети-инвалиды принимаются в группы компенсирующей и комбинированной направленности дошкольных групп Учреждения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детей с ограниченными возможностями здоровья, детей-инвалидов в дошкольные группы любого вида, Учреждение обязано обеспечить необходимые условия для организации коррекционной работ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гистрация детей в муниципальную очередь осуществляется в Учреждении в течение всего учебного года в соответствии с графиком  приема посетителей: родители пишут заявление и предоставляют необходимые документы (свидетельство о рождении ребенка, паспорт одного из родителей (законных представителей)).                            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мплектование  дошкольных групп на новый учебный год производится в сроки с 1 июня до 1 сентября ежегодно, в остальное время проводится доукомплектование групп  в соответствии с установленными норматив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рядок комплектования воспитанниками дошкольных групп Учреждения определяется Положением о правилах   приема в Учреждение. Количество дошкольных групп в Учреждении определяется Учредителем исходя из нормативов, установленных законодательством.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  <w:tab/>
        <w:t>Комплектование дошкольных групп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,  установленной, санитарными нормами предельной наполняемости групп, с очередностью на основании номера по журналу регистрации заявл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ежим работы дошкольных групп, длительность пребывания в них воспитанников, а также учебные нагрузки воспитанников также определяются уставом  Учреждения и не должны превышать нормы предельно допустимых нагрузок, определенных на основе Санитарно-эпидемиологических  требований к устройству, содержанию и организации режима работы дошкольных образовательных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детей в дошкольные группы Учреждение обязано ознакомить родителей (лиц, их заменяющих) с уставом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организацию образовательн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заимоотношения между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присмотра и уход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тношения воспитанника и персонала дошкольных  групп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есто за ребенком в дошкольных группах Учреждения сохраняе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на период болезни ребенка или родителей (законных представителей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карантина в детском саду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  санаторно-курортного лечения ребен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  отпуска родителей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  летнего периода (не более 75 дней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7. Информационное сопровождение деятельности дошкольных групп Учреждений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Информационное сопровождение деятельности дошкольных групп  Учреждений, порядка и правилах предоставления услуги в сфере дошкольного образования должно быть доступно населению района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и состав данной информации должны соответствовать требованиям Закона Российской Федерации от 07.02.92 № 2300-1 «О защите прав потребителей»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убликации настоящих Требований к качеству на официальном сайте сети интернет органа местного самоупр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информационных стендов (уголков получателей услуг), размещаемых в каждом Учреждении, реализующем программы дошкольно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лжны быть информационные уголки, содержащие копии лицензии, сведения о бесплатных и платных услугах, требования к воспитанникам и родителям (законным представителям), соблюдение которых обеспечивает выполнение качественной услуги, порядок работы с обращениями и жалобами граждан, настоящие Требования к качеству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b w:val="false"/>
        </w:rPr>
        <w:t>Родители (лица, их заменяющие) вправе быть осведомленными о порядке действий и процедурах, выполняемых специалистами дошкольного 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 w:val="false"/>
        </w:rPr>
        <w:t>Причины отказа в оказании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0"/>
          <w:kern w:val="0"/>
          <w:lang w:eastAsia="ru-RU"/>
        </w:rPr>
        <w:t xml:space="preserve">В приеме в государственную или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 </w:t>
      </w:r>
      <w:hyperlink r:id="rId22">
        <w:r>
          <w:rPr>
            <w:rStyle w:val="InternetLink"/>
            <w:color w:val="0000FF"/>
            <w:spacing w:val="0"/>
            <w:kern w:val="0"/>
            <w:lang w:eastAsia="ru-RU"/>
          </w:rPr>
          <w:t>частями 5</w:t>
        </w:r>
      </w:hyperlink>
      <w:r>
        <w:rPr>
          <w:spacing w:val="0"/>
          <w:kern w:val="0"/>
          <w:lang w:eastAsia="ru-RU"/>
        </w:rPr>
        <w:t xml:space="preserve"> и </w:t>
      </w:r>
      <w:hyperlink r:id="rId23">
        <w:r>
          <w:rPr>
            <w:rStyle w:val="InternetLink"/>
            <w:color w:val="0000FF"/>
            <w:spacing w:val="0"/>
            <w:kern w:val="0"/>
            <w:lang w:eastAsia="ru-RU"/>
          </w:rPr>
          <w:t>6 статьи 67</w:t>
        </w:r>
      </w:hyperlink>
      <w:r>
        <w:rPr>
          <w:spacing w:val="0"/>
          <w:kern w:val="0"/>
          <w:lang w:eastAsia="ru-RU"/>
        </w:rPr>
        <w:t xml:space="preserve"> и </w:t>
      </w:r>
      <w:hyperlink r:id="rId24">
        <w:r>
          <w:rPr>
            <w:rStyle w:val="InternetLink"/>
            <w:color w:val="0000FF"/>
            <w:spacing w:val="0"/>
            <w:kern w:val="0"/>
            <w:lang w:eastAsia="ru-RU"/>
          </w:rPr>
          <w:t>статьей 88</w:t>
        </w:r>
      </w:hyperlink>
      <w:r>
        <w:rPr>
          <w:spacing w:val="0"/>
          <w:kern w:val="0"/>
          <w:lang w:eastAsia="ru-RU"/>
        </w:rPr>
        <w:t xml:space="preserve"> Федерального закона «Об образовании в Российской Федерации» от 29.12.2012 года № 273-ФЗ. В случае отсутствия мест в государственной или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 (</w:t>
      </w:r>
      <w:hyperlink r:id="rId25">
        <w:r>
          <w:rPr>
            <w:rStyle w:val="InternetLink"/>
            <w:color w:val="0000FF"/>
            <w:spacing w:val="0"/>
            <w:kern w:val="0"/>
            <w:lang w:eastAsia="ru-RU"/>
          </w:rPr>
          <w:t>часть 4 статьи 67</w:t>
        </w:r>
      </w:hyperlink>
      <w:r>
        <w:rPr>
          <w:spacing w:val="0"/>
          <w:kern w:val="0"/>
          <w:lang w:eastAsia="ru-RU"/>
        </w:rPr>
        <w:t xml:space="preserve"> Федерального закона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8. Контроль за деятельностью дошкольных групп учрежд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дошкольных  групп учреждения осуществляется посредством процедур внутреннего и внешнего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нутренний контроль проводится администрацией образовательного учреждения. Внутренний контроль подразделяется на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оперативный контроль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контроль итоговый (как правило, по итогам полугодия и года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тематический контроль (подготовка учреждений к работе в летний период, подготовка к учебному году и т.п.)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ыявленные недостатки по оказанию услуг в сфере дошкольного образования  анализируются  по каждому сотруднику дошкольных групп Учреждения с рассмотрением на комиссиях по служебному расследованию, соответствующих  коллегиальных органах управления Учреждения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(начальник Управления, заместитель начальника, специалисты) осуществляет внешний контроль за деятельностью дошкольных групп Учреждения по оказанию услуги дошкольного образования в части соблюдения качества бюджетной услуги путем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 и  проведения по фактам обращения служебных расследований с привлечением соответствующих специалистов по выявленным нарушения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 и другие государственные контролирующие орган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, так и в Управление образования Администрации МО «Глазовский район»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и заявления на некачественное предоставление услуги в сфере дошкольного образования  подлежат обязательной регистрации в зависимости от места поступления жалобы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, либо начальником Управления образования Администрации МО «Глазовский район» 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9. Ответственность за качество оказания услуги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Работа дошкольных  групп Учреждения по предоставлению услуг в области дошкольного образования должна быть направлена на полное удовлетворение нужд воспитанников и родителей, непрерывное повышение качества услуг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каждом Учреждении должно быть назначено лицо, ответственное за качество предоставления услуги в сфере дошкольного образования в соответствии с Требованиями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Заместитель директора, курирующего работу дошкольных групп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  обеспечить разъяснение и доведение Требований к качеству до всех сотрудников Учреждени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четко определить полномочия, ответственность и взаимодействие всего персонала  дошкольных групп 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 Учрежд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осуществлять 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обеспечить выработку предложений по совершенствованию процедуры оказания услуг и Требований к качеству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.10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  полнота предоставления услуги в соответствии с установленными  Требованиями к качеству ее предоставле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результативность предоставления услуги в сфере дошкольного образования, по результатам оценки соответствия оказанной услуги Требованиям к качеству, изучения обращений граждан и опросов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ое предоставление услуги в сфере дошкольно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доступность, безопасность и эффективность дошко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создание условий для развития личности воспитанник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отсутствие профессионально-педагогических ошибок и нарушений технологии оказания услуг в сфере дошкольно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оптимальность использования ресурсов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  удовлетворенность воспитанника и его родителей педагогическим обслуживанием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6)  выполнение требований к содержанию и методам воспитания и обучения, определенных федеральными государственными стандартами дошкольного образования,  реализуемых  в дошкольном учреждении. 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.11. Перечень показателей качества муниципальной услуги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3521"/>
        <w:gridCol w:w="2802"/>
      </w:tblGrid>
      <w:tr>
        <w:trPr>
          <w:trHeight w:val="2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6" w:leader="none"/>
                <w:tab w:val="right" w:pos="2533" w:leader="none"/>
              </w:tabs>
              <w:snapToGrid w:val="false"/>
              <w:jc w:val="both"/>
              <w:rPr>
                <w:spacing w:val="0"/>
              </w:rPr>
            </w:pPr>
            <w:r>
              <w:rPr/>
              <w:t>Общий уровень укомплектованности педагогическими работниками в соответствии со штатным расписанием</w:t>
            </w:r>
            <w:r>
              <w:rPr>
                <w:spacing w:val="0"/>
              </w:rPr>
              <w:tab/>
              <w:t>%</w:t>
              <w:tab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– количество педагогических работни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общее количество работни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тарифик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отвечающих квалификационным требованиям 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 – число педагогов, соответствующих квалификационным требованиям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Единый квалификационный справочник должностей руководителей, специалистов и служащ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спитанников, освоивших в полном объеме основную общеобразовательную программу дошкольного образования 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/кн*100%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воспитанников, освоивших в полном объеме образовательную программу начального общего образования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- общее количество воспитанников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мониторинга выполнения образовательных программ, отчеты по итогам учебно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дошкольного образования дет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твержденных жалоб, обращений потребителей услуг (обучающихся, родителей (законных представителей) на качество предоставляемой услуг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нига регистрации обращений граждан ОУ</w:t>
            </w:r>
          </w:p>
        </w:tc>
      </w:tr>
    </w:tbl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pacing w:val="0"/>
        </w:rPr>
        <w:t>2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</w:t>
      </w:r>
      <w:r>
        <w:rPr/>
        <w:t>Реализация основных общеобразовательных программ дошкольного образования</w:t>
      </w:r>
      <w:r>
        <w:rPr>
          <w:spacing w:val="0"/>
          <w:kern w:val="0"/>
          <w:lang w:eastAsia="ru-RU"/>
        </w:rPr>
        <w:t>»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2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Реализация основных общеобразовательных программ дошкольного образования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держание: 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не указа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учающиеся, за исключением детей-инвалидов и инвалидов; дети-инвалид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 года до 3 лет; от 3 лет до 8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полного дн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сокращенного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услуги  - количество воспитанников.</w:t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2.1.1. Результат предоставления Услуги: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</w:rPr>
        <w:t>- присмотр и уход за воспитанниками в возрасте от двух месяцев (при наличии условий) до 8 лет.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</w:rPr>
        <w:t>2.1.2. Документы, регламентирующие деятельность Учреждения по предоставлению услуги: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</w:rPr>
        <w:t xml:space="preserve">1) Постановление Главного государственного санитарного врача Российской Федерации от 15 мая 2013 г. N 26 «Об утверждении СанПиН 2.4.1.3049-13 «Санитарно эпидемиологические требования к устройству, содержанию и организации режима работы дошкольных образовательных организаций»;  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 w:val="false"/>
        </w:rPr>
        <w:t xml:space="preserve">2) </w:t>
      </w:r>
      <w:hyperlink r:id="rId26">
        <w:r>
          <w:rPr>
            <w:rStyle w:val="InternetLink"/>
            <w:b w:val="false"/>
          </w:rPr>
          <w:t>Приказ Министерства образования и науки Российской Федерации от 30 августа 2013 г. № 1014</w:t>
        </w:r>
      </w:hyperlink>
      <w:r>
        <w:rPr>
          <w:b w:val="false"/>
        </w:rPr>
        <w:t xml:space="preserve">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cttext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</w:rPr>
      </w:pPr>
      <w:r>
        <w:rPr>
          <w:b w:val="false"/>
        </w:rPr>
        <w:t>3) Письмо Министерства образования и науки Российской Федерации</w:t>
        <w:br/>
        <w:t> от 8 августа 2013 года № 08-1063 «О рекомендациях по порядку комплектования дошкольных образовательных учреждений»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jc w:val="both"/>
        <w:textAlignment w:val="top"/>
        <w:rPr>
          <w:b w:val="false"/>
          <w:b w:val="false"/>
        </w:rPr>
      </w:pPr>
      <w:r>
        <w:rPr>
          <w:b w:val="false"/>
        </w:rPr>
        <w:tab/>
        <w:t>и иные нормативно-правовые акты Российской Федерации, Удмуртской Республики, муниципального образования «Глазовский район» в сфере образова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 правовые  акты, устанавливающие размер платы (цену, тариф) либо  порядок  ее  (его)  установления,  среднегодовой  размер платы (цена, тариф):</w:t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 xml:space="preserve">Постановление Администрация МО «Глазовский район» от 15.10.2015 года № 130 О размере платы, взимаемой с родителей (законных представителей) за присмотр и уход за детьми в муниципальных образовательных учреждениях муниципального образования «Глазовский район», реализующих образовательные программы дошкольного образования»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2. Основные документы, в соответствии с которыми функционирует Учреждение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устав 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 лицензия на осуществление образовательной деятельности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руководства, правила, инструкции, методики, полож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эксплуатационные документы на оборудование, приборы и аппаратуру Учрежд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государственные и муниципальные стандарты в области дошкольно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) приказы и распоряжения руководителя 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став Учреждения (далее – Устав) – является основным организационным документом, регламентирующим деятельность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.3. Условия размещения и режим работы дошкольных  групп Учрежд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, его структурные подразделения должны быть размещены в специально предназначенных зданиях и помещениях, доступных для населения.  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 требовани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жим работы дошкольных групп </w:t>
      </w:r>
      <w:r>
        <w:rPr>
          <w:b w:val="false"/>
          <w:shd w:fill="FFFFFF" w:val="clear"/>
        </w:rPr>
        <w:t>по пятидневной или шестидневной рабочей неделе</w:t>
      </w:r>
      <w:r>
        <w:rPr>
          <w:b w:val="false"/>
        </w:rPr>
        <w:t xml:space="preserve"> определяется  Учреждением </w:t>
      </w:r>
      <w:r>
        <w:rPr>
          <w:b w:val="false"/>
          <w:shd w:fill="FFFFFF" w:val="clear"/>
        </w:rPr>
        <w:t xml:space="preserve"> самостоятельно</w:t>
      </w:r>
      <w:r>
        <w:rPr>
          <w:b w:val="false"/>
        </w:rPr>
        <w:t xml:space="preserve"> </w:t>
      </w:r>
      <w:r>
        <w:rPr>
          <w:b w:val="false"/>
          <w:shd w:fill="FFFFFF" w:val="clear"/>
        </w:rPr>
        <w:t>в соответствии с ее уставом</w:t>
      </w:r>
      <w:r>
        <w:rPr>
          <w:b w:val="false"/>
        </w:rPr>
        <w:t xml:space="preserve">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>Группы могут функционировать в режиме: полного дня (12-часового пребывания); сокращенного дня (8 - 10,5-часового пребывания); продленного дня (13 - 14-часового пребывания); кратковременного пребывания (от 3 до 5 часов в день) и круглосуточного пребывания. По запросам родителей (законных представителей) возможна организация работы групп также в выходные и праздничные дн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ри наличии финансовой возможности учредителя и спроса на услугу допускается функционирование дошкольной группы в дневное, ночное время, круглосуточно, в выходные и праздничные дни, а также функционирование групп кратковременного пребывания дет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здании  Учреждения, предоставляющего услугу,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групповые ячейки - изолированные помещения, принадлежащие каждой детской группе, включающие раздевальную, групповую (игровую), спальню (если предусмотрено проектом), моечную, туалетную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специализированные помещения для занятий с детьми, предназначенные для поочередного использования всеми или несколькими детскими группами (музыкальный зал, физкультурный зал, либо в совмещенном виде) и иные помещения для развивающих занятий с воспитанниками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сопутствующие помещения (медицинские, пищеблок, прачечная и т.д.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служебно-бытовые помещения для персонала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казанные помещения Учреждения, предоставляющего услугу в области дошкольного образования, должны отвечать санитарно - эпидемиологическим требованиям, обеспечивающим условия для разных видов двигательной, игровой и умственной активности воспитан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2.4. Техническое оснащение дошкольных  групп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 в сфере дошкольного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 основной перечень оснащения Учреждения включаются  оборудование, аппаратура, приборы и инвентарь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  в сопутствующих помещениях - пищеблоках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а) электрические печи,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б) холодильные и жарочные шкаф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в) электропривод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г) прочее оборудование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2) в сопутствующих помещениях - постирочных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а) стиральные машин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б) сушильные машины и т.д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3) в групповых ячейках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а) столы, стуль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б) шкафы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в) кровати (при наличии спальни)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г)  игровой и развивающий инвентарь, игрушки  и т.п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4) иное оборудова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лектрического оборудования в дошкольных группах  Учреждения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.5. Укомплектованность дошкольных  групп Учреждени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дошкольных  групп Учреждений, утверждаемыми  государственными органами вла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рядок комплектования персонала дошкольных групп Учреждения регламентируется штатным расписанием, утвержденным руководителем 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едоставление услуги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административно-управленческий персонал (заместитель директора  Учреждения, курирующий деятельность дошкольных групп и т.д.),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  педагогический персонал (воспитатели, музыкальный руководитель и др.)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  младший обслуживающий персонал (младшие воспитатели и т.д.)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остав персонала определяется в соответствии со штатным расписанием, соответствующем типу и виду дошкольных групп Учрежд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едицинское обслуживание детей обеспечивается специально закрепленным органами здравоохранения за Учреждением медицинским персоналом, который наряду с руководством дошкольных групп и 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контроль режима и качества пит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ый специалист дошкольной группы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валификацию специалистов следует поддерживать на высоком уровне постоянной (периодической не реже чем раз в 3 года) учебой на курсах переподготовки и повышения квалификации или иными действенными способ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 w:val="false"/>
        </w:rPr>
        <w:t>2.6. Предоставление услуги в сфере дошкольного образования носит заявительный характер. Процесс получения услуги включает в себ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одачу  родителями заявления в Учреждение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прохождение ребенком медицинской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представление результатов медицинского обследования в  Учреждени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зачисление ребенка в дошкольные группы Учреждения и заключение договора на предоставление услуг между родителями воспитанника и Учреждение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дошкольные группы Учреждения принимаются дети в возрасте от 2 месяцев (при наличии необходимых условий в учреждении) до 8 лет. Прием детей осуществляется на основании медицинского заключения, заявления и документов, удостоверяющих личность одного из родителей (законных предста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b/>
        </w:rPr>
        <w:t> </w:t>
      </w:r>
      <w:r>
        <w:rPr>
          <w:rStyle w:val="Appleconvertedspace"/>
          <w:b/>
        </w:rPr>
        <w:tab/>
      </w:r>
      <w:r>
        <w:rPr>
          <w:spacing w:val="0"/>
          <w:kern w:val="0"/>
          <w:lang w:eastAsia="ru-RU"/>
        </w:rPr>
        <w:t>Во внеочередном порядке предоставляются места в указанных образовательных организациях детям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родители (законные представители) которых имеют право на внеочередное зачисление ребенка в учреждение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, подвергшихся воздействию радиации вследствие катастрофы на Чернобыльской АЭС (</w:t>
      </w:r>
      <w:hyperlink r:id="rId28">
        <w:r>
          <w:rPr>
            <w:rStyle w:val="InternetLink"/>
            <w:color w:val="0000FF"/>
            <w:spacing w:val="0"/>
            <w:kern w:val="0"/>
            <w:lang w:eastAsia="ru-RU"/>
          </w:rPr>
          <w:t>Закон</w:t>
        </w:r>
      </w:hyperlink>
      <w:r>
        <w:rPr>
          <w:spacing w:val="0"/>
          <w:kern w:val="0"/>
          <w:lang w:eastAsia="ru-RU"/>
        </w:rPr>
        <w:t xml:space="preserve"> Российской Федерации от 15 мая 1991 г. N 1244-1 "О социальной защите граждан, подвергшихся воздействию радиации вследствие катастрофы на Чернобыльской АЭС" (Ведомости Совета народных депутатов и Верховного Совета РСФСР. 1991. N 21. Ст. 699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 из подразделений особого риска, а также семей, потерявших кормильца из числа этих граждан (</w:t>
      </w:r>
      <w:hyperlink r:id="rId29">
        <w:r>
          <w:rPr>
            <w:rStyle w:val="InternetLink"/>
            <w:color w:val="0000FF"/>
            <w:spacing w:val="0"/>
            <w:kern w:val="0"/>
            <w:lang w:eastAsia="ru-RU"/>
          </w:rPr>
          <w:t>Постановление</w:t>
        </w:r>
      </w:hyperlink>
      <w:r>
        <w:rPr>
          <w:spacing w:val="0"/>
          <w:kern w:val="0"/>
          <w:lang w:eastAsia="ru-RU"/>
        </w:rPr>
        <w:t xml:space="preserve"> Верховного Совета Российской Федерации от 27 декабря 1991 г. N 2123-1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прокуроров (</w:t>
      </w:r>
      <w:hyperlink r:id="rId30">
        <w:r>
          <w:rPr>
            <w:rStyle w:val="InternetLink"/>
            <w:color w:val="0000FF"/>
            <w:spacing w:val="0"/>
            <w:kern w:val="0"/>
            <w:lang w:eastAsia="ru-RU"/>
          </w:rPr>
          <w:t>статья 44</w:t>
        </w:r>
      </w:hyperlink>
      <w:r>
        <w:rPr>
          <w:spacing w:val="0"/>
          <w:kern w:val="0"/>
          <w:lang w:eastAsia="ru-RU"/>
        </w:rPr>
        <w:t xml:space="preserve"> Федерального закона от 17 января 1992 г. N 2202-1 "О прокуратуре Российской Федерации" (Ведомости Съезда народных депутатов Российской Федерации и Верховного Совета Российской Федерации. 1992. N 8. Ст. 366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удей (</w:t>
      </w:r>
      <w:hyperlink r:id="rId31">
        <w:r>
          <w:rPr>
            <w:rStyle w:val="InternetLink"/>
            <w:color w:val="0000FF"/>
            <w:spacing w:val="0"/>
            <w:kern w:val="0"/>
            <w:lang w:eastAsia="ru-RU"/>
          </w:rPr>
          <w:t>статья 19</w:t>
        </w:r>
      </w:hyperlink>
      <w:r>
        <w:rPr>
          <w:spacing w:val="0"/>
          <w:kern w:val="0"/>
          <w:lang w:eastAsia="ru-RU"/>
        </w:rPr>
        <w:t xml:space="preserve"> Закона Российской Федерации от 26 июня 1992 г. N 3132-1 "О статусе судей в Российской Федерации" (Российская газета. 29.07.1992. N 170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ов Следственного комитета Российской Федерации (</w:t>
      </w:r>
      <w:hyperlink r:id="rId32">
        <w:r>
          <w:rPr>
            <w:rStyle w:val="InternetLink"/>
            <w:color w:val="0000FF"/>
            <w:spacing w:val="0"/>
            <w:kern w:val="0"/>
            <w:lang w:eastAsia="ru-RU"/>
          </w:rPr>
          <w:t>статья 35</w:t>
        </w:r>
      </w:hyperlink>
      <w:r>
        <w:rPr>
          <w:spacing w:val="0"/>
          <w:kern w:val="0"/>
          <w:lang w:eastAsia="ru-RU"/>
        </w:rPr>
        <w:t xml:space="preserve"> Федерального закона от 28 декабря 2010 г. N 403-ФЗ "О Следственном комитете Российской Федерации" (Собрание законодательства Российской Федерации. 2011. Ст. 15. N 1))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В первоочередном порядке предоставляются места в указанных образовательных организациях детям: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родители (законные представители) которых имеют право на первоочередное зачисление ребенка в учреждение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из многодетных семей (</w:t>
      </w:r>
      <w:hyperlink r:id="rId33">
        <w:r>
          <w:rPr>
            <w:rStyle w:val="InternetLink"/>
            <w:color w:val="0000FF"/>
            <w:spacing w:val="0"/>
            <w:kern w:val="0"/>
            <w:lang w:eastAsia="ru-RU"/>
          </w:rPr>
          <w:t>Указ</w:t>
        </w:r>
      </w:hyperlink>
      <w:r>
        <w:rPr>
          <w:spacing w:val="0"/>
          <w:kern w:val="0"/>
          <w:lang w:eastAsia="ru-RU"/>
        </w:rPr>
        <w:t xml:space="preserve"> Президента Российской Федерации от 5 мая 1992 г. N 431 "О мерах по социальной поддержке многодетных семей" (Ведомости Съезда народных депутатов Российской Федерации и Верховного Совета Российской Федерации. 1992. N 19. Ст. 1044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детям-инвалидам и детям, один из родителей которых является инвалидом (</w:t>
      </w:r>
      <w:hyperlink r:id="rId34">
        <w:r>
          <w:rPr>
            <w:rStyle w:val="InternetLink"/>
            <w:color w:val="0000FF"/>
            <w:spacing w:val="0"/>
            <w:kern w:val="0"/>
            <w:lang w:eastAsia="ru-RU"/>
          </w:rPr>
          <w:t>Указ</w:t>
        </w:r>
      </w:hyperlink>
      <w:r>
        <w:rPr>
          <w:spacing w:val="0"/>
          <w:kern w:val="0"/>
          <w:lang w:eastAsia="ru-RU"/>
        </w:rPr>
        <w:t xml:space="preserve"> Президента Российской Федерации от 2 октября 1992 г. N 1157 "О дополнительных мерах государственной поддержки инвалидов" (Собрание актов Президента и Правительства Российской Федерации. 1992. N 14. Ст. 1098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</w:t>
      </w:r>
      <w:hyperlink r:id="rId35">
        <w:r>
          <w:rPr>
            <w:rStyle w:val="InternetLink"/>
            <w:color w:val="0000FF"/>
            <w:spacing w:val="0"/>
            <w:kern w:val="0"/>
            <w:lang w:eastAsia="ru-RU"/>
          </w:rPr>
          <w:t>статья 19</w:t>
        </w:r>
      </w:hyperlink>
      <w:r>
        <w:rPr>
          <w:spacing w:val="0"/>
          <w:kern w:val="0"/>
          <w:lang w:eastAsia="ru-RU"/>
        </w:rPr>
        <w:t xml:space="preserve"> Федерального закона от 27 мая 1998 г. N 76-ФЗ "О статусе военнослужащих" (Собрание законодательства Российской Федерации. 1998. N 22. Ст. 2331));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сотрудников полиции;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а полиции, умершего вследствие заболевания, полученного в период прохождения службы в полиции;</w:t>
      </w:r>
    </w:p>
    <w:p>
      <w:pPr>
        <w:pStyle w:val="Normal"/>
        <w:autoSpaceDE w:val="false"/>
        <w:ind w:firstLine="540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его возможность дальнейшего прохождения службы в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ов органов внутренних дел, не являющихся сотрудниками полиции (</w:t>
      </w:r>
      <w:hyperlink r:id="rId36">
        <w:r>
          <w:rPr>
            <w:rStyle w:val="InternetLink"/>
            <w:color w:val="0000FF"/>
            <w:spacing w:val="0"/>
            <w:kern w:val="0"/>
            <w:lang w:eastAsia="ru-RU"/>
          </w:rPr>
          <w:t>статья 46</w:t>
        </w:r>
      </w:hyperlink>
      <w:r>
        <w:rPr>
          <w:spacing w:val="0"/>
          <w:kern w:val="0"/>
          <w:lang w:eastAsia="ru-RU"/>
        </w:rPr>
        <w:t xml:space="preserve"> Федерального закона от 7 февраля 2011 г. N 3-ФЗ "О полиции" (Собрание законодательства Российской Федерации. 2011. N 7. Ст. 900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его возможность дальнейшего прохождения службы в учреждениях и органах (</w:t>
      </w:r>
      <w:hyperlink r:id="rId37">
        <w:r>
          <w:rPr>
            <w:rStyle w:val="InternetLink"/>
            <w:color w:val="0000FF"/>
            <w:spacing w:val="0"/>
            <w:kern w:val="0"/>
            <w:lang w:eastAsia="ru-RU"/>
          </w:rPr>
          <w:t>статья 3</w:t>
        </w:r>
      </w:hyperlink>
      <w:r>
        <w:rPr>
          <w:spacing w:val="0"/>
          <w:kern w:val="0"/>
          <w:lang w:eastAsia="ru-RU"/>
        </w:rPr>
        <w:t xml:space="preserve"> Федерального закона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 (Собрание законодательства Российской Федерации. 2012. N 53. Ст. 7608)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. N Пр-1227)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>Внутри одной льготной категории (право на внеочередное или первоочередное предоставление мест в образовательных организациях) заявления родителей (законных представителей) рекомендуется выстраивать по дате подачи заявления.</w:t>
      </w:r>
    </w:p>
    <w:p>
      <w:pPr>
        <w:pStyle w:val="Normacttext"/>
        <w:shd w:fill="FFFFFF" w:val="clear"/>
        <w:spacing w:before="0" w:after="0"/>
        <w:ind w:firstLine="540"/>
        <w:jc w:val="both"/>
        <w:textAlignment w:val="baseline"/>
        <w:rPr/>
      </w:pPr>
      <w:r>
        <w:rPr>
          <w:b w:val="false"/>
        </w:rPr>
        <w:t>Дети с ограниченными возможностями здоровья, дети-инвалиды принимаются в группы компенсирующей и комбинированной направленности дошкольных групп Учреждения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детей с ограниченными возможностями здоровья, детей-инвалидов в дошкольные группы любого вида, Учреждение обязано обеспечить необходимые условия для организации коррекционной работ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гистрация детей в муниципальную очередь осуществляется в Учреждении в течение всего учебного года в соответствии с графиком  приема посетителей: родители пишут заявление и предоставляют необходимые документы (свидетельство о рождении ребенка, паспорт одного из родителей (законных представителей)).                            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мплектование  дошкольных групп на новый учебный год производится в сроки с 1 июня до 1 сентября ежегодно, в остальное время проводится доукомплектование групп  в соответствии с установленными норматив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рядок комплектования воспитанниками дошкольных групп Учреждения определяется Положением о правилах   приема в Учреждение. Количество дошкольных групп в Учреждении определяется Учредителем исходя из нормативов, установленных законодательством.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  <w:tab/>
        <w:t>Комплектование дошкольных групп общеразвивающей направленности определяется исходя из расчета площади групповой (игровой) - для ясельных групп не менее 2,5 метров квадратных на 1 ребенка, в дошкольных группах не менее 2,0 метров квадратных на одного ребенка,  установленной, санитарными нормами предельной наполняемости групп, с очередностью на основании номера по журналу регистрации заявл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ежим работы дошкольных групп, длительность пребывания в них воспитанников, а также учебные нагрузки воспитанников также определяются уставом  Учреждения и не должны превышать нормы предельно допустимых нагрузок, определенных на основе Санитарно-эпидемиологических  требований к устройству, содержанию и организации режима работы дошкольных образовательных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детей в дошкольные группы Учреждение обязано ознакомить родителей (лиц, их заменяющих) с уставом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организацию образовательн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заимоотношения между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присмотра и уход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тношения воспитанника и персонала дошкольных  групп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Место за ребенком в дошкольных группах Учреждения сохраняе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на период болезни ребенка или родителей (законных представителей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карантина в детском саду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  санаторно-курортного лечения ребен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  отпуска родителей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  летнего периода (не более 75 дней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.7. Информационное сопровождение деятельности дошкольных групп Учреждений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Информационное сопровождение деятельности дошкольных групп  Учреждений, порядка и правилах предоставления услуги в сфере дошкольного образования должно быть доступно населению района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и состав данной информации должны соответствовать требованиям Закона Российской Федерации от 07.02.92 № 2300-1 «О защите прав потребителей»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убликации настоящих Требований к качеству на официальном сайте сети интернет органа местного самоупр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информационных стендов (уголков получателей услуг), размещаемых в каждом Учреждении, реализующем программы дошкольно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лжны быть информационные уголки, содержащие копии лицензии, сведения о бесплатных и платных услугах, требования к воспитанникам и родителям (законным представителям), соблюдение которых обеспечивает выполнение качественной услуги, порядок работы с обращениями и жалобами граждан, настоящие Требования к качеству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ind w:left="708" w:hanging="0"/>
        <w:jc w:val="both"/>
        <w:rPr/>
      </w:pPr>
      <w:r>
        <w:rPr>
          <w:b w:val="false"/>
        </w:rPr>
        <w:t>Родители (лица, их заменяющие) вправе быть осведомленными о порядке действий и процедурах, выполняемых специалистами дошкольного 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 w:val="false"/>
        </w:rPr>
        <w:t>Причины отказа в оказании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0"/>
          <w:kern w:val="0"/>
          <w:lang w:eastAsia="ru-RU"/>
        </w:rPr>
        <w:t xml:space="preserve">В приеме в государственную или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 </w:t>
      </w:r>
      <w:hyperlink r:id="rId38">
        <w:r>
          <w:rPr>
            <w:rStyle w:val="InternetLink"/>
            <w:color w:val="0000FF"/>
            <w:spacing w:val="0"/>
            <w:kern w:val="0"/>
            <w:lang w:eastAsia="ru-RU"/>
          </w:rPr>
          <w:t>частями 5</w:t>
        </w:r>
      </w:hyperlink>
      <w:r>
        <w:rPr>
          <w:spacing w:val="0"/>
          <w:kern w:val="0"/>
          <w:lang w:eastAsia="ru-RU"/>
        </w:rPr>
        <w:t xml:space="preserve"> и </w:t>
      </w:r>
      <w:hyperlink r:id="rId39">
        <w:r>
          <w:rPr>
            <w:rStyle w:val="InternetLink"/>
            <w:color w:val="0000FF"/>
            <w:spacing w:val="0"/>
            <w:kern w:val="0"/>
            <w:lang w:eastAsia="ru-RU"/>
          </w:rPr>
          <w:t>6 статьи 67</w:t>
        </w:r>
      </w:hyperlink>
      <w:r>
        <w:rPr>
          <w:spacing w:val="0"/>
          <w:kern w:val="0"/>
          <w:lang w:eastAsia="ru-RU"/>
        </w:rPr>
        <w:t xml:space="preserve"> и </w:t>
      </w:r>
      <w:hyperlink r:id="rId40">
        <w:r>
          <w:rPr>
            <w:rStyle w:val="InternetLink"/>
            <w:color w:val="0000FF"/>
            <w:spacing w:val="0"/>
            <w:kern w:val="0"/>
            <w:lang w:eastAsia="ru-RU"/>
          </w:rPr>
          <w:t>статьей 88</w:t>
        </w:r>
      </w:hyperlink>
      <w:r>
        <w:rPr>
          <w:spacing w:val="0"/>
          <w:kern w:val="0"/>
          <w:lang w:eastAsia="ru-RU"/>
        </w:rPr>
        <w:t xml:space="preserve"> Федерального закона «Об образовании в Российской Федерации» от 29.12.2012 года № 273-ФЗ. В случае отсутствия мест в государственной или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 (</w:t>
      </w:r>
      <w:hyperlink r:id="rId41">
        <w:r>
          <w:rPr>
            <w:rStyle w:val="InternetLink"/>
            <w:color w:val="0000FF"/>
            <w:spacing w:val="0"/>
            <w:kern w:val="0"/>
            <w:lang w:eastAsia="ru-RU"/>
          </w:rPr>
          <w:t>часть 4 статьи 67</w:t>
        </w:r>
      </w:hyperlink>
      <w:r>
        <w:rPr>
          <w:spacing w:val="0"/>
          <w:kern w:val="0"/>
          <w:lang w:eastAsia="ru-RU"/>
        </w:rPr>
        <w:t xml:space="preserve"> Федерального закона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.8. Контроль за деятельностью дошкольных групп учрежд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дошкольных  групп учреждения осуществляется посредством процедур внутреннего и внешнего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нутренний контроль проводится администрацией образовательного учреждения. Внутренний контроль подразделяется на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оперативный контроль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контроль итоговый (как правило, по итогам полугодия и года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тематический контроль (подготовка учреждений к работе в летний период, подготовка к учебному году и т.п.)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ыявленные недостатки по оказанию услуг в сфере дошкольного образования  анализируются  по каждому сотруднику дошкольных групп Учреждения с рассмотрением на комиссиях по служебному расследованию, соответствующих  коллегиальных органах управления Учреждения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(начальник Управления, заместитель начальника, специалисты) осуществляет внешний контроль за деятельностью дошкольных групп Учреждения по оказанию услуги дошкольного образования в части соблюдения качества бюджетной услуги путем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 и  проведения по фактам обращения служебных расследований с привлечением соответствующих специалистов по выявленным нарушения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 и другие государственные контролирующие орган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, так и в Управление образования Администрации МО «Глазовский район»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и заявления на некачественное предоставление услуги в сфере дошкольного образования  подлежат обязательной регистрации в зависимости от места поступления жалобы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, либо начальником Управления образования Администрации МО «Глазовский район» 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.9. Ответственность за качество оказания услуги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Работа дошкольных  групп Учреждения по предоставлению услуг в области дошкольного образования должна быть направлена на полное удовлетворение нужд воспитанников и родителей, непрерывное повышение качества услуг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каждом Учреждении должно быть назначено лицо, ответственное за качество предоставления услуги в сфере дошкольного образования в соответствии с Требованиями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Заместитель директора, курирующего работу дошкольных групп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  обеспечить разъяснение и доведение Требований к качеству до всех сотрудников Учреждени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четко определить полномочия, ответственность и взаимодействие всего персонала  дошкольных групп 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 Учрежд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осуществлять 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обеспечить выработку предложений по совершенствованию процедуры оказания услуг и Требований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.10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  полнота предоставления услуги в соответствии с установленными  Требованиями к качеству ее предоставле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результативность предоставления услуги в сфере дошкольного образования, по результатам оценки соответствия оказанной услуги Требованиям к качеству, изучения обращений граждан и опросов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ое предоставление услуги в сфере дошкольно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доступность, безопасность и эффективность дошко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создание условий для развития личности воспитанник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отсутствие профессионально-педагогических ошибок и нарушений технологии оказания услуг в сфере дошко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  оптимальность использования ресурсов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  удовлетворенность воспитанника и его родителей педагогическим обслуживанием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6)  выполнение требований к содержанию и методам воспитания и обучения, определенных федеральными государственными стандартами дошкольного образования,  реализуемых  в дошкольном учреждении. 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2.11. Перечень показателей качества муниципальной услуги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3521"/>
        <w:gridCol w:w="2802"/>
      </w:tblGrid>
      <w:tr>
        <w:trPr>
          <w:trHeight w:val="2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6" w:leader="none"/>
                <w:tab w:val="right" w:pos="2533" w:leader="none"/>
              </w:tabs>
              <w:snapToGrid w:val="false"/>
              <w:jc w:val="both"/>
              <w:rPr/>
            </w:pPr>
            <w:r>
              <w:rPr/>
              <w:t>Общий уровень укомплектованности педагогическими работниками в соответствии со штатным расписанием</w:t>
            </w:r>
            <w:r>
              <w:rPr>
                <w:spacing w:val="0"/>
              </w:rPr>
              <w:tab/>
              <w:t>%</w:t>
              <w:tab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/Кр 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– количество педагогических работни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общее количество работни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тарифик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отвечающих квалификационным требованиям 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 – число педагогов, соответствующих квалификационным требованиям,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р – количество педагогических работников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Единый квалификационный справочник должностей руководителей, специалистов и служащи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спитанников, освоивших в полном объеме основную общеобразовательную программу дошкольного образования 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/кн*100%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воспитанников, освоивших в полном объеме образовательную программу начального общего образования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- общее количество воспитанников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ы мониторинга выполнения образовательных программ, отчеты по итогам учебно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дошкольного образования дете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твержденных жалоб, обращений потребителей услуг (обучающихся, родителей (законных представителей) на качество предоставляемой услуги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нига регистрации обращений граждан ОУ</w:t>
            </w:r>
          </w:p>
        </w:tc>
      </w:tr>
    </w:tbl>
    <w:p>
      <w:pPr>
        <w:pStyle w:val="Style15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pacing w:val="0"/>
        </w:rPr>
        <w:t>3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</w:t>
      </w:r>
      <w:r>
        <w:rPr/>
        <w:t>Реализация основных общеобразовательных программ начального общего образования</w:t>
      </w:r>
      <w:r>
        <w:rPr>
          <w:spacing w:val="0"/>
          <w:kern w:val="0"/>
          <w:lang w:eastAsia="ru-RU"/>
        </w:rPr>
        <w:t>»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3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Реализация основных общеобразовательных программ начального общего образования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держание: 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не указано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учающиеся, за исключением детей-инвалидов и инвали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-инвалид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Единица измерения услуги  - количество уча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и услуги - население муниципального образования  «Глазовский район» в возрасте от 6,5 до 10 лет (далее - учащие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рганизация предоставления начального общего образования является бесплатным видом услуг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.2. Документы, регламентирующие деятельность Учреждения по предоставлению услуги в сфере начального общего, основного общего и среднего общего образова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- Федеральный закон от 29.12.2012 года № 273-ФЗ «Об образовании в российской Федерации»;</w:t>
      </w:r>
    </w:p>
    <w:p>
      <w:pPr>
        <w:pStyle w:val="Style15"/>
        <w:spacing w:before="0" w:after="0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 xml:space="preserve">- Федеральный закон от 06.10.2003 года №131-ФЗ </w:t>
      </w:r>
      <w:r>
        <w:rPr>
          <w:rFonts w:eastAsia="Calibri"/>
          <w:b w:val="false"/>
          <w:lang w:eastAsia="en-US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остановление Правительства РФ от 28.10.2013 года № 966 «О лицензировании образовательной деятельно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остановление Правительства РФ от 18.11.2013 года № 1039 «О государственной аккредитации образовательной деятельно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риказ Министерства образования и науки РФ от 09.03.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риказ Министерства образования и науки РФ от 06.10.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риказ Министерства образования и науки РФ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риказ Министерства образования и науки РФ от 05.03.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- Постановление Главного государственного санитарного врача РФ от 29.12.2010 года № 189«Об утверждении СанПиН 2.4.2.2821-10 "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3. Основные документы для ведения деятельности Учреждения: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1) устав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2) лицензия на осуществление образовательной деятельности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3) свидетельство о государственной аккредитации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4)</w:t>
      </w:r>
      <w:r>
        <w:rPr>
          <w:b w:val="false"/>
          <w:i/>
          <w:iCs/>
        </w:rPr>
        <w:t> </w:t>
      </w:r>
      <w:r>
        <w:rPr>
          <w:b w:val="false"/>
        </w:rPr>
        <w:t>руководства, правила, инструкции, методики, полож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5) эксплуатационные документы на оборудование, приборы и аппаратуру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6) федеральный  государственный образовательный стандарт в области начального общего образова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й деятельности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8) личные дела учащихс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9) журналы выдачи аттестатов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10) образовательная программа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11) годовой план работы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2) расписание занятий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3) иные документы, регламентирующие образовательную деятельность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став Учреждения (далее – Устав) – является основным организационным документом, регламентирующим деятельность учреждения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.4.В соответствии с действующим законодательством Учреждения при оказании услуг в сфере начального общего образования должны иметь лицензию на осуществление образовательн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5. Руководства, правила, инструкции, методики, положения должны регламентировать процесс предоставления услуги в сфере начального обще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В Учреждении используются следующие основные руководства: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)  правила внутреннего трудового распорядка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распоряжения и приказы Управления  образования Администрации МО «Глазовский район» о работе Учреждений и др.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При оказании услуги в сфере начального общего образования используются следующие инструкции: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1)  Инструкции по эксплуатации оборудования общеобразовательного учреждения (паспорта техники)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Инструкции по персоналу учреждения (должностные инструкции)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3) Инструкции  по охране труда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4)  Инструкции по безопасности и правилах работы на травмоопасных участках, рабочих местах, в учебных кабинетах и т.д.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Основными Положениями являются: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1)  Положение об общем собрании трудового коллектива; 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Положение о педагогическом сов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3)  Правила приема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4)  Положение о режиме занятий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5) Положение о формах, периодичности и порядке текущего контроля успеваемости и промежуточной аттестации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6) Положение о  порядке и основаниях перевода, отчисления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7) Положение о  порядке оформления возникновения, приостановления и прекращения отношений между Учреждением и учащимися и (или) родителями (законными представителями) несовершеннолетних учащихся.</w:t>
      </w:r>
    </w:p>
    <w:p>
      <w:pPr>
        <w:pStyle w:val="Style15"/>
        <w:spacing w:before="0" w:after="0"/>
        <w:ind w:firstLine="540"/>
        <w:rPr>
          <w:b w:val="false"/>
          <w:b w:val="false"/>
        </w:rPr>
      </w:pPr>
      <w:r>
        <w:rPr>
          <w:b w:val="false"/>
        </w:rPr>
        <w:t>8) Правила внутреннего распорядка учащихся;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>9) Положение о Комиссии по урегулированию споров между участниками образовательных отношений;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 xml:space="preserve">10) Положение об учебном кабинете; 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>11) Положения о школьной предметной олимпиаде, о конкурсах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2) Положение о порядке предоставления платных услуг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3) иные локальные акты, регламентирующие образовательную деятельность образовательного учреждения, в соответствии с законодательством РФ.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 xml:space="preserve">3.6. В состав эксплуатационных документов, используемых при оказании услуги в сфере общего образования, входят: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)  технические паспорта на оборудование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2)  сертификаты качества на оборудование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3)  технический паспорт Учреждения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4)  иные эксплуатационные докум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7. В процессе предоставления услуги в сфере общего образования Учреждения должно обеспечиваться соблюдение федеральных  государственных образовательных стандар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8. В Учреждении по предоставлению услуги в сфере обще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9.  Условия размещения и режим работы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Государственный статус Учреждения (тип и вид)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я должны быть размещены в специально предназначенных зданиях и помещениях, доступных для населения. Учреждения должны размещаться в пределах территориальной доступности жителей одного или нескольких микрорайон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жим работы  Учреждений  – с 08.00 часов до 20.00 часов в рабочие дни и  в субботу - с 08.00 часов до 14.00  часов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лощадь, занимаемая Учреждением, должна обеспечивать размещение работников и  получателей услуг, предоставление общеобразовательных услуг в соответствии с санитарными правилами и нормами СанПиН 2.4.2.2821-10, утвержденными Постановлением Главного государственного санитарного врача Российской Федерации  от 29 декабря 2010 г. № 189 г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Учреждении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учебные помещения (классные комнаты и помещения для дополнительного образования детей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гардероб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актовый зал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спортивный зал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библиотек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помещения медицинского назнач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столовая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 площади и техническому состоянию помещения должны отвечать требованиям противопожарной безопасности, безопасности труда, санитарно-эпидемиологическим требованиям,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10. Техническое оснащение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ое Учреждение должно быть оснащено оборудованием, аппаратурой и приборами, отвечающими требованиям СанПиН 2.4.2.2821-10, стандартов, технических условий, других нормативных документов и обеспечивающими надлежащее качество услуг в сфере обще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новным оснащением Учреждения являю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 учебных помещения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столы (парты) ученические,   лабораторные (в зависимости от назначения помещения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  аудиторные дос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) шкафы для учебно-наглядных пособий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г) компьютеры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д) мультимедийные проекторы и экран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в помещениях столовы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прилав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 стол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) скамьи или стулья (табуреты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в актовых зала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театральные кресл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 оборудование сцен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 друго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клектического оборудования, используемого в Учреждении, 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11. Укомплектованность Учреждени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  </w:t>
      </w:r>
      <w:r>
        <w:rPr>
          <w:b w:val="false"/>
        </w:rPr>
        <w:tab/>
        <w:t>Порядок комплектования персонала Учреждения регламентируется штатным расписанием, утвержденным руководителем 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редоставление услуги в сфере начального общего образования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административно-управленческий персонал (директор Учреждения, заместители директора по учебно-воспитательной работе   и т.д.)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педагогический персонал (учителя, педагоги дополнительного образования, социальные педагоги, педагоги-психологи и др.)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младший обслуживающий персонал (уборщики служебных помещений, рабочие по комплексному обслуживанию зданий, сторожа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ый специалист  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валификацию специалистов следует поддерживать на высоком уровне постоянной (периодической не реже чем раз в 3 года) учебой на курсах переподготовки и повышения квалификации или иными действенными способ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708"/>
        <w:rPr/>
      </w:pPr>
      <w:r>
        <w:rPr/>
        <w:t>3.12. Требования к технологии оказания общеобразовательной услуг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одержание образования в конкретном  Учреждении должно определяться образовательной программой (образовательными программами), разрабатываемой, принимаемой и реализуемой этим Учреждением самостоятельно на основе федеральных  государственных образовательных стандартов, примерных образовательных программ. Программы должны быть составлены с учетом возрастных и психофизических возможностей учащихся. 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b w:val="false"/>
        </w:rPr>
        <w:t>В учреждениях образования определяющее значение в регламентации образовательной деятельности  имеют образовательные программы.</w:t>
      </w:r>
    </w:p>
    <w:p>
      <w:pPr>
        <w:pStyle w:val="Hp"/>
        <w:shd w:fill="FFFFFF" w:val="clear"/>
        <w:spacing w:before="0" w:after="0"/>
        <w:ind w:firstLine="708"/>
        <w:jc w:val="both"/>
        <w:rPr/>
      </w:pPr>
      <w:r>
        <w:rPr/>
        <w:t>Образовательная программа представляет собой комплекс основных характеристик образования (объем, содержание, планируемые результаты), организационно-педагогических условий и форм аттестации.</w:t>
      </w:r>
    </w:p>
    <w:p>
      <w:pPr>
        <w:pStyle w:val="Hp"/>
        <w:shd w:fill="FFFFFF" w:val="clear"/>
        <w:spacing w:before="0" w:after="0"/>
        <w:ind w:firstLine="708"/>
        <w:jc w:val="both"/>
        <w:rPr/>
      </w:pPr>
      <w:bookmarkStart w:id="2" w:name="16"/>
      <w:bookmarkEnd w:id="2"/>
      <w:r>
        <w:rPr/>
        <w:t>Образовательная программа как документ, регламентирующий деятельность образовательной организации, включает:</w:t>
      </w:r>
    </w:p>
    <w:p>
      <w:pPr>
        <w:pStyle w:val="Hp"/>
        <w:shd w:fill="FFFFFF" w:val="clear"/>
        <w:spacing w:before="0" w:after="0"/>
        <w:ind w:firstLine="708"/>
        <w:rPr/>
      </w:pPr>
      <w:bookmarkStart w:id="3" w:name="17"/>
      <w:bookmarkEnd w:id="3"/>
      <w:r>
        <w:rPr/>
        <w:t>1) учебный план;</w:t>
      </w:r>
    </w:p>
    <w:p>
      <w:pPr>
        <w:pStyle w:val="Hp"/>
        <w:shd w:fill="FFFFFF" w:val="clear"/>
        <w:spacing w:before="0" w:after="0"/>
        <w:ind w:firstLine="708"/>
        <w:rPr/>
      </w:pPr>
      <w:bookmarkStart w:id="4" w:name="18"/>
      <w:bookmarkEnd w:id="4"/>
      <w:r>
        <w:rPr/>
        <w:t>2) календарный учебный график;</w:t>
      </w:r>
    </w:p>
    <w:p>
      <w:pPr>
        <w:pStyle w:val="Hp"/>
        <w:shd w:fill="FFFFFF" w:val="clear"/>
        <w:spacing w:before="0" w:after="0"/>
        <w:ind w:firstLine="708"/>
        <w:rPr/>
      </w:pPr>
      <w:bookmarkStart w:id="5" w:name="19"/>
      <w:bookmarkEnd w:id="5"/>
      <w:r>
        <w:rPr/>
        <w:t>3) рабочие программы учебных предметов, курсов, дисциплин (модулей), иных компонентов;</w:t>
      </w:r>
    </w:p>
    <w:p>
      <w:pPr>
        <w:pStyle w:val="Hp"/>
        <w:shd w:fill="FFFFFF" w:val="clear"/>
        <w:spacing w:before="0" w:after="0"/>
        <w:ind w:firstLine="708"/>
        <w:rPr/>
      </w:pPr>
      <w:bookmarkStart w:id="6" w:name="20"/>
      <w:bookmarkEnd w:id="6"/>
      <w:r>
        <w:rPr/>
        <w:t>4) оценочные и методические материалы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чебная нагрузка, режим занятий обучающихся, должны определяться уставом Учреждения на основе санитарных правил и норм СанПиН 2.4.2.2821-10, утвержденных Постановлением Главного государственного санитарного врача Российской Федерации  от 29 декабря 2010 г. № 189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лительность одного занятия не должна превышать 45 минут, для первого класса не более 40 минут. Расписание занятий в Учреждении должно предусматривать перерыв достаточной продолжительности (не менее 10 минут) для питания учащихся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В Учреждении должно быть предусмотрено помещение для питания учащихс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аксимальный объем еженедельной аудиторной учебной нагрузки учащихся при пятидневной учебной неделе соста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для 1-го  класса – не более 21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для 2-4-х классов – не более 23 час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аксимальный объем еженедельной аудиторной учебной нагрузки учащихся при шестидневной учебной неделе соста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для 1-го  класса – не боле 21 час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для 2-4-х классов – не более 26 час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одолжительность каникул в течение учебного года должна составлять не менее 30 календарных дней, в летний период – не менее 8 недель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должно осуществлять индивидуальный учет результатов освоения учащимися образовательных программ, а также хранение в архивах данных об этих результатах на бумажных и (или) электронных носителя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ровень подготовки выпускников должен соответствовать федеральным государственным образовательным стандартам и давать возможность получения образования на следующем уровн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одителям (законным представителям) несовершеннолетних учащихся должна быть обеспечена возможность ознакомления с ходом и содержанием образовательной деятельности, а также с оценками успеваемости уча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3.13. Порядок  приема граждан в Учреждения должен быть доведен до сведения учащихся, их родителей (законных представителей), который определяется  Министерством образования и науки Российской Федерации, правила приёма  должны определяться Учреждением самостоятельно.  Порядок приема должен обеспечивать прием всех граждан, которые проживают на данной территории и имеют право на получение образования соответствующего уровн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гражданина в Учреждение последнее обязано ознакомить учащихся и (или) его родителей (законных представителей) с уставом Учреждения, лицензией на осуществление образовательной деятельности, со свидетельством о государственной аккредитации Учреждения и другими документами, регламентирующими организацию образовательной деятельности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Права и обязанности учащихся Учреждения должны быть определены уставом данного Учреждения и иными. Обучающиеся и их родители должны быть с ними ознакомлен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едицинское обслуживание учащихся Учреждения должны осуществлять органы здравоохранения. Учреждение обязано предоставить помещение с соответствующими условиями для работы медицинских работ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14. Информационное сопровождение деятельности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Информационное сопровождение деятельности образовательных учреждений, порядка и правилах предоставления общеобразовательной услуги должно быть доступно населению района. Состояние и состав данной информации должны соответствовать требованиям Закона Российской Федерации от 07.02.92 № 2300-1 «О защите прав потребителей»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убликации Требований к качеству  на официальном сайте в сети Интернет органов местного самоуправл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  информационных стендов (уголков получателей услуг)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Требования к качеству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(родители, лица, их заменяющие) вправе быть осведомленным о выполняемых действиях и процедурах специалистов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15. Контроль за деятельностью Учреждений, предоставляющих услугу в сфере обще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Учреждений осуществляется посредством внешнего и внутреннего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внутренний контроль.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Внутренний контроль осуществляется директором Учреждения, его заместителями по учебной и воспитательной работ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федеральным государственным образовательным стандартам и Требованиям к качеств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ind w:firstLine="708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 xml:space="preserve">Руководитель Учреждения несет полную ответственность за соблюдение Требований к качеству. </w:t>
      </w:r>
    </w:p>
    <w:p>
      <w:pPr>
        <w:pStyle w:val="Normal"/>
        <w:shd w:fill="FFFFFF" w:val="clear"/>
        <w:ind w:firstLine="708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2) внешний контроль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о оказанию услуги в сфере общего образования в части соблюдения качества бюджетной слуги путем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, 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роведения контрольных мероприят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, так и в Управление образования Администрации МО «Глазовский район». Жалобы и заявления на некачественное предоставление общеобразовательной услуги подлежат обязательной регист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, либо начальником Управления образования Администрации МО «Глазовский район»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3.16. Ответственность за качество оказания услуги в сфере начального обще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абота Учреждений по предоставлению образовательных услуг должна быть направлена на полное удовлетворение нужд получателей услуги, непрерывное повышение качества услуг.  В каждом Учреждении должно быть назначено лицо, ответственное за качество предоставления услуги в соответствии с Требованиями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общеобразовательных услуг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уководитель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 обеспечить разъяснение и доведение Требований к качеству до всех  сотрудников Учреждени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осуществлять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обеспечить выработку предложений по совершенствованию процедуры оказания услуг и Требований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17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 полнота предоставления услуги в соответствии с установленными  Требованиями к качеству ее предоставле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результативность предоставления услуги в сфере общего образования по результатам оценки соответствия оказанной услуги Требованиям к качеству, изучения обращений граждан и опросов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ое предоставление услуги в сфере обще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доступность, безопасность и эффективность начального общего, основного общего, среднего обще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соблюдение требований к уровню подготовки выпускников (обучающихся) всех ступеней обще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осуществление воспитательной деятельност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4) выполнение федерального  государственного образовательного  стандарта общего образования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создание условий для всестороннего развития детей и подростк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отсутствие профессионально-педагогических ошибок и нарушений технологии оказания услуги в сфере обще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) оптимальность использования ресурсов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8) удовлетворенность учащихся и их родителей педагогическим обслуживание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9) выполнение руководством Учреждения управленческих функций (анализ, планирование, организация, контроль, регулирование (коррекция))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.18. Причина отказа в предоставлении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 xml:space="preserve">В приеме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 </w:t>
      </w:r>
      <w:hyperlink r:id="rId43">
        <w:r>
          <w:rPr>
            <w:rStyle w:val="InternetLink"/>
            <w:color w:val="0000FF"/>
            <w:spacing w:val="0"/>
            <w:kern w:val="0"/>
            <w:lang w:eastAsia="ru-RU"/>
          </w:rPr>
          <w:t>частями 5</w:t>
        </w:r>
      </w:hyperlink>
      <w:r>
        <w:rPr>
          <w:spacing w:val="0"/>
          <w:kern w:val="0"/>
          <w:lang w:eastAsia="ru-RU"/>
        </w:rPr>
        <w:t xml:space="preserve"> и </w:t>
      </w:r>
      <w:hyperlink r:id="rId44">
        <w:r>
          <w:rPr>
            <w:rStyle w:val="InternetLink"/>
            <w:color w:val="0000FF"/>
            <w:spacing w:val="0"/>
            <w:kern w:val="0"/>
            <w:lang w:eastAsia="ru-RU"/>
          </w:rPr>
          <w:t>6 статьи 67</w:t>
        </w:r>
      </w:hyperlink>
      <w:r>
        <w:rPr>
          <w:spacing w:val="0"/>
          <w:kern w:val="0"/>
          <w:lang w:eastAsia="ru-RU"/>
        </w:rPr>
        <w:t xml:space="preserve"> и </w:t>
      </w:r>
      <w:hyperlink r:id="rId45">
        <w:r>
          <w:rPr>
            <w:rStyle w:val="InternetLink"/>
            <w:color w:val="0000FF"/>
            <w:spacing w:val="0"/>
            <w:kern w:val="0"/>
            <w:lang w:eastAsia="ru-RU"/>
          </w:rPr>
          <w:t>статьей 88</w:t>
        </w:r>
      </w:hyperlink>
      <w:r>
        <w:rPr>
          <w:spacing w:val="0"/>
          <w:kern w:val="0"/>
          <w:lang w:eastAsia="ru-RU"/>
        </w:rPr>
        <w:t xml:space="preserve"> Федерального закона «Об образовании в Российской Федерации от 29.12.2012 года № 273-ФЗ. В случае отсутствия мест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.19. Перечень показателей качества муниципальной услуги</w:t>
      </w:r>
      <w:r>
        <w:rPr/>
        <w:t>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6"/>
        <w:gridCol w:w="2785"/>
        <w:gridCol w:w="3543"/>
        <w:gridCol w:w="3119"/>
      </w:tblGrid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 xml:space="preserve">№ </w:t>
            </w:r>
            <w:r>
              <w:rPr>
                <w:b/>
                <w:spacing w:val="0"/>
              </w:rPr>
              <w:t>п/п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Показатели качества муниципальной услуги, единица измерен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Источник информации  о значениях показателей качества муниципальной услуги показателя</w:t>
            </w:r>
          </w:p>
        </w:tc>
      </w:tr>
      <w:tr>
        <w:trPr>
          <w:trHeight w:val="226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бразования на уровне начального общего образования (успешность),</w:t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 1-4 классов, освоивших в полном объёме образовательную программу начального общего образования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 – общее количество обучающихся 1-4 классов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истема оценки качества образован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/>
              <w:t>Реализация образовательных программ начального общего образования в объеме часов, предусмотренных федеральными государственными образовательными стандартами, государственными образовательными стандартами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ёты учрежден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 w:val="false"/>
              </w:rPr>
              <w:t>Доля педагогических работников, отвечающих квалификационным требованиям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в – число педагогов, соответствующих квалификационным требованиям,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0"/>
              </w:rPr>
              <w:t>не менее 95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Единый квалификационный справочник должностей руководителей, специалистов и служащих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одтвержденных жалоб, обращений потребителей услуг (обучающихся, родителей (законных представителей) на качество предоставляемой услуги, шт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нига регистрации обращений граждан ОУ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предоставляемой услуги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</w:tbl>
    <w:p>
      <w:pPr>
        <w:pStyle w:val="Style15"/>
        <w:spacing w:before="0" w:after="0"/>
        <w:ind w:firstLine="708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0"/>
        </w:rPr>
        <w:t>4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</w:t>
      </w:r>
      <w:r>
        <w:rPr/>
        <w:t>Реализация основных общеобразовательных программ основного общего образования</w:t>
      </w:r>
      <w:r>
        <w:rPr>
          <w:spacing w:val="0"/>
          <w:kern w:val="0"/>
          <w:lang w:eastAsia="ru-RU"/>
        </w:rPr>
        <w:t>»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4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Реализация основных общеобразовательных программ основного общего образования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держание: 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не указано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учающиеся, за исключением детей-инвалидов и инвали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-инвалид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Единица измерения услуги  - количество уча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и услуги - население муниципального образования  «Глазовский район» в возрасте от 10 лет до 15 лет (далее - учащие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рганизация предоставления основного общего образования является бесплатным видом услуг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.2. Документы, регламентирующие деятельность Учреждения по предоставлению услуги в сфере начального общего, основного общего и среднего общего образова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- Федеральный закон от 29.12.2012 года № 273-ФЗ «Об образовании в российской Федерации»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- Федеральный закон от 06.10.2003 года №131-ФЗ </w:t>
      </w:r>
      <w:r>
        <w:rPr>
          <w:rFonts w:eastAsia="Calibri"/>
          <w:b w:val="false"/>
          <w:sz w:val="22"/>
          <w:szCs w:val="22"/>
          <w:lang w:eastAsia="en-US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>- Постановление Правительства РФ от 28.10.2013 года № 966 «О лицензировании образовательной деятельно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>- Постановление Правительства РФ от 18.11.2013 года № 1039 «О государственной аккредитации образовательной деятельности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иказ Министерства образования и науки РФ от 09.03.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- Приказ Министерства образования и науки РФ от 06.10.2009 года № 373 </w:t>
      </w:r>
      <w:r>
        <w:rPr>
          <w:rFonts w:eastAsia="Calibri"/>
          <w:sz w:val="22"/>
          <w:szCs w:val="22"/>
          <w:lang w:eastAsia="en-US"/>
        </w:rPr>
        <w:t>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>- Приказ Министерства образования и науки РФ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иказ Министерства образования и науки РФ от 05.03.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- Постановление Главного государственного санитарного врача РФ от 29.12.2010 года № 189</w:t>
      </w:r>
      <w:r>
        <w:rPr>
          <w:rFonts w:eastAsia="Calibri"/>
          <w:sz w:val="22"/>
          <w:szCs w:val="22"/>
          <w:lang w:eastAsia="en-US"/>
        </w:rPr>
        <w:t>«Об утверждении СанПиН 2.4.2.2821-10 "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иные нормативно-правовые акты Российской Федерации, Удмуртской Республики, Управления образования Администрации МО «Глазовский район» в сфере образования.</w:t>
      </w:r>
      <w:r>
        <w:rPr>
          <w:rFonts w:eastAsia="Calibri"/>
          <w:lang w:eastAsia="en-US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3. Основные документы для ведения деятельности Учреждения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устав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2) лицензия на осуществление образовательной деятельности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3) свидетельство о государственной аккредитации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4)</w:t>
      </w:r>
      <w:r>
        <w:rPr>
          <w:b w:val="false"/>
          <w:i/>
          <w:iCs/>
        </w:rPr>
        <w:t> </w:t>
      </w:r>
      <w:r>
        <w:rPr>
          <w:b w:val="false"/>
        </w:rPr>
        <w:t>руководства, правила, инструкции, методики, полож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5) эксплуатационные документы на оборудование, приборы и аппаратуру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6) федеральный  государственный образовательный стандарт в области начального общего образова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й деятельности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8) личные дела учащихс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9) журналы выдачи аттестатов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0) образовательная программа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1) годовой план работы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2) расписание занятий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3) иные документы, регламентирующие образовательную деятельность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став Учреждения (далее – Устав) – является основным организационным документом, регламентирующим деятельность учреждения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.4. В соответствии с действующим законодательством Учреждения при оказании услуг в сфере основного общего образования должны иметь лицензию на осуществление образовательн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5. Руководства, правила, инструкции, методики, положения должны регламентировать процесс предоставления услуги в основного обще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В Учреждении используются следующие основные руководства: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)  правила внутреннего трудового распорядка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2)  распоряжения и приказы Управления  образования Администрации МО «Глазовский район» о работе Учреждений и др.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При оказании услуги в сфере основного общего образования используются следующие инструкции: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1)  Инструкции по эксплуатации оборудования общеобразовательного учреждения (паспорта техники)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Инструкции по персоналу учреждения (должностные инструкции)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3) Инструкции  по охране труда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4)  Инструкции по безопасности и правилах работы на травмоопасных участках, рабочих местах, в учебных кабинетах и т.д.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Основными Положениями являются: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1)  Положение об общем собрании трудового коллектива; 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Положение о педагогическом сов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3)  Правила приема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4)  Положение о режиме занятий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5) Положение о формах, периодичности и порядке текущего контроля успеваемости и промежуточной аттестации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6) Положение о  порядке и основаниях перевода, отчисления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7) Положение о  порядке оформления возникновения, приостановления и прекращения отношений между Учреждением и учащимися и (или) родителями (законными представителями) несовершеннолетних учащихся.</w:t>
      </w:r>
    </w:p>
    <w:p>
      <w:pPr>
        <w:pStyle w:val="Style15"/>
        <w:spacing w:before="0" w:after="0"/>
        <w:ind w:firstLine="540"/>
        <w:rPr>
          <w:b w:val="false"/>
          <w:b w:val="false"/>
        </w:rPr>
      </w:pPr>
      <w:r>
        <w:rPr>
          <w:b w:val="false"/>
        </w:rPr>
        <w:t>8) Правила внутреннего распорядка учащихся;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>9) Положение о Комиссии по урегулированию споров между участниками образовательных отношений;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 xml:space="preserve">10) Положение об учебном кабинете; 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>11) Положения о школьной предметной олимпиаде, о конкурсах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12) Положение о порядке предоставления платных услуг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3) иные локальные акты, регламентирующие образовательную деятельность образовательного учреждения, в соответствии с законодательством РФ.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 xml:space="preserve">4.6. В состав эксплуатационных документов, используемых при оказании услуги в сфере основного общего образования, входят: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)  технические паспорта на оборудование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2)  сертификаты качества на оборудование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3)  технический паспорт Учреждения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4)  иные эксплуатационные докум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7. Федеральные государственные  стандарты по предоставлению услуги в сфере общего образования, а также Требования к качеству, должны составлять нормативную основу практической работы соответствующего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процессе предоставления услуги в сфере общего образования Учреждения должно обеспечиваться соблюдение федеральных  государственных образовательных стандар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8. В Учреждении по предоставлению услуги в сфере обще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9.  Условия размещения и режим работы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Государственный статус Учреждения (тип и вид)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я должны быть размещены в специально предназначенных зданиях и помещениях, доступных для населения. Учреждения должны размещаться в пределах территориальной доступности жителей одного или нескольких микрорайон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жим работы  Учреждений  – с 08.00 часов до 20.00 часов в рабочие дни и  в субботу - с 08.00 часов до 14.00  часов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лощадь, занимаемая Учреждением, должна обеспечивать размещение работников и  получателей услуг, предоставление общеобразовательных услуг в соответствии с санитарными правилами и нормами СанПиН 2.4.2.2821-10, утвержденными Постановлением Главного государственного санитарного врача Российской Федерации  от 29 декабря 2010 г. № 189 г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Учреждении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учебные помещения (классные комнаты и помещения для дополнительного образования детей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гардероб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актовый зал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спортивный зал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библиоте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помещения медицинского назнач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столовая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 площади и техническому состоянию помещения должны отвечать требованиям противопожарной безопасности, безопасности труда, санитарно-эпидемиологическим требованиям,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0. Техническое оснащение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ое Учреждение должно быть оснащено оборудованием, аппаратурой и приборами, отвечающими требованиям СанПиН 2.4.2.2821-10, стандартов, технических условий, других нормативных документов и обеспечивающими надлежащее качество услуг в сфере общего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сновным оснащением Учреждения являю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 учебных помещения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столы (парты) ученические,   лабораторные (в зависимости от назначения помещения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  аудиторные дос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) шкафы для учебно-наглядных пособий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г) компьютеры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д) мультимедийные проекторы и экран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в помещениях столовы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прилав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 стол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) скамьи или стулья (табуреты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в актовых зала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театральные кресл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 оборудование сцен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 друго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клектического оборудования, используемого в Учреждении, 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1. Укомплектованность Учреждени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  </w:t>
      </w:r>
      <w:r>
        <w:rPr>
          <w:b w:val="false"/>
        </w:rPr>
        <w:tab/>
        <w:t>Порядок комплектования персонала Учреждения регламентируется штатным расписанием, утвержденным руководителем 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едоставление услуги в сфере общего образования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административно-управленческий персонал (директор Учреждения, заместители директора по учебно-воспитательной работе   и т.д.)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педагогический персонал (учителя, педагоги дополнительного образования, социальные педагоги, педагоги-психологи и др.)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младший обслуживающий персонал (уборщики служебных помещений, рабочие по комплексному обслуживанию зданий, сторожа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ый специалист  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валификацию специалистов следует поддерживать на высоком уровне постоянной (периодической не реже чем раз в 3 года) учебой на курсах переподготовки и повышения квалификации или иными действенными способ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2. Требования к технологии оказания общеобразовательной услуг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одержание образования в конкретном  Учреждении должно определяться образовательной программой (образовательными программами), разрабатываемой, принимаемой и реализуемой этим Учреждением самостоятельно на основе федеральных  государственных образовательных стандартов, примерных образовательных программ. Программы должны быть составлены с учетом возрастных и психофизических возможностей учащихся. 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b w:val="false"/>
        </w:rPr>
        <w:t>В учреждениях образования определяющее значение в регламентации образовательной деятельности  имеют образовательные программы.</w:t>
      </w:r>
    </w:p>
    <w:p>
      <w:pPr>
        <w:pStyle w:val="Hp"/>
        <w:shd w:fill="FFFFFF" w:val="clear"/>
        <w:spacing w:before="0" w:after="0"/>
        <w:ind w:firstLine="708"/>
        <w:jc w:val="both"/>
        <w:rPr/>
      </w:pPr>
      <w:r>
        <w:rPr/>
        <w:t>Образовательная программа представляет собой комплекс основных характеристик образования (объем, содержание, планируемые результаты), организационно-педагогических условий и форм аттестации.</w:t>
      </w:r>
    </w:p>
    <w:p>
      <w:pPr>
        <w:pStyle w:val="Hp"/>
        <w:shd w:fill="FFFFFF" w:val="clear"/>
        <w:spacing w:before="0" w:after="0"/>
        <w:ind w:firstLine="708"/>
        <w:jc w:val="both"/>
        <w:rPr/>
      </w:pPr>
      <w:r>
        <w:rPr/>
        <w:t>Образовательная программа как документ, регламентирующий деятельность образовательной организации, включает: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1) учебный план;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2) календарный учебный график;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3) рабочие программы учебных предметов, курсов, дисциплин (модулей), иных компонентов;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4) оценочные и методические материалы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чебная нагрузка, режим занятий обучающихся, должны определяться уставом Учреждения на основе санитарных правил и норм СанПиН 2.4.2.2821-10, утвержденных Постановлением Главного государственного санитарного врача Российской Федерации  от 29 декабря 2010 г. № 189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лительность одного занятия не должна превышать 45 минут. Расписание занятий в Учреждении должно предусматривать перерыв достаточной продолжительности (не менее 10 минут) для питания учащихся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В Учреждении должно быть предусмотрено помещение для питания учащихс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аксимальный объем еженедельной аудиторной учебной нагрузки учащихся при пятидневной учебной неделе соста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для 5-го классов – 29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для 6-го класса – 30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для 7-го класса– 32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для 8-9 классов – 33 час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аксимальный объем еженедельной аудиторной учебной нагрузки учащихся при шестидневной учебной неделе соста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для 5-го классов – 32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для 6-го класса – 33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для 7-го класса– 35 часа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для 8-9 классов – 36 час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одолжительность каникул в течение учебного года должна составлять не менее 30 календарных дней, в летний период – не менее 8 недель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воение образовательных программ основного общего должно завершаться обязательной итоговой аттестацией выпускников, по результатам которой Учреждение в соответствии с лицензией выдает лицам, прошедшим итоговую аттестацию, документы о соответствующем образовании. Учреждения, имеющие государственную аккредитацию, выдают лицам, прошедшим государственную итоговую аттестацию, документы государственного образца об уровне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должно осуществлять индивидуальный учет результатов освоения учащимися образовательных программ, а также хранение в архивах данных об этих результатах на бумажных и (или) электронных носителя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ровень подготовки выпускников должен соответствовать федеральным государственным образовательным стандартам и давать возможность получения образования на следующем уровн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одителям (законным представителям) несовершеннолетних учащихся должна быть обеспечена возможность ознакомления с ходом и содержанием образовательной деятельности, а также с оценками успеваемости уча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4.13. Порядок  приема граждан в Учреждения должен быть доведен до сведения учащихся, их родителей (законных представителей), который определяется  Министерством образования и науки Российской Федерации, правила приёма  должны определяться Учреждением самостоятельно.  Порядок приема должен обеспечивать прием всех граждан, которые проживают на данной территории и имеют право на получение образования соответствующего уровн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гражданина в Учреждение последнее обязано ознакомить учащихся и (или) его родителей (законных представителей) с уставом Учреждения, лицензией на осуществление образовательной деятельности, со свидетельством о государственной аккредитации Учреждения и другими документами, регламентирующими организацию образовательной деятельности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Права и обязанности учащихся Учреждения должны быть определены уставом данного Учреждения и иными. Обучающиеся и их родители должны быть с ними ознакомлен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едицинское обслуживание учащихся Учреждения должны осуществлять органы здравоохранения. Учреждение обязано предоставить помещение с соответствующими условиями для работы медицинских работ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4. Информационное сопровождение деятельности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Информационное сопровождение деятельности образовательных учреждений, порядка и правилах предоставления общеобразовательной услуги должно быть доступно населению района. Состояние и состав данной информации должны соответствовать требованиям Закона Российской Федерации от 07.02.92 № 2300-1 «О защите прав потребителей»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публикации Требований к качеству на официальном сайте сети Интернет органа местного самоуправл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  информационных стендов (уголков получателей услуг)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Требования к качеству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(родители, лица, их заменяющие) вправе быть осведомленным о выполняемых действиях и процедурах специалистов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5. Контроль за деятельностью Учреждений, предоставляющих услугу в сфере обще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Учреждений осуществляется посредством внешнего и внутреннего контрол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нутренний контроль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Внутренний контроль осуществляется директором Учреждения, его заместителями по учебной и воспитательной работ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федеральным государственным образовательным стандартам и Требованиям к качеств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ind w:firstLine="708"/>
        <w:rPr/>
      </w:pPr>
      <w:r>
        <w:rPr>
          <w:spacing w:val="0"/>
          <w:kern w:val="0"/>
          <w:lang w:eastAsia="ru-RU"/>
        </w:rPr>
        <w:t xml:space="preserve">Руководитель Учреждения несет полную ответственность за соблюдение Требований к качеству. </w:t>
      </w:r>
    </w:p>
    <w:p>
      <w:pPr>
        <w:pStyle w:val="Normal"/>
        <w:shd w:fill="FFFFFF" w:val="clear"/>
        <w:ind w:firstLine="708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2) внешний контроль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о оказанию услуги в сфере общего образования в части соблюдения качества бюджетной слуги путем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, 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роведения контрольных мероприят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, так и в Управление образования Администрации МО «Глазовский район». Жалобы и заявления на некачественное предоставление общеобразовательной услуги подлежат обязательной регист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, либо начальником Управления образования Администрации МО «Глазовский район»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4.16. Ответственность за качество оказания услуги в сфере основного обще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абота Учреждений по предоставлению образовательных услуг должна быть направлена на полное удовлетворение нужд получателей услуги, непрерывное повышение качества услуг.  В каждом Учреждении должно быть назначено лицо, ответственное за качество предоставления услуги в соответствии с Требованиями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общеобразовательных услуг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итель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 обеспечить разъяснение и доведение Требований к качеству до всех  сотрудников Учреждени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осуществлять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обеспечить выработку предложений по совершенствованию процедуры оказания услуг и Требований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7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 полнота предоставления услуги в соответствии с установленными  Требованиями к качеству ее предоставле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результативность предоставления услуги в сфере общего образования по результатам оценки соответствия оказанной услуги Требованиям к качеству, изучения обращений граждан и опросов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ое предоставление услуги в сфере обще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доступность, безопасность и эффективность начального общего, основного общего, среднего обще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соблюдение требований к уровню подготовки выпускников (обучающихся) всех ступеней обще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осуществление воспитательной деятельност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4) выполнение федерального  государственного образовательного  стандарта общего образования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создание условий для всестороннего развития детей и подростк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отсутствие профессионально-педагогических ошибок и нарушений технологии оказания услуги в сфере обще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оптимальность использования ресурсов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8) удовлетворенность учащихся и их родителей педагогическим обслуживание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9) выполнение руководством Учреждения управленческих функций (анализ, планирование, организация, контроль, регулирование (коррекция))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.18. Причина отказа в предоставлении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 xml:space="preserve">В приеме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 </w:t>
      </w:r>
      <w:hyperlink r:id="rId47">
        <w:r>
          <w:rPr>
            <w:rStyle w:val="InternetLink"/>
            <w:color w:val="0000FF"/>
            <w:spacing w:val="0"/>
            <w:kern w:val="0"/>
            <w:lang w:eastAsia="ru-RU"/>
          </w:rPr>
          <w:t>частями 5</w:t>
        </w:r>
      </w:hyperlink>
      <w:r>
        <w:rPr>
          <w:spacing w:val="0"/>
          <w:kern w:val="0"/>
          <w:lang w:eastAsia="ru-RU"/>
        </w:rPr>
        <w:t xml:space="preserve"> и </w:t>
      </w:r>
      <w:hyperlink r:id="rId48">
        <w:r>
          <w:rPr>
            <w:rStyle w:val="InternetLink"/>
            <w:color w:val="0000FF"/>
            <w:spacing w:val="0"/>
            <w:kern w:val="0"/>
            <w:lang w:eastAsia="ru-RU"/>
          </w:rPr>
          <w:t>6 статьи 67</w:t>
        </w:r>
      </w:hyperlink>
      <w:r>
        <w:rPr>
          <w:spacing w:val="0"/>
          <w:kern w:val="0"/>
          <w:lang w:eastAsia="ru-RU"/>
        </w:rPr>
        <w:t xml:space="preserve"> и </w:t>
      </w:r>
      <w:hyperlink r:id="rId49">
        <w:r>
          <w:rPr>
            <w:rStyle w:val="InternetLink"/>
            <w:color w:val="0000FF"/>
            <w:spacing w:val="0"/>
            <w:kern w:val="0"/>
            <w:lang w:eastAsia="ru-RU"/>
          </w:rPr>
          <w:t>статьей 88</w:t>
        </w:r>
      </w:hyperlink>
      <w:r>
        <w:rPr>
          <w:spacing w:val="0"/>
          <w:kern w:val="0"/>
          <w:lang w:eastAsia="ru-RU"/>
        </w:rPr>
        <w:t xml:space="preserve"> Федерального закона «Об образовании в Российской Федерации от 29.12.2012 года № 273-ФЗ. В случае отсутствия мест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.19. Перечень показателей качества муниципальной услуги</w:t>
      </w:r>
      <w:r>
        <w:rPr/>
        <w:t>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6"/>
        <w:gridCol w:w="2785"/>
        <w:gridCol w:w="3543"/>
        <w:gridCol w:w="3119"/>
      </w:tblGrid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 xml:space="preserve">№ </w:t>
            </w:r>
            <w:r>
              <w:rPr>
                <w:b/>
                <w:spacing w:val="0"/>
              </w:rPr>
              <w:t>п/п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Показатели качества муниципальной услуги, единица измерен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Источник информации  о значениях показателей качества муниципальной услуги показателя</w:t>
            </w:r>
          </w:p>
        </w:tc>
      </w:tr>
      <w:tr>
        <w:trPr>
          <w:trHeight w:val="226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образования на уровне основного общего образования (успешность)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 5-9 классов, освоивших в полном объёме образовательную программу начального общего образования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 – общее количество обучающихся 5-9 классов,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истема оценки качества образован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/>
              <w:t>Реализация образовательных программ основного общего образования в объеме часов, предусмотренных федеральными государственными образовательными стандартами, государственными образовательными стандартами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ёты учрежден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 w:val="false"/>
              </w:rPr>
              <w:t>Доля педагогических работников, отвечающих квалификационным требованиям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в – число педагогов, соответствующих квалификационным требованиям,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0"/>
              </w:rPr>
              <w:t>не менее 95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Единый квалификационный справочник должностей руководителей, специалистов и служащих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одтвержденных жалоб, обращений потребителей услуг (обучающихся, родителей (законных представителей) на качество предоставляемой услуги, шт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нига регистрации обращений граждан ОУ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0"/>
              </w:rPr>
              <w:t>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предоставляемой услуги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</w:tbl>
    <w:p>
      <w:pPr>
        <w:pStyle w:val="Style15"/>
        <w:spacing w:before="0" w:after="0"/>
        <w:ind w:firstLine="708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5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pacing w:val="0"/>
        </w:rPr>
        <w:t>5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</w:t>
      </w:r>
      <w:r>
        <w:rPr/>
        <w:t>Реализация основных общеобразовательных программ среднего общего образования</w:t>
      </w:r>
      <w:r>
        <w:rPr>
          <w:spacing w:val="0"/>
          <w:kern w:val="0"/>
          <w:lang w:eastAsia="ru-RU"/>
        </w:rPr>
        <w:t>»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5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Реализация основных общеобразовательных программ среднего общего образования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держание: 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не указано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учающиеся, за исключением детей-инвалидов и инвали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ти-инвалид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Единица измерения услуги  - количество уча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и услуги - население муниципального образования  «Глазовский район» в возрасте от 15 до 18 лет (далее - учащие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рганизация предоставления среднего общего образования является бесплатным видом услуг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.2. Документы, регламентирующие деятельность Учреждения по предоставлению услуги в сфере начального общего, основного общего и среднего общего образова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- Федеральный закон от 29.12.2012 года № 273-ФЗ «Об образовании в российской Федерации»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- Федеральный закон от 06.10.2003 года №131-ФЗ </w:t>
      </w:r>
      <w:r>
        <w:rPr>
          <w:rFonts w:eastAsia="Calibri"/>
          <w:b w:val="false"/>
          <w:sz w:val="22"/>
          <w:szCs w:val="22"/>
          <w:lang w:eastAsia="en-US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>- Постановление Правительства РФ от 28.10.2013 года № 966 «О лицензировании образовательной деятельност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>- Постановление Правительства РФ от 18.11.2013 года № 1039 «О государственной аккредитации образовательной деятельности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иказ Министерства образования и науки РФ от 09.03.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- Приказ Министерства образования и науки РФ от 06.10.2009 года № 373 </w:t>
      </w:r>
      <w:r>
        <w:rPr>
          <w:rFonts w:eastAsia="Calibri"/>
          <w:sz w:val="22"/>
          <w:szCs w:val="22"/>
          <w:lang w:eastAsia="en-US"/>
        </w:rPr>
        <w:t>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>- Приказ Министерства образования и науки РФ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иказ Министерства образования и науки РФ от 05.03.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- Постановление Главного государственного санитарного врача РФ от 29.12.2010 года № 189</w:t>
      </w:r>
      <w:r>
        <w:rPr>
          <w:rFonts w:eastAsia="Calibri"/>
          <w:sz w:val="22"/>
          <w:szCs w:val="22"/>
          <w:lang w:eastAsia="en-US"/>
        </w:rPr>
        <w:t>«Об утверждении СанПиН 2.4.2.2821-10 "Санитарно-эпидемиологические требования к условиям и организации обучения в общеобразовательных учреждениях»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иные нормативно-правовые акты Российской Федерации, Удмуртской Республики, Управления образования Администрации МО «Глазовский район» в сфере образования.</w:t>
      </w:r>
      <w:r>
        <w:rPr>
          <w:rFonts w:eastAsia="Calibri"/>
          <w:lang w:eastAsia="en-US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2. Основные документы для ведения деятельности Учреждения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устав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2) лицензия на осуществление образовательной деятельности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3) свидетельство о государственной аккредитации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4)</w:t>
      </w:r>
      <w:r>
        <w:rPr>
          <w:b w:val="false"/>
          <w:i/>
          <w:iCs/>
        </w:rPr>
        <w:t> </w:t>
      </w:r>
      <w:r>
        <w:rPr>
          <w:b w:val="false"/>
        </w:rPr>
        <w:t>руководства, правила, инструкции, методики, полож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5) эксплуатационные документы на оборудование, приборы и аппаратуру Учрежде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6) федеральный  государственный образовательный стандарт в области начального общего образования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й деятельности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8) личные дела учащихс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9) журналы выдачи аттестатов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0) образовательная программа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1) годовой план работы Учреждения;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2) расписание занятий.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3) иные документы, регламентирующие образовательную деятельность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став Учреждения (далее – Устав) – является основным организационным документом, регламентирующим деятельность учреждения.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5.3.В соответствии с действующим законодательством Учреждения при оказании услуг в сфере среднего общего образования должны иметь лицензию на осуществление образовательной деятельности.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5.4. Руководства, правила, инструкции, методики, положения должны регламентировать процесс предоставления услуги в сфере среднего обще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В Учреждении используются следующие основные руководства: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)  правила внутреннего трудового распорядка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2)  распоряжения и приказы Управления  образования Администрации МО «Глазовский район» о работе Учреждений и др.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При оказании услуги в сфере начального общего образования используются следующие инструкции: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1)  Инструкции по эксплуатации оборудования общеобразовательного учреждения (паспорта техники)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Инструкции по персоналу учреждения (должностные инструкции)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3) Инструкции  по охране труда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4)  Инструкции по безопасности и правилах работы на травмоопасных участках, рабочих местах, в учебных кабинетах и т.д.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Основными Положениями являются: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1)  Положение об общем собрании трудового коллектива; 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2)  Положение о педагогическом сов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3)  Правила приема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4)  Положение о режиме занятий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5) Положение о формах, периодичности и порядке текущего контроля успеваемости и промежуточной аттестации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6) Положение о  порядке и основаниях перевода, отчисления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0"/>
        </w:rPr>
        <w:t>7) Положение о  порядке оформления возникновения, приостановления и прекращения отношений между Учреждением и учащимися и (или) родителями (законными представителями) несовершеннолетних учащихся.</w:t>
      </w:r>
    </w:p>
    <w:p>
      <w:pPr>
        <w:pStyle w:val="Style15"/>
        <w:spacing w:before="0" w:after="0"/>
        <w:ind w:firstLine="540"/>
        <w:rPr>
          <w:b w:val="false"/>
          <w:b w:val="false"/>
        </w:rPr>
      </w:pPr>
      <w:r>
        <w:rPr>
          <w:b w:val="false"/>
        </w:rPr>
        <w:t>8) Правила внутреннего распорядка учащихся;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>9) Положение о Комиссии по урегулированию споров между участниками образовательных отношений;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 xml:space="preserve">10) Положение об учебном кабинете; 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>11) Положения о школьной предметной олимпиаде, о конкурсах;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>12) Положение о порядке предоставления платных услуг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3) иные локальные акты, регламентирующие образовательную деятельность образовательного учреждения, в соответствии с законодательством РФ.</w:t>
      </w:r>
    </w:p>
    <w:p>
      <w:pPr>
        <w:pStyle w:val="Style15"/>
        <w:spacing w:before="0" w:after="0"/>
        <w:ind w:firstLine="540"/>
        <w:rPr/>
      </w:pPr>
      <w:r>
        <w:rPr>
          <w:b w:val="false"/>
        </w:rPr>
        <w:t xml:space="preserve">5.5. В состав эксплуатационных документов, используемых при оказании услуги в сфере общего образования, входят: 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1)  технические паспорта на оборудование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2)  сертификаты качества на оборудование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3)  технический паспорт Учреждения;</w:t>
      </w:r>
    </w:p>
    <w:p>
      <w:pPr>
        <w:pStyle w:val="Style15"/>
        <w:spacing w:before="0" w:after="0"/>
        <w:ind w:firstLine="540"/>
        <w:jc w:val="both"/>
        <w:rPr>
          <w:b w:val="false"/>
          <w:b w:val="false"/>
        </w:rPr>
      </w:pPr>
      <w:r>
        <w:rPr>
          <w:b w:val="false"/>
        </w:rPr>
        <w:t>4)  иные эксплуатационные докум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b w:val="false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6. Федеральные государственные  стандарты по предоставлению услуги в сфере общего образования, а также Требования к качеству, должны составлять нормативную основу практической работы соответствующего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процессе предоставления услуги в сфере среднего общего образования Учреждения должно обеспечиваться соблюдение федеральных  государственных образовательных стандар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7. В Учреждении по предоставлению услуги в сфере обще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8.  Условия размещения и режим работы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Государственный статус Учреждения (тип и вид) определяется в соответствии с уровнем и направленностью реализуемых им образовательных программ и устанавливается при государственной аккредитации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я должны быть размещены в специально предназначенных зданиях и помещениях, доступных для населения. Учреждения должны размещаться в пределах территориальной доступности жителей одного или нескольких микрорайон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ежим работы  Учреждений  – с 08.00 часов до 20.00 часов в рабочие дни и  в субботу - с 08.00 часов до 14.00  часов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лощадь, занимаемая Учреждением, должна обеспечивать размещение работников и  получателей услуг, предоставление общеобразовательных услуг в соответствии с санитарными правилами и нормами СанПиН 2.4.2.2821-10, утвержденными Постановлением Главного государственного санитарного врача Российской Федерации  от 29 декабря 2010 г. № 189 г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Учреждении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учебные помещения (классные комнаты и помещения для дополнительного образования детей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гардероб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актовый зал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спортивный зал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библиоте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помещения медицинского назнач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столовая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 площади и техническому состоянию помещения должны отвечать требованиям противопожарной безопасности, безопасности труда, санитарно-эпидемиологическим требованиям, и быть защищены от воздействия факторов, отрицательно влияющих на качество предоставляемых услуг (повышенная температура воздуха, влажность воздуха, запыленность, загрязненность, шум, вибрация и так далее)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9. Техническое оснащение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ое Учреждение должно быть оснащено оборудованием, аппаратурой и приборами, отвечающими требованиям СанПиН 2.4.2.2821-10, стандартов, технических условий, других нормативных документов и обеспечивающими надлежащее качество услуг в сфере общего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сновным оснащением Учреждения являю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 учебных помещения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столы (парты) ученические,   лабораторные (в зависимости от назначения помещения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  аудиторные дос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) шкафы для учебно-наглядных пособий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г) компьютеры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д) мультимедийные проекторы и экран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в помещениях столовы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прилав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 стол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) скамьи или стулья (табуреты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в актовых залах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а) театральные кресл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б) оборудование сцен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 друго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клектического оборудования, используемого в Учреждении, 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10. Укомплектованность Учреждени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  </w:t>
      </w:r>
      <w:r>
        <w:rPr>
          <w:b w:val="false"/>
        </w:rPr>
        <w:tab/>
        <w:t>Порядок комплектования персонала Учреждения регламентируется штатным расписанием, утвержденным руководителем 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едоставление услуги в сфере общего образования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административно-управленческий персонал (директор Учреждения, заместители директора по учебно-воспитательной работе   и т.д.)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педагогический персонал (учителя, педагоги дополнительного образования, социальные педагоги, педагоги-психологи и др.)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младший обслуживающий персонал (уборщики служебных помещений, рабочие по комплексному обслуживанию зданий, сторожа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ый специалист   Учреждения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валификацию специалистов следует поддерживать на высоком уровне постоянной (периодической не реже чем раз в 3 года) учебой на курсах переподготовки и повышения квалификации или иными действенными способ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11. Требования к технологии оказания общеобразовательной услуг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одержание образования в конкретном  Учреждении должно определяться образовательной программой (образовательными программами), разрабатываемой, принимаемой и реализуемой этим Учреждением самостоятельно на основе федеральных  государственных образовательных стандартов, примерных образовательных программ. Программы должны быть составлены с учетом возрастных и психофизических возможностей учащихся. 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b w:val="false"/>
        </w:rPr>
        <w:t>В учреждениях образования определяющее значение в регламентации образовательной деятельности  имеют образовательные программы.</w:t>
      </w:r>
    </w:p>
    <w:p>
      <w:pPr>
        <w:pStyle w:val="Hp"/>
        <w:shd w:fill="FFFFFF" w:val="clear"/>
        <w:spacing w:before="0" w:after="0"/>
        <w:ind w:firstLine="708"/>
        <w:jc w:val="both"/>
        <w:rPr/>
      </w:pPr>
      <w:r>
        <w:rPr/>
        <w:t>Образовательная программа представляет собой комплекс основных характеристик образования (объем, содержание, планируемые результаты), организационно-педагогических условий и форм аттестации.</w:t>
      </w:r>
    </w:p>
    <w:p>
      <w:pPr>
        <w:pStyle w:val="Hp"/>
        <w:shd w:fill="FFFFFF" w:val="clear"/>
        <w:spacing w:before="0" w:after="0"/>
        <w:ind w:firstLine="708"/>
        <w:jc w:val="both"/>
        <w:rPr/>
      </w:pPr>
      <w:r>
        <w:rPr/>
        <w:t>Образовательная программа как документ, регламентирующий деятельность образовательной организации, включает: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1) учебный план;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2) календарный учебный график;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3) рабочие программы учебных предметов, курсов, дисциплин (модулей), иных компонентов;</w:t>
      </w:r>
    </w:p>
    <w:p>
      <w:pPr>
        <w:pStyle w:val="Hp"/>
        <w:shd w:fill="FFFFFF" w:val="clear"/>
        <w:spacing w:before="0" w:after="0"/>
        <w:ind w:firstLine="708"/>
        <w:rPr/>
      </w:pPr>
      <w:r>
        <w:rPr/>
        <w:t>4) оценочные и методические материалы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чебная нагрузка, режим занятий обучающихся, должны определяться уставом Учреждения на основе санитарных правил и норм СанПиН 2.4.2.2821-10, утвержденных Постановлением Главного государственного санитарного врача Российской Федерации  от 29 декабря 2010 г. № 189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лительность одного занятия не должна превышать 45 минут. Расписание занятий в Учреждении должно предусматривать перерыв достаточной продолжительности (не менее 10 минут) для питания учащихся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 </w:t>
      </w:r>
      <w:r>
        <w:rPr>
          <w:b w:val="false"/>
        </w:rPr>
        <w:tab/>
        <w:t xml:space="preserve">В Учреждении должно быть предусмотрено помещение для питания учащихс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аксимальный объем еженедельной аудиторной учебной нагрузки учащихся при пятидневной учебной неделе соста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-  для 10-11 классов – 34 час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аксимальный объем еженедельной аудиторной учебной нагрузки учащихся при шестидневной учебной неделе составляет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-  для 10-11 классов – 37 час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одолжительность каникул в течение учебного года должна составлять не менее 30 календарных дней, в летний период – не менее 8 недель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воение образовательных программ среднего общего образования должно завершаться обязательной итоговой аттестацией выпускников, по результатам которой Учреждение в соответствии с лицензией выдает лицам, прошедшим итоговую аттестацию, документы о соответствующем образовании. Учреждения, имеющие государственную аккредитацию, выдают лицам, прошедшим государственную итоговую аттестацию, документы государственного образца об уровне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должно осуществлять индивидуальный учет результатов освоения учащимися образовательных программ, а также хранение в архивах данных об этих результатах на бумажных и (или) электронных носителя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ровень подготовки выпускников должен соответствовать федеральным государственным образовательным стандартам и давать возможность получения образования на следующем уровн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одителям (законным представителям) несовершеннолетних учащихся должна быть обеспечена возможность ознакомления с ходом и содержанием образовательной деятельности, а также с оценками успеваемости уча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5.12. Порядок  приема граждан в Учреждения должен быть доведен до сведения учащихся, их родителей (законных представителей), который определяется  Министерством образования и науки Российской Федерации, правила приёма  должны определяться Учреждением самостоятельно.  Порядок приема должен обеспечивать прием всех граждан, которые проживают на данной территории и имеют право на получение образования соответствующего уровн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приеме гражданина в Учреждение последнее обязано ознакомить учащихся и (или) его родителей (законных представителей) с уставом Учреждения, лицензией на осуществление образовательной деятельности, со свидетельством о государственной аккредитации Учреждения и другими документами, регламентирующими организацию образовательной деятельности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>Права и обязанности учащихся Учреждения должны быть определены уставом данного Учреждения и иными. Обучающиеся и их родители должны быть с ними ознакомлен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Медицинское обслуживание учащихся Учреждения должны осуществлять органы здравоохранения. Учреждение обязано предоставить помещение с соответствующими условиями для работы медицинских работ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13. Информационное сопровождение деятельности Учрежд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Информационное сопровождение деятельности образовательных учреждений, порядка и правилах предоставления общеобразовательной услуги должно быть доступно населению района. Состояние и состав данной информации должны соответствовать требованиям Закона Российской Федерации от 07.02.92 № 2300-1 «О защите прав потребителей»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обязано довести до сведения получа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убликации Требований к качеству  на официальном сайте в сети «Интернет» органа местного самоуправл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  информационных стендов (уголков получателей услуг)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Требования к качеству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ь услуги (родители, лица, их заменяющие) вправе быть осведомленным о выполняемых действиях и процедурах специалистов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14. Контроль за деятельностью Учреждений, предоставляющих услугу в сфере обще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Учреждений осуществляется посредством внешнего и внутреннего контрол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нутренний контроль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Внутренний контроль осуществляется директором Учреждения, его заместителями по учебной и воспитательной работ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федеральным государственным образовательным стандартам и Требованиям к качеств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ind w:firstLine="708"/>
        <w:rPr/>
      </w:pPr>
      <w:r>
        <w:rPr>
          <w:spacing w:val="0"/>
          <w:kern w:val="0"/>
          <w:lang w:eastAsia="ru-RU"/>
        </w:rPr>
        <w:t xml:space="preserve">Руководитель Учреждения несет полную ответственность за соблюдение Требований к качеству. </w:t>
      </w:r>
    </w:p>
    <w:p>
      <w:pPr>
        <w:pStyle w:val="Normal"/>
        <w:shd w:fill="FFFFFF" w:val="clear"/>
        <w:ind w:firstLine="708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2) внешний контроль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о оказанию услуги в сфере общего образования в части соблюдения качества бюджетной слуги путем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rPr/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, 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роведения контрольных мероприят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, так и в Управление образования Администрации МО «Глазовский район». Жалобы и заявления на некачественное предоставление общеобразовательной услуги подлежат обязательной регист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, либо начальником Управления образования Администрации МО «Глазовский район»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5.15. Ответственность за качество оказания услуги в сфере обще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абота Учреждений по предоставлению образовательных услуг должна быть направлена на полное удовлетворение нужд получателей услуги, непрерывное повышение качества услуг.  В каждом Учреждении должно быть назначено лицо, ответственное за качество предоставления услуги в соответствии с Требованиями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общеобразовательных услуг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итель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 обеспечить разъяснение и доведение Требований к качеству до всех  сотрудников Учреждени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осуществлять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обеспечить выработку предложений по совершенствованию процедуры оказания услуг и Требований к качеств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16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1) полнота предоставления услуги в соответствии с установленными  Требованиями к качеству ее предоставле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результативность предоставления услуги в сфере общего образования по результатам оценки соответствия оказанной услуги Требованиям к качеству, изучения обращений граждан и опросов насел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ое предоставление услуги в сфере обще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доступность, безопасность и эффективность начального общего, основного общего, среднего обще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соблюдение требований к уровню подготовки выпускников (обучающихся) всех ступеней обще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осуществление воспитательной деятельност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4) выполнение федерального  государственного образовательного  стандарта общего образования;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создание условий для всестороннего развития детей и подростк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отсутствие профессионально-педагогических ошибок и нарушений технологии оказания услуги в сфере обще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оптимальность использования ресурсов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8) удовлетворенность учащихся и их родителей педагогическим обслуживание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9) выполнение руководством Учреждения управленческих функций (анализ, планирование, организация, контроль, регулирование (коррекция))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.17. Причина отказа в предоставлении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kern w:val="0"/>
          <w:lang w:eastAsia="ru-RU"/>
        </w:rPr>
        <w:t xml:space="preserve">В приеме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 </w:t>
      </w:r>
      <w:hyperlink r:id="rId51">
        <w:r>
          <w:rPr>
            <w:rStyle w:val="InternetLink"/>
            <w:color w:val="0000FF"/>
            <w:spacing w:val="0"/>
            <w:kern w:val="0"/>
            <w:lang w:eastAsia="ru-RU"/>
          </w:rPr>
          <w:t>частями 5</w:t>
        </w:r>
      </w:hyperlink>
      <w:r>
        <w:rPr>
          <w:spacing w:val="0"/>
          <w:kern w:val="0"/>
          <w:lang w:eastAsia="ru-RU"/>
        </w:rPr>
        <w:t xml:space="preserve"> и </w:t>
      </w:r>
      <w:hyperlink r:id="rId52">
        <w:r>
          <w:rPr>
            <w:rStyle w:val="InternetLink"/>
            <w:color w:val="0000FF"/>
            <w:spacing w:val="0"/>
            <w:kern w:val="0"/>
            <w:lang w:eastAsia="ru-RU"/>
          </w:rPr>
          <w:t>6 статьи 67</w:t>
        </w:r>
      </w:hyperlink>
      <w:r>
        <w:rPr>
          <w:spacing w:val="0"/>
          <w:kern w:val="0"/>
          <w:lang w:eastAsia="ru-RU"/>
        </w:rPr>
        <w:t xml:space="preserve"> и </w:t>
      </w:r>
      <w:hyperlink r:id="rId53">
        <w:r>
          <w:rPr>
            <w:rStyle w:val="InternetLink"/>
            <w:color w:val="0000FF"/>
            <w:spacing w:val="0"/>
            <w:kern w:val="0"/>
            <w:lang w:eastAsia="ru-RU"/>
          </w:rPr>
          <w:t>статьей 88</w:t>
        </w:r>
      </w:hyperlink>
      <w:r>
        <w:rPr>
          <w:spacing w:val="0"/>
          <w:kern w:val="0"/>
          <w:lang w:eastAsia="ru-RU"/>
        </w:rPr>
        <w:t xml:space="preserve"> Федерального закона «Об образовании в Российской Федерации от 29.12.2012 года № 273-ФЗ. В случае отсутствия мест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.18. Перечень показателей качества муниципальной услуги</w:t>
      </w:r>
      <w:r>
        <w:rPr/>
        <w:t>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6"/>
        <w:gridCol w:w="2785"/>
        <w:gridCol w:w="3543"/>
        <w:gridCol w:w="3119"/>
      </w:tblGrid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 xml:space="preserve">№ </w:t>
            </w:r>
            <w:r>
              <w:rPr>
                <w:b/>
                <w:spacing w:val="0"/>
              </w:rPr>
              <w:t>п/п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Показатели качества муниципальной услуги, единица измерен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Источник информации  о значениях показателей качества муниципальной услуги показателя</w:t>
            </w:r>
          </w:p>
        </w:tc>
      </w:tr>
      <w:tr>
        <w:trPr>
          <w:trHeight w:val="226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образования на уровне среднего общего образования (успешность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н/кн* 100%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 – количество обучающихся 10-11 классов, освоивших в полном объёме образовательную программу среднего общего образования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 – общее количество обучающихся 10-11 классов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истема оценки качества образован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z w:val="22"/>
                <w:szCs w:val="22"/>
              </w:rPr>
              <w:t>Реализация образовательных программ среднего общего образования в объеме часов, предусмотренных федеральными государственными образовательными стандартами, государственными образовательными стандартами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ёты учреждения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 w:val="false"/>
              </w:rPr>
              <w:t>Доля педагогических работников, отвечающих квалификационным требованиям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в/Кпр*100, где 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в – число педагогов, соответствующих квалификационным требованиям,</w:t>
            </w:r>
          </w:p>
          <w:p>
            <w:pPr>
              <w:pStyle w:val="Normal"/>
              <w:jc w:val="both"/>
              <w:rPr/>
            </w:pPr>
            <w:r>
              <w:rPr>
                <w:spacing w:val="0"/>
              </w:rPr>
              <w:t>Кпр – количество педагогических работник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0"/>
              </w:rPr>
              <w:t>не менее 95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pacing w:val="0"/>
              </w:rPr>
            </w:pPr>
            <w:r>
              <w:rPr>
                <w:spacing w:val="0"/>
              </w:rPr>
              <w:t>Единый квалификационный справочник должностей руководителей, специалистов и служащих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подтвержденных жалоб, обращений потребителей услуг (обучающихся, родителей (законных представителей) на качество предоставляемой услуги, шт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нига регистрации обращений граждан ОУ</w:t>
            </w:r>
          </w:p>
        </w:tc>
      </w:tr>
      <w:tr>
        <w:trPr/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предоставляемой услуги, 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</w:tbl>
    <w:p>
      <w:pPr>
        <w:pStyle w:val="Style15"/>
        <w:spacing w:before="0" w:after="0"/>
        <w:ind w:firstLine="708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0"/>
        </w:rPr>
        <w:t>6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</w:t>
      </w:r>
      <w:r>
        <w:rPr/>
        <w:t>Реализация дополнительных общеразвивающих программ</w:t>
      </w:r>
      <w:r>
        <w:rPr>
          <w:spacing w:val="0"/>
          <w:kern w:val="0"/>
          <w:lang w:eastAsia="ru-RU"/>
        </w:rPr>
        <w:t>»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6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Реализация дополнительных общеразвивающих программ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одержание: 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- не указа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cоциально-педагогичес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уристско-краеведческо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удожественно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о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стественнонаучной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физкультурно-спортив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Единица измерения услуги – количество обучаю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и услуги - население муниципального образования «Глазовский район» в возрасте от 5 до 18 лет (далее – учащие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рганизация предоставления дополнительного образования является бесплатным видом услуг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.2. Нормативные документы, регламентирующие деятельность учреждений дополнительного образовани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.Федеральный закон от 29.12.2012 года №273-ФЗ «Об образовании в Российской Федерации».</w:t>
      </w:r>
    </w:p>
    <w:p>
      <w:pPr>
        <w:pStyle w:val="Normal"/>
        <w:autoSpaceDE w:val="false"/>
        <w:ind w:firstLine="708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2. Федеральный закон от 24.07.1998 N 124-ФЗ «Об основных гарантиях прав ребенка в Российской Федерации».</w:t>
      </w:r>
    </w:p>
    <w:p>
      <w:pPr>
        <w:pStyle w:val="Normal"/>
        <w:autoSpaceDE w:val="false"/>
        <w:ind w:firstLine="708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3. Федеральный закон от 06.10.2003 N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0"/>
          <w:kern w:val="0"/>
          <w:lang w:eastAsia="ru-RU"/>
        </w:rPr>
        <w:t xml:space="preserve">4. </w:t>
      </w:r>
      <w:r>
        <w:rPr/>
        <w:t>Постановление Главного государственного санитарного врача РФ от 04.07.2014 N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вместе с «СанПиН 2.4.4.3172-14. Санитарно-эпидемиологические правила и нормативы...»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Приказ Министерства образования и науки Российской Федерации от 29 августа 2013 года № 1008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- иные нормативно-правовые акты Российской Федерации, Удмуртской Республики, Управления образования Администрации МО «Глазовский район» в сфере образования.</w:t>
      </w:r>
      <w:r>
        <w:rPr>
          <w:rFonts w:eastAsia="Calibri"/>
          <w:lang w:eastAsia="en-US"/>
        </w:rPr>
        <w:t xml:space="preserve"> </w:t>
      </w:r>
    </w:p>
    <w:p>
      <w:pPr>
        <w:pStyle w:val="Tocenter"/>
        <w:shd w:fill="FFFFFF" w:val="clear"/>
        <w:spacing w:before="0" w:after="0"/>
        <w:jc w:val="both"/>
        <w:rPr/>
      </w:pPr>
      <w:r>
        <w:rPr>
          <w:b w:val="false"/>
        </w:rPr>
        <w:tab/>
        <w:t>6.3. Основанием для предоставления услуги по дополнительному образованию детей является наличие в Учреждении следующих документов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устав учреждения дополнительно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 лицензия на осуществление образовательной деятельности в сфере дополнительного образова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руководства, правила, инструкции, методики, положения, регламентирующие процесс предоставления услуг в сфере дополнительного образования и определяющие методы (способы) их предоставления и контрол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эксплуатационные документы на имеющееся в учреждении оборудование, приборы и аппаратур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заключения органов Государственной санитарно - 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учебные программы (дополнительные общеобразовательные программы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4. Устав Учреждения (далее - Устав) является основным организационным документом, регламентирующим деятельность Учреждений, предоставляющих данную услугу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5. Руководства, правила, инструкции, методики, положения должны регламентировать процесс предоставления услуг дополнительно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 учреждении используются следующие основные руководства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равила внутреннего трудового распоряд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санитарные правила и норм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руководства по соблюдению гигиенических требований к максимальной нагрузк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постановления, распоряжения главы Администрации, решения Глазовского районного Совета депутатов, приказы Управления образования Администрации МО «Глазовский район» и иные руководства в сфере дополните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оказании услуги в сфере дополнительного образования используются следующие инструкции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инструкции по эксплуатации оборудования учреждения (паспорта техники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инструкции персонала Учреждения (должностные инструкции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3) инструкции по охране труда в Учреждении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инструкция действий при получении анонимного телефонного сообщения об угрозе взрыва заложенном взрывчатом устройстве, поджоге и иных действий; могущих повлечь тяжкие последств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инструкция для персонала при угрозе или возникновении террористических актов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 инструкция по делопроизводству в Учреждении дополните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иные инструкци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сновными Положениями в системе дополнительного образования являю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оложение о педагогическом совет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положение об общем собрании трудового коллектив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оложение об оказании дополнительных платных услуг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положение об оплате труда и др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6.6. В состав эксплуатационных документов, используемых при оказании услуг дополнительного образования, входят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технический паспорт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технические паспорта на используемое оборудование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сертификаты соответствия на оборудование (сертификаты качества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инвентарные описи основных средств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иные эксплуатационные документ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7. Требования к качеству  составляют нормативную основу практической работы соответствующего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8. В Учреждении по предоставлению услуги в сфере дополнительно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9. Условия размещения и режим работы учреждений дополнительного образования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я должны быть размещены в специально предназначенных зданиях и помещениях, доступных территориально для населения. Помещения должны быть обеспечены всеми средствами коммунально-бытового обслуживания и оснащены телефонной связью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 требовани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полнительного образования детей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ежим работы учреждения дополнительного образования определяется уставом учреждения. Начало занятий в учреждениях дополнительного образования должно быть не ранее 8-00 ч, а их окончание - не позднее 20-00 ч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Занятия детей в учреждениях дополнительного образования могут проводиться в любой день недели, включая выходные дни и каникулярное врем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здании учреждения, предоставляющего услугу в сфере дополнительного образования,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учебные помещения (классные комнаты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гардероб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специализированные помещения (спортивный и актовый залы, библиотека, студии и т.д.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мещения учреждений дополнительного образования детей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размещении учреждений дополнительного образования детей в приспособленных помещениях совместно с другими организациями, не имеющими отношения к данному учреждению, необходимо обеспечить для детей отдельный вход, гардероб, туалет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новные помещения учреждений дополнительного образования должны иметь естественное освещ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10. Техническое оснащение учреждений дополнительного образования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ое учреждение должно быть оснащено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новным техническим оснащением учреждений дополнительного образования в соответствии с реализуемыми в учебном процессе программами  являю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музыкальная аппаратура и музыкальные инструмент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станки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лабораторное оборудование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компьютерная техни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видеоаппаратур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иное оснащ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лектрического оборудования в учреждениях дополнительного образования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11. Укомплектованность учреждений дополнительного образования дете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едоставление услуги в сфере дополнительного образования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административно-управленческий персонал (руководитель учреждения, его заместители по направлениям дополнительного образования, руководители структурных подразделений, иной административно-управленческий персонал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педагогический персонал (методисты, педагоги дополнительного образования, педагоги-организаторы,  тренеры-преподаватели.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технические работники, младший обслуживающий персонал (уборщики служебных помещений, рабочие по комплексному обслуживанию зданий, сторожи и т.п.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иные работники (концертмейстеры, хореографы, звукооператоры, аранжировщики, инженер ИВТ и т.п.)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 специалистов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бразовательные учреждения дополнительного образования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Наряду с соответствующей квалификацией и профессионализмом все сотрудники учреждения, предоставляющего услугу в сфере дополнительного образования,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6.12. Требования к технологии оказания услуги дополнительного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чреждения дополнительного образования детей предназначены дл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) обеспечения необходимых условий личностного развития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 укрепления здоровья и профессионального самоопределения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) творческого развития детей и подростков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4) формирования общей культуры учащихся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5) адаптации личности к жизни в обществе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организации содержательного досуг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ополнительное образование детей производится с целью развития индивидуальных потребностей ребенка, которые не обеспечиваются в достаточной мере в рамках основных образовательных программ, а компенсируется в виде интеллектуальных, досуговых, информационных, развивающих услуг дополните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ополнительное образование представлено следующими видами образовательных учреждений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школа (школы по различным областям науки и техники, по различным видам искусств, детско-юношеская спортивная школа, в т.ч. школа олимпийского резерва и т.п.)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дом детского творче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личество учреждений, предоставляющих услуги дополнительного образования детям, должно обеспечивать всех желающих заниматься в них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учреждениях дополнительного образования детей наполняемость групп  не рекомендуется превышать 15 детей (за исключением хоровых, танцевальных, оркестровых и тому подобных групп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 учетом направленности дополнительных общеобразовательных программ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родолжительность занятия в учреждении дополнительного образования без перерыва должна составлять не более 45 минут, а для детей 5-летнего возраста – 30 минут. Необходимо проведение перерывов между занятиями длительностью не менее 10 минут для отдыха детей и проветривания помещений. </w:t>
      </w:r>
    </w:p>
    <w:p>
      <w:pPr>
        <w:pStyle w:val="Pagetext"/>
        <w:spacing w:before="0" w:after="0"/>
        <w:ind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Учреждения, оказывающие услуги по предоставлению дополнительного образования детям, должны предоставлять широкий спектр дополнительных общеобразовательных программ, </w:t>
      </w:r>
      <w:r>
        <w:rPr>
          <w:rStyle w:val="StrongEmphasis"/>
          <w:b/>
        </w:rPr>
        <w:t>направленных на:</w:t>
      </w:r>
    </w:p>
    <w:p>
      <w:pPr>
        <w:pStyle w:val="Pagetext"/>
        <w:numPr>
          <w:ilvl w:val="0"/>
          <w:numId w:val="3"/>
        </w:numPr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формирование и развитие творческих способностей детей;</w:t>
      </w:r>
    </w:p>
    <w:p>
      <w:pPr>
        <w:pStyle w:val="Pagetext"/>
        <w:numPr>
          <w:ilvl w:val="0"/>
          <w:numId w:val="3"/>
        </w:numPr>
        <w:spacing w:before="0" w:after="0"/>
        <w:ind w:left="0" w:firstLine="540"/>
        <w:jc w:val="both"/>
        <w:textAlignment w:val="baseline"/>
        <w:rPr/>
      </w:pPr>
      <w:r>
        <w:rPr>
          <w:b w:val="false"/>
        </w:rPr>
        <w:t>удовлетворение их индивидуальных потребностей в интеллектуальном, нравственном и физическом и (или) профессиональном совершенствовании;</w:t>
      </w:r>
    </w:p>
    <w:p>
      <w:pPr>
        <w:pStyle w:val="Pagetext"/>
        <w:numPr>
          <w:ilvl w:val="0"/>
          <w:numId w:val="3"/>
        </w:numPr>
        <w:spacing w:before="0" w:after="0"/>
        <w:ind w:left="0" w:firstLine="540"/>
        <w:jc w:val="both"/>
        <w:textAlignment w:val="baseline"/>
        <w:rPr/>
      </w:pPr>
      <w:r>
        <w:rPr>
          <w:b w:val="false"/>
        </w:rPr>
        <w:t>формирование культуры здорового и безопасного образа жизни, укрепление здоровья;</w:t>
      </w:r>
    </w:p>
    <w:p>
      <w:pPr>
        <w:pStyle w:val="Pagetext"/>
        <w:numPr>
          <w:ilvl w:val="0"/>
          <w:numId w:val="3"/>
        </w:numPr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организацию их свободного времени.</w:t>
      </w:r>
    </w:p>
    <w:p>
      <w:pPr>
        <w:pStyle w:val="Pagetext"/>
        <w:spacing w:before="0" w:after="0"/>
        <w:ind w:firstLine="540"/>
        <w:jc w:val="both"/>
        <w:textAlignment w:val="baseline"/>
        <w:rPr/>
      </w:pPr>
      <w:r>
        <w:rPr>
          <w:b w:val="false"/>
        </w:rPr>
        <w:t>В учреждениях дополнительного образования определяющее значение в регламентации образовательной деятельности  имеют образовательные программы.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rStyle w:val="Emphasis"/>
          <w:b/>
          <w:bCs/>
          <w:i w:val="false"/>
        </w:rPr>
        <w:t>Дополнительная образовательные</w:t>
      </w:r>
      <w:r>
        <w:rPr>
          <w:b w:val="false"/>
          <w:i/>
        </w:rPr>
        <w:t xml:space="preserve"> программы:</w:t>
      </w:r>
    </w:p>
    <w:p>
      <w:pPr>
        <w:pStyle w:val="Page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textAlignment w:val="baseline"/>
        <w:rPr/>
      </w:pPr>
      <w:r>
        <w:rPr>
          <w:b w:val="false"/>
        </w:rPr>
        <w:t>представляют собой</w:t>
      </w:r>
      <w:r>
        <w:rPr>
          <w:rStyle w:val="Appleconvertedspace"/>
          <w:b/>
        </w:rPr>
        <w:t> </w:t>
      </w:r>
      <w:hyperlink r:id="rId55" w:tgtFrame="_blank">
        <w:r>
          <w:rPr>
            <w:rStyle w:val="InternetLink"/>
            <w:b/>
            <w:color w:val="000000"/>
            <w:u w:val="none"/>
          </w:rPr>
          <w:t>комплекс</w:t>
        </w:r>
      </w:hyperlink>
      <w:r>
        <w:rPr>
          <w:rStyle w:val="Appleconvertedspace"/>
          <w:b/>
        </w:rPr>
        <w:t> </w:t>
      </w:r>
      <w:r>
        <w:rPr>
          <w:b w:val="false"/>
        </w:rPr>
        <w:t>основных характеристик образования (объем, содержание, планируемые результаты), организационно-педагогических условий и форм аттестации (в случаях, предусмотренных настоящим Федеральным законом),</w:t>
      </w:r>
    </w:p>
    <w:p>
      <w:pPr>
        <w:pStyle w:val="Page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представлены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.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rStyle w:val="Emphasis"/>
          <w:b/>
          <w:bCs/>
        </w:rPr>
        <w:t>Дополнительные о</w:t>
      </w:r>
      <w:r>
        <w:rPr>
          <w:b w:val="false"/>
        </w:rPr>
        <w:t>бразовательные программы самостоятельно разрабатываются и утверждаются учреждением, если иное не установлено Федеральным закон.</w:t>
      </w:r>
    </w:p>
    <w:p>
      <w:pPr>
        <w:pStyle w:val="Page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b w:val="false"/>
        </w:rPr>
        <w:t>Содержание дополнительных общеразвивающих программ и сроки обучения по ним определяются образовательной программой, разработанной и утвержденной организацией, осуществляющей образовательную деятельность.</w:t>
      </w:r>
    </w:p>
    <w:p>
      <w:pPr>
        <w:pStyle w:val="Pagetext"/>
        <w:shd w:fill="FFFFFF" w:val="clear"/>
        <w:spacing w:before="0" w:after="0"/>
        <w:ind w:firstLine="540"/>
        <w:jc w:val="both"/>
        <w:textAlignment w:val="baseline"/>
        <w:rPr>
          <w:b w:val="false"/>
          <w:b w:val="false"/>
        </w:rPr>
      </w:pPr>
      <w:r>
        <w:rPr>
          <w:rStyle w:val="StrongEmphasis"/>
          <w:b/>
        </w:rPr>
        <w:t>Дополнительная общеобразовательная программа как документ, содержащий основные характеристики дополнительного образования, содержит: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титульный лист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пояснительная записка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учебно-тематический план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содержание программы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методическое обеспечение и условия реализации программы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литература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при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держание образования в учреждениях дополнительного образования  строится на основани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ограммы должны быть составлены с учетом возрастных и психофизиологических  возможностей уча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уществление образовательного процесса строится на основе добровольного выбора обучающимися направлений  деятельност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рганизация образовательного процесса предусматривает, что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основной формой образовательной работы с детьми являются занятия в объединениях по интересам (кружки, студии, секции). Объединения могут быть одновозрастными и разновозрастным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количество обучающихся в объединениях определяется в зависимости от направленности деятельности, возраста детей, срока обучения и закрепляется Уставом учрежд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3)  расписание занятий объединения составляется для создания наиболее благоприятного режима работы и отдыха детей, с учетом пожелания родителей, а также возрастных особенностей  детей и установленных санитарно-гигиенических норм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м других форм (зачетов, мастер-классов, творческих отчетов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рядок приема граждан в учреждения дополнительного образования должен быть доведен до сведения обучающихся, их родителей (законных представителей), определяться учредителем, правила приёма должны определяться образовательным учреждением самостоятельно и закрепляться в уставе учреждения. Порядок приема должен обеспечивать прием всех граждан, которые проживают на данной территории и имеют право на получение дополнительного образования соответствующего уровн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ри приеме гражданина в учреждение дополнительного образования последнее обязано ознакомить обучающихся и (или) его родителей (законных представителей) с уставом учреждения, лицензией на право ведения образовательной деятельности, режимом работы учреждения, правилами поведения в учреждении, порядком  реализации программ по выбранной направленности. Права и обязанности учащихся учреждения должны быть определены уставом данного учреждения и иными, предусмотренными этим уставом, локальными актами. Обучающиеся и их родители должны быть с ними ознакомлены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Численный состав объединения, продолжительность занятий в нем определяются уставом учреждения. Занятия проводятся по группам, индивидуально или всем составом объедин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ждый ребенок имеет право заниматься в нескольких объединениях, менять их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13. Информационное сопровождение деятельности учреждений дополните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Информация о работе учреждений дополнительного образования, о порядке и правилах предоставления услуги по дополнительному образованию должна быть доступна населению района. Состояние данной информации должно соответствовать требованиям Федерального закона «О защите прав потребителей», Федерального закона «Об образовании в Российской Федерации»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убликации Требований к качеству на официальном сайте в сети Интернет органа местного самоупр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информационных стендов (уголков получателей услуг) в учреждениях дополнительно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полнительного образования должны быть информационные уголки, содержащие копии лицензии, сведения о бесплатных и платных услугах, требования к обучающимся, соблюдение которых обеспечивает выполнение качественной услуги, порядок работы с обращениями и жалобами граждан, прейскурант платных услуг, Требования к качеству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14. Контроль за деятельностью учреждений дополнительного образования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учреждений дополнительного образования осуществляется посредством процедур внутреннего и внешнего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нутренний контроль осуществляет руководитель учреждения дополнительного образования, его заместители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нутренний контроль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Внутренний контроль осуществляется директором учреждения, его заместителями по учебной и воспитательной работ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Требованиям к качеств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ind w:firstLine="708"/>
        <w:rPr/>
      </w:pPr>
      <w:r>
        <w:rPr>
          <w:spacing w:val="0"/>
        </w:rPr>
        <w:t xml:space="preserve">Руководитель учреждения несет полную ответственность за соблюдение требований настоящего стандарта. </w:t>
      </w:r>
    </w:p>
    <w:p>
      <w:pPr>
        <w:pStyle w:val="Normal"/>
        <w:shd w:fill="FFFFFF" w:val="clear"/>
        <w:ind w:firstLine="708"/>
        <w:rPr>
          <w:spacing w:val="0"/>
        </w:rPr>
      </w:pPr>
      <w:r>
        <w:rPr>
          <w:spacing w:val="0"/>
        </w:rPr>
        <w:t>2) внешний контроль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утем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, 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роведения контрольных мероприят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 дополнительного образования, так и в Управление образования Администрации МО «Глазовский район»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и заявления на некачественное предоставление услуги в сфере дополнительного образования  подлежат обязательной регист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 дополнительного образования, либо начальником отдела образования администрации города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6.15. Ответственность за качество оказания услуг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абота учреждений по предоставлению услуг в области дополнительного образования должна быть направлена на полное удовлетворение нужд учащихся и их родителей, непрерывное повышение качества услуг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дополнительного образова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итель дополнительного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обеспечить разъяснение и доведение Требований к качеству сотрудников учреждения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обеспечить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обеспечить выработку предложений по совершенствованию процедуры оказания услуг и стандарта каче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.16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олнота предоставления услуги в соответствии с установленными требованиями ее предост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результативность (эффективность) предоставления услуги, оцениваемая методом сравнения требований дополнительных общеобразовательных программ в сфере дополнительного образования с фактическими результатами реализации этих программ, а также путем изучения обращений граждан и опросов насе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создание условий для непрерывного  дополнительного образования детей в соответствии с их интересами и потребностям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ую услугу дополнительно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доступность, безопасность и эффективность дополните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расширение знаний обучающихся учреждений дополните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  развитие мотивации обучающихся учреждений к самообразованию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  развитие творческих способностей обучающихс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  включение обучающихся в социально полезную деятельность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  профессиональное и личностное самоопределения обучающихс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  самореализация и самовоспитание обучающихс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8)  адаптации обучающихся к жизни в обществе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9)  организации содержательного досуга и занятости обучаю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0) результаты участия обучающихся в соревнованиях, конференциях, конкурсах различного уровн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1) выполнение руководством учреждения дополнительного образования управленческих функций (анализ, планирование, организация, контроль, регулирование (коррекция).</w:t>
      </w:r>
    </w:p>
    <w:p>
      <w:pPr>
        <w:pStyle w:val="Normal"/>
        <w:shd w:fill="FFFFFF" w:val="clear"/>
        <w:ind w:firstLine="708"/>
        <w:rPr>
          <w:spacing w:val="0"/>
        </w:rPr>
      </w:pPr>
      <w:r>
        <w:rPr>
          <w:spacing w:val="0"/>
        </w:rPr>
        <w:t>6.17. Перечень показателей качества муниципальной услуги:</w:t>
      </w:r>
    </w:p>
    <w:p>
      <w:pPr>
        <w:pStyle w:val="Normal"/>
        <w:shd w:fill="FFFFFF" w:val="clear"/>
        <w:ind w:firstLine="708"/>
        <w:rPr>
          <w:spacing w:val="0"/>
        </w:rPr>
      </w:pPr>
      <w:r>
        <w:rPr>
          <w:spacing w:val="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77"/>
        <w:gridCol w:w="3118"/>
        <w:gridCol w:w="3119"/>
      </w:tblGrid>
      <w:tr>
        <w:trPr>
          <w:trHeight w:val="29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</w:tc>
      </w:tr>
      <w:tr>
        <w:trPr>
          <w:trHeight w:val="54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140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ации учебных планов программ дополнительного образования детей в организации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я</w:t>
            </w:r>
          </w:p>
        </w:tc>
      </w:tr>
      <w:tr>
        <w:trPr>
          <w:trHeight w:val="16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своивших в полном объеме дополнительную общеразвивающую программу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/Ко*100, где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- количество обучающихся, освоивших в полном объеме дополнительную общеобразовательную программу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 общее количество обучающихся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, отчет по итогам учебного года</w:t>
            </w:r>
          </w:p>
        </w:tc>
      </w:tr>
      <w:tr>
        <w:trPr>
          <w:trHeight w:val="16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 обучающихся, удовлетворенных качеством предоставленной услуги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, обращений потребителей услуг (обучающихся, их родителей (законных представителей)) на ка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ой услуги,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 жало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нига регистрации обращений граждан ОУ</w:t>
            </w:r>
          </w:p>
        </w:tc>
      </w:tr>
    </w:tbl>
    <w:p>
      <w:pPr>
        <w:pStyle w:val="Style15"/>
        <w:spacing w:before="0" w:after="0"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pacing w:val="0"/>
        </w:rPr>
        <w:t>7</w:t>
      </w:r>
      <w:r>
        <w:rPr>
          <w:spacing w:val="0"/>
          <w:kern w:val="0"/>
          <w:lang w:eastAsia="ru-RU"/>
        </w:rPr>
        <w:t>.   Качество услуг по организации муниципальной услуги «</w:t>
      </w:r>
      <w:r>
        <w:rPr/>
        <w:t>Реализация дополнительных предпрофессиональных программ в области физической культуры и спорта</w:t>
      </w:r>
      <w:r>
        <w:rPr>
          <w:spacing w:val="0"/>
          <w:kern w:val="0"/>
          <w:lang w:eastAsia="ru-RU"/>
        </w:rPr>
        <w:t>»</w:t>
      </w:r>
    </w:p>
    <w:p>
      <w:pPr>
        <w:pStyle w:val="Style15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>7.1.  Сведения об услуге:</w:t>
      </w:r>
    </w:p>
    <w:p>
      <w:pPr>
        <w:pStyle w:val="Normal"/>
        <w:ind w:firstLine="709"/>
        <w:jc w:val="both"/>
        <w:rPr/>
      </w:pPr>
      <w:r>
        <w:rPr/>
        <w:t>Наименование услуги: Реализация дополнительных предпрофессиональных программ в области физической культуры и спорта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одержание: </w:t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</w:rPr>
        <w:t xml:space="preserve">- </w:t>
      </w:r>
      <w:r>
        <w:rPr>
          <w:b w:val="false"/>
          <w:color w:val="000000"/>
        </w:rPr>
        <w:t>Обучающиеся за исключением обучающихся с ограниченными возможностями здоровья (ОВЗ) и детей-инвалидов;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Циклические, скоростно-силовые виды спорта и многоборья;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этап начальной подготовки;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>- тренировочный этап.</w:t>
      </w:r>
    </w:p>
    <w:p>
      <w:pPr>
        <w:pStyle w:val="Style15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Условия оказа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на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Единица измерения услуги – количество обучаю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лучатели услуги - население муниципального образования «Глазовский район» в возрасте от 5 до 18 лет (далее – учащие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слуга является бесплатной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.2. Нормативные документы, регламентирующие деятельность учреждений дополнительного образова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.Федеральный закон от 29.12.2012 года №273-ФЗ «Об образовании в Российской Федерации».</w:t>
      </w:r>
    </w:p>
    <w:p>
      <w:pPr>
        <w:pStyle w:val="Normal"/>
        <w:autoSpaceDE w:val="false"/>
        <w:ind w:firstLine="708"/>
        <w:jc w:val="both"/>
        <w:rPr>
          <w:spacing w:val="0"/>
          <w:kern w:val="0"/>
          <w:lang w:eastAsia="ru-RU"/>
        </w:rPr>
      </w:pPr>
      <w:r>
        <w:rPr>
          <w:spacing w:val="0"/>
          <w:kern w:val="0"/>
          <w:lang w:eastAsia="ru-RU"/>
        </w:rPr>
        <w:t>2. Федеральный закон от 24.07.1998 N 124-ФЗ «Об основных гарантиях прав ребенка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0"/>
          <w:kern w:val="0"/>
          <w:lang w:eastAsia="ru-RU"/>
        </w:rPr>
        <w:t xml:space="preserve">3. </w:t>
      </w:r>
      <w:r>
        <w:rPr/>
        <w:t>Постановление Главного государственного санитарного врача РФ от 04.07.2014 N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вместе с «СанПиН 2.4.4.3172-14. Санитарно-эпидемиологические правила и нормативы...»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Приказ Министерства образования и науки Российской Федерации от 29 августа 2013 года № 1008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/>
        <w:t xml:space="preserve">- </w:t>
      </w:r>
      <w:r>
        <w:rPr>
          <w:rFonts w:eastAsia="Calibri"/>
          <w:sz w:val="22"/>
          <w:szCs w:val="22"/>
          <w:lang w:eastAsia="en-US"/>
        </w:rPr>
        <w:t>иные нормативно-правовые акты Российской Федерации, Удмуртской Республики, Управления образования Администрации МО «Глазовский район» в сфере образования.</w:t>
      </w:r>
      <w:r>
        <w:rPr>
          <w:rFonts w:eastAsia="Calibri"/>
          <w:lang w:eastAsia="en-US"/>
        </w:rPr>
        <w:t xml:space="preserve"> </w:t>
      </w:r>
    </w:p>
    <w:p>
      <w:pPr>
        <w:pStyle w:val="Tocenter"/>
        <w:shd w:fill="FFFFFF" w:val="clear"/>
        <w:spacing w:before="0" w:after="0"/>
        <w:jc w:val="both"/>
        <w:rPr/>
      </w:pPr>
      <w:r>
        <w:rPr>
          <w:b w:val="false"/>
        </w:rPr>
        <w:tab/>
        <w:t>7.3. Основанием для предоставления услуги является наличие в Учреждении следующих документов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устав учреждения дополнительного образова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 лицензия на осуществление образовательной деятельности в сфере дополнительного образования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руководства, правила, инструкции, методики, положения, регламентирующие процесс предоставления услуг в сфере дополнительного образования и определяющие методы (способы) их предоставления и контрол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эксплуатационные документы на имеющееся в учреждении оборудование, приборы и аппаратур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заключения органов Государственной санитарно - 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учебные программы (дополнительные общеобразовательные программы)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став Учреждения (далее - Устав) является основным организационным документом, регламентирующим деятельность Учреждений, предоставляющих данную услугу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4. Руководства, правила, инструкции, методики, положения должны регламентировать процесс предоставления услуг дополнительного образования, определять методы (способы) их предоставления и контроля, а так же предусматривать меры совершенствования работы Учрежд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В учреждении используются следующие основные руководства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равила внутреннего трудового распорядк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санитарные правила и нормы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руководства по соблюдению гигиенических требований к максимальной нагрузк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постановления, распоряжения главы муниципального образования, решения Глазовского районного Совета депутатов, приказы Управления образования Администрации МО «Глазовский район» и иные руководства в сфере дополните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оказании услуги используются следующие инструкции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инструкции по эксплуатации оборудования учреждения (паспорта техники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инструкции персонала Учреждения (должностные инструкции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) инструкции по охране труда в Учреждении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 инструкция действий при получении анонимного телефонного сообщения об угрозе взрыва заложенном взрывчатом устройстве, поджоге и иных действий; могущих повлечь тяжкие последств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инструкция для персонала при угрозе или возникновении террористических актов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6) инструкция по делопроизводству в Учреждении дополните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7) иные инструкци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сновными Положениями в системе дополнительного образования являютс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положение о педагогическом совете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положение об общем собрании трудового коллектива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оложение об оказании дополнительных платных услуг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положение об оплате труда и др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7.5. В состав эксплуатационных документов, используемых при оказании услуг дополнительного образования, входят: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технический паспорт Учрежде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технические паспорта на используемое оборудование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сертификаты соответствия на оборудование (сертификаты качества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инвентарные описи основных средств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5) иные эксплуатационные документы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6. Требования к качеству  составляют нормативную основу практической работы соответствующего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7. В Учреждении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8. Условия размещения и режим работы учреждений дополнительного образования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я должны быть размещены в специально предназначенных зданиях и помещениях, доступных территориально для населения. Помещения должны быть обеспечены всеми средствами коммунально-бытового обслуживания и оснащены телефонной связью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 требования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полнительного образования детей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ежим работы учреждения дополнительного образования определяется уставом учреждения. Начало занятий в учреждениях дополнительного образования должно быть не ранее 8-00 ч, а их окончание - не позднее 20-00 ч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Занятия детей в учреждениях дополнительного образования могут проводиться в любой день недели, включая выходные дни и каникулярное врем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здании учреждения, предоставляющего услугу в сфере дополнительного образования, должны быть предусмотрены следующие помещени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учебные помещения (классные комнаты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гардеробна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специализированные помещения (спортивный и т.д.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другие факторы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мещения учреждений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и размещении учреждений дополнительного образования детей в приспособленных помещениях совместно с другими организациями, не имеющими отношения к данному учреждению, необходимо обеспечить для детей отдельный вход, гардероб, туалет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новные помещения учреждений дополнительного образования должны иметь естественное освещ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9. Техническое оснащение учреждений дополнительного образования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Каждое учреждение должно быть оснащено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стояние электрического оборудования в учреждениях дополнительного образования определяется путем проведения визуального осмотра, замеров сопротивления изоляции (проверка качества изоляции проводов) и т.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10. Укомплектованность учреждений дополнительного образования детей кадрами и их квалификац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е должно располагать необходимым числом специалистов в соответствии со штатным расписанием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едоставление услуги в сфере дополнительного образования осуществляют следующие виды персонала: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административно-управленческий персонал (руководитель учреждения, его заместители по направлениям дополнительного образования, руководители структурных подразделений, иной административно-управленческий персонал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 педагогический персонал (методисты,  тренеры-преподаватели.)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 технические работники, младший обслуживающий персонал (уборщики служебных помещений, рабочие по комплексному обслуживанию зданий, сторожи и т.п.)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 иные работник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 специалистов должны быть должностные инструкции, устанавливающие их обязанности и пра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бразовательные учреждения дополнительного образования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Наряду с соответствующей квалификацией и профессионализмом все сотрудники учреждения, предоставляющего услугу в сфере дополнительного образования, должны обладать высокими моральными качествами, чувством ответственности. При оказании услуг работники учреждения должны проявлять к учащимся и их родителям (законными представителями) максимальную вежливость, внимание, выдержку, предусмотрительность, терпени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едагогической деятельности допускаются лица, имеющие образовательный ценз, который определяется в порядке, установленном </w:t>
      </w:r>
      <w:hyperlink r:id="rId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едагогической деятельности не допускаются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</w:t>
      </w:r>
      <w:hyperlink w:anchor="P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треть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неснятую или непогашенную судимость за иные умышленные тяжкие и особо тяжкие преступления, не указанные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ча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ные недееспособными в установленном федеральным законом порядке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 из числа указанных в </w:t>
      </w:r>
      <w:hyperlink w:anchor="P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части втор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11. Требования к технологии оказания услуги дополнительного образова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Учреждения дополнительного образования детей предназначены для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) обеспечения необходимых условий личностного развития,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 укрепления здоровья и профессионального самоопределени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3) формирования общей культуры учащихся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4) адаптации личности к жизни в обществе,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 организации содержательного досуг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ополнительное образование детей производится с целью развития индивидуальных потребностей ребенка, которые не обеспечиваются в достаточной мере в рамках основных образовательных программ, а компенсируется в виде интеллектуальных, досуговых, информационных, развивающих услуг дополните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Дополнительное образование представлено следующими видами образовательных учреждений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 школа (школы по различным областям науки и техники, по различным видам искусств, детско-юношеская спортивная школа, в т.ч. школа олимпийского резерва и т.п.)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личество учреждений, предоставляющих услуги дополнительного образования детям, должно обеспечивать всех желающих заниматься в них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В учреждениях дополнительного образования детей наполняемость групп  не рекомендуется превышать 15 детей (за исключением хоровых, танцевальных, оркестровых и тому подобных групп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 учетом направленности дополнительных общеобразовательных программ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Продолжительность занятия в учреждении дополнительного образования без перерыва должна составлять не более 45 минут, а для детей 5-летнего возраста – 30 минут. Необходимо проведение перерывов между занятиями длительностью не менее 10 минут для отдыха детей.</w:t>
      </w:r>
    </w:p>
    <w:p>
      <w:pPr>
        <w:pStyle w:val="Pagetext"/>
        <w:spacing w:before="0" w:after="0"/>
        <w:ind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Учреждения, оказывающие услуги по предоставлению дополнительного образования детям, должны предоставлять широкий спектр дополнительных общеобразовательных программ, </w:t>
      </w:r>
      <w:r>
        <w:rPr>
          <w:rStyle w:val="StrongEmphasis"/>
          <w:b/>
        </w:rPr>
        <w:t>направленных на:</w:t>
      </w:r>
    </w:p>
    <w:p>
      <w:pPr>
        <w:pStyle w:val="Pagetext"/>
        <w:numPr>
          <w:ilvl w:val="0"/>
          <w:numId w:val="3"/>
        </w:numPr>
        <w:spacing w:before="0" w:after="0"/>
        <w:ind w:left="0" w:firstLine="540"/>
        <w:jc w:val="both"/>
        <w:textAlignment w:val="baseline"/>
        <w:rPr/>
      </w:pPr>
      <w:r>
        <w:rPr>
          <w:b w:val="false"/>
        </w:rPr>
        <w:t>формирование культуры здорового и безопасного образа жизни, укрепление здоровья;</w:t>
      </w:r>
    </w:p>
    <w:p>
      <w:pPr>
        <w:pStyle w:val="Pagetext"/>
        <w:numPr>
          <w:ilvl w:val="0"/>
          <w:numId w:val="3"/>
        </w:numPr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организацию их свободного времени.</w:t>
      </w:r>
    </w:p>
    <w:p>
      <w:pPr>
        <w:pStyle w:val="Pagetext"/>
        <w:spacing w:before="0" w:after="0"/>
        <w:ind w:firstLine="540"/>
        <w:jc w:val="both"/>
        <w:textAlignment w:val="baseline"/>
        <w:rPr/>
      </w:pPr>
      <w:r>
        <w:rPr>
          <w:b w:val="false"/>
        </w:rPr>
        <w:t>В учреждениях дополнительного образования определяющее значение в регламентации образовательной деятельности  имеют образовательные программы.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rStyle w:val="Emphasis"/>
          <w:b/>
          <w:bCs/>
          <w:i w:val="false"/>
        </w:rPr>
        <w:t>Дополнительная образовательные</w:t>
      </w:r>
      <w:r>
        <w:rPr>
          <w:b w:val="false"/>
        </w:rPr>
        <w:t xml:space="preserve"> программы:</w:t>
      </w:r>
    </w:p>
    <w:p>
      <w:pPr>
        <w:pStyle w:val="Page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textAlignment w:val="baseline"/>
        <w:rPr/>
      </w:pPr>
      <w:r>
        <w:rPr>
          <w:b w:val="false"/>
        </w:rPr>
        <w:t>представляют собой</w:t>
      </w:r>
      <w:r>
        <w:rPr>
          <w:rStyle w:val="Appleconvertedspace"/>
          <w:b/>
        </w:rPr>
        <w:t> </w:t>
      </w:r>
      <w:hyperlink r:id="rId57" w:tgtFrame="_blank">
        <w:r>
          <w:rPr>
            <w:rStyle w:val="InternetLink"/>
            <w:b/>
            <w:color w:val="000000"/>
            <w:u w:val="none"/>
          </w:rPr>
          <w:t>комплекс</w:t>
        </w:r>
      </w:hyperlink>
      <w:r>
        <w:rPr>
          <w:rStyle w:val="Appleconvertedspace"/>
          <w:b/>
        </w:rPr>
        <w:t> </w:t>
      </w:r>
      <w:r>
        <w:rPr>
          <w:b w:val="false"/>
        </w:rPr>
        <w:t>основных характеристик образования (объем, содержание, планируемые результаты), организационно-педагогических условий и форм аттестации (в случаях, предусмотренных настоящим Федеральным законом),</w:t>
      </w:r>
    </w:p>
    <w:p>
      <w:pPr>
        <w:pStyle w:val="Page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textAlignment w:val="baseline"/>
        <w:rPr/>
      </w:pPr>
      <w:r>
        <w:rPr>
          <w:b w:val="false"/>
        </w:rPr>
        <w:t>представлены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.</w:t>
      </w:r>
    </w:p>
    <w:p>
      <w:pPr>
        <w:pStyle w:val="Pagetext"/>
        <w:spacing w:before="0" w:after="0"/>
        <w:ind w:firstLine="708"/>
        <w:jc w:val="both"/>
        <w:textAlignment w:val="baseline"/>
        <w:rPr/>
      </w:pPr>
      <w:r>
        <w:rPr>
          <w:rStyle w:val="Emphasis"/>
          <w:b/>
          <w:bCs/>
          <w:i w:val="false"/>
        </w:rPr>
        <w:t>Дополнительные</w:t>
      </w:r>
      <w:r>
        <w:rPr>
          <w:rStyle w:val="Emphasis"/>
          <w:b/>
          <w:bCs/>
        </w:rPr>
        <w:t xml:space="preserve"> о</w:t>
      </w:r>
      <w:r>
        <w:rPr>
          <w:b w:val="false"/>
        </w:rPr>
        <w:t>бразовательные программы самостоятельно разрабатываются и утверждаются учреждением, если иное не установлено Федеральным закон.</w:t>
      </w:r>
    </w:p>
    <w:p>
      <w:pPr>
        <w:pStyle w:val="Page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b w:val="false"/>
        </w:rPr>
        <w:t>Содержание дополнительных общеразвивающих программ и сроки обучения по ним определяются образовательной программой, разработанной и утвержденной организацией, осуществляющей образовательную деятельность.</w:t>
      </w:r>
    </w:p>
    <w:p>
      <w:pPr>
        <w:pStyle w:val="Pagetext"/>
        <w:shd w:fill="FFFFFF" w:val="clear"/>
        <w:spacing w:before="0" w:after="0"/>
        <w:ind w:firstLine="540"/>
        <w:jc w:val="both"/>
        <w:textAlignment w:val="baseline"/>
        <w:rPr>
          <w:b w:val="false"/>
          <w:b w:val="false"/>
        </w:rPr>
      </w:pPr>
      <w:r>
        <w:rPr>
          <w:rStyle w:val="StrongEmphasis"/>
          <w:b/>
        </w:rPr>
        <w:t>Дополнительная общеобразовательная программа как документ, содержащий основные характеристики дополнительного образования, содержит: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титульный лист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пояснительная записка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учебно-тематический план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содержание программы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методическое обеспечение и условия реализации программы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литература,</w:t>
      </w:r>
    </w:p>
    <w:p>
      <w:pPr>
        <w:pStyle w:val="Pagetext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textAlignment w:val="baseline"/>
        <w:rPr>
          <w:b w:val="false"/>
          <w:b w:val="false"/>
        </w:rPr>
      </w:pPr>
      <w:r>
        <w:rPr>
          <w:b w:val="false"/>
        </w:rPr>
        <w:t>при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Содержание образования в учреждениях дополнительного образования  строится на основани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Программы должны быть составлены с учетом возрастных и психофизиологических  возможностей учащихс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Осуществление образовательного процесса строится на основе добровольного выбора обучающимися направлений  деятельност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рганизация образовательного процесса предусматривает, что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основной формой образовательной работы с детьми являются занятия в объединениях по интересам (кружки, студии, секции). Объединения могут быть одновозрастными и разновозрастными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количество обучающихся в объединениях определяется в зависимости от направленности деятельности, возраста детей, срока обучения и закрепляется Уставом учрежд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3)  расписание занятий объединения составляется для создания наиболее благоприятного режима работы и отдыха детей, с учетом пожелания родителей, а также возрастных особенностей  детей и установленных санитарно-гигиенических норм;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м других форм (зачетов, мастер-классов, творческих отчетов)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орядок приема граждан в учреждения дополнительного образования должен быть доведен до сведения обучающихся, их родителей (законных представителей), определяться учредителем, правила приёма должны определяться образовательным учреждением самостоятельно и закрепляться в уставе учреждения. Порядок приема должен обеспечивать прием всех граждан, которые проживают на данной территории и имеют право на получение дополнительного образования соответствующего уровн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При приеме гражданина в учреждение дополнительного образования последнее обязано ознакомить обучающихся и (или) его родителей (законных представителей) с уставом учреждения, лицензией на право ведения образовательной деятельности, режимом работы учреждения, правилами поведения в учреждении, порядком  реализации программ по выбранной направленности. Права и обязанности учащихся учреждения должны быть определены уставом данного учреждения и иными, предусмотренными этим уставом, локальными актами. Обучающиеся и их родители должны быть с ними ознакомлены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Численный состав объединения, продолжительность занятий в нем определяются уставом учреждения. Занятия проводятся по группам, индивидуально или всем составом объединения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ждый ребенок имеет право заниматься в нескольких объединениях, менять их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12. Информационное сопровождение деятельности учреждений дополнительного обра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Информация о работе учреждений дополнительного образования, о порядке и правилах предоставления услуги по дополнительному образованию должна быть доступна населению района. Состояние данной информации должно соответствовать требованиям Федерального закона «О защите прав потребителей», Федерального закона «Об образовании в Российской Федерации»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ирование граждан осуществляется посредством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убликации Требований к качеству на официальном сайте в сети Интернет органов местного самоупр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2)  информационных стендов (уголков получателей услуг) в учреждениях дополнительного образов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 каждом учреждении дополнительного образования должны быть информационные уголки, содержащие копии лицензии, сведения о бесплатных и платных услугах, требования к обучающимся, соблюдение которых обеспечивает выполнение качественной услуги, порядок работы с обращениями и жалобами граждан, прейскурант платных услуг, Требования к качеству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13. Контроль за деятельностью учреждений дополнительного образования дете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Контроль за деятельностью учреждений дополнительного образования осуществляется посредством процедур внутреннего и внешнего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Внутренний контроль осуществляет руководитель учреждения дополнительного образования, его заместители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 внутренний контроль.</w:t>
      </w:r>
    </w:p>
    <w:p>
      <w:pPr>
        <w:pStyle w:val="Style15"/>
        <w:spacing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>Внутренний контроль осуществляется директором учреждения, его заместителями по учебной и воспитательной работе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чреждения должны иметь документально оформленную внутреннюю систему контроля за деятельностью подразделений и сотрудников с целью определения их соответствия Требованиям к качеству, другим нормативным документам в области образования. Такая система контроля должна охватывать этапы планирования, работы с потребителями Услуги, оформление результатов контроля, выработки и реализации мероприятий по устранению выявленных недостатков.</w:t>
      </w:r>
    </w:p>
    <w:p>
      <w:pPr>
        <w:pStyle w:val="Normal"/>
        <w:shd w:fill="FFFFFF" w:val="clear"/>
        <w:ind w:firstLine="708"/>
        <w:rPr/>
      </w:pPr>
      <w:r>
        <w:rPr>
          <w:spacing w:val="0"/>
        </w:rPr>
        <w:t xml:space="preserve">Руководитель учреждения несет полную ответственность за соблюдение требований настоящего стандарта. </w:t>
      </w:r>
    </w:p>
    <w:p>
      <w:pPr>
        <w:pStyle w:val="Normal"/>
        <w:shd w:fill="FFFFFF" w:val="clear"/>
        <w:ind w:firstLine="708"/>
        <w:rPr>
          <w:spacing w:val="0"/>
        </w:rPr>
      </w:pPr>
      <w:r>
        <w:rPr>
          <w:spacing w:val="0"/>
        </w:rPr>
        <w:t>2) внешний контроль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Управление образования Администрации МО «Глазовский район»  (начальник Управления образования, заместитель начальника, специалисты Управления образования) осуществляют внешний контроль за деятельностью учреждения путем:</w:t>
      </w:r>
    </w:p>
    <w:p>
      <w:pPr>
        <w:pStyle w:val="Style15"/>
        <w:spacing w:before="0" w:after="0"/>
        <w:ind w:firstLine="708"/>
        <w:rPr>
          <w:b w:val="false"/>
          <w:b w:val="false"/>
        </w:rPr>
      </w:pPr>
      <w:r>
        <w:rPr>
          <w:b w:val="false"/>
        </w:rPr>
        <w:t>1) проведения мониторинга основных показателей работы за определенный период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 анализа обращений и жалоб граждан в Управление образования Администрации МО «Глазовский район», проведения 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 проведения контрольных мероприятий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Также внешний контроль по направлениям осуществляют Роспотребнадзор, органы государственной противопожарной службы, органы технического надзор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нарушение Требований к качеству потребителями услуг могут направляться как непосредственно в учреждение дополнительного образования, так и в Управление образования Администрации МО «Глазовский район»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и заявления на некачественное предоставление услуги в сфере дополнительного образования  подлежат обязательной регист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Жалобы на предоставление услуг с нарушением Требований к качеству должны быть рассмотрены руководителем учреждения дополнительного образования, либо начальником отдела образования администрации города в 30-дневный срок, а их заявителю дан письменный ответ о принятых мерах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7.14. Ответственность за качество оказания услуги.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абота учреждений по предоставлению услуг в области дополнительного образования должна быть направлена на полное удовлетворение нужд учащихся и их родителей, непрерывное повышение качества услуг.  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 xml:space="preserve">Руководитель учреждения дополнительного образования несет полную ответственность за соблюдение Требований к качеству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Руководитель дополнительного учреждения обязан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обеспечить разъяснение и доведение Требований к качеству сотрудников учреждения,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ь качества в должностных инструкциях конкретных работников, либо приказом по учрежд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организовать информационное обеспечение процесса оказания услуги в соответствии с Требованиями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4)  обеспечить внутренний контроль за соблюдением Требований к качеству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обеспечить выработку предложений по совершенствованию процедуры оказания услуг и стандарта каче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.15. Критерии оценки качества услуги: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)  полнота предоставления услуги в соответствии с установленными требованиями ее предостав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2)  результативность (эффективность) предоставления услуги, оцениваемая методом сравнения требований дополнительных общеобразовательных программ в сфере дополнительного образования с фактическими результатами реализации этих программ, а также путем изучения обращений граждан и опросов насе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3)  создание условий для непрерывного  дополнительного образования детей в соответствии с их интересами и потребностями.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Качественную услугу дополнительного образования характеризуют: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1)  доступность, безопасность и эффективность дополните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2)  расширение знаний обучающихся учреждений дополнительного образования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3)  развитие мотивации обучающихся учреждений к самообразованию;</w:t>
      </w:r>
    </w:p>
    <w:p>
      <w:pPr>
        <w:pStyle w:val="Style15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)   включение обучающихся в социально полезную деятельность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5)  профессиональное и личностное самоопределения обучаю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6)  самореализация и самовоспитание обучаю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7)  адаптации обучающихся к жизни в обществе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8)  организации содержательного досуга и занятости обучающихся;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9) результаты участия обучающихся в соревнованиях, конференциях, конкурсах различного уровня.</w:t>
      </w:r>
    </w:p>
    <w:p>
      <w:pPr>
        <w:pStyle w:val="Style15"/>
        <w:spacing w:before="0" w:after="0"/>
        <w:ind w:firstLine="708"/>
        <w:jc w:val="both"/>
        <w:rPr/>
      </w:pPr>
      <w:r>
        <w:rPr>
          <w:b w:val="false"/>
        </w:rPr>
        <w:t>10) выполнение руководством учреждения дополнительного образования управленческих функций (анализ, планирование, организация, контроль, регулирование (коррекция).</w:t>
      </w:r>
    </w:p>
    <w:p>
      <w:pPr>
        <w:pStyle w:val="Normal"/>
        <w:shd w:fill="FFFFFF" w:val="clear"/>
        <w:ind w:firstLine="708"/>
        <w:rPr/>
      </w:pPr>
      <w:r>
        <w:rPr>
          <w:spacing w:val="0"/>
        </w:rPr>
        <w:t>7.16. Перечень показателей качества муниципальной услуги:</w:t>
      </w:r>
    </w:p>
    <w:p>
      <w:pPr>
        <w:pStyle w:val="Normal"/>
        <w:shd w:fill="FFFFFF" w:val="clear"/>
        <w:ind w:firstLine="708"/>
        <w:rPr>
          <w:spacing w:val="0"/>
        </w:rPr>
      </w:pPr>
      <w:r>
        <w:rPr>
          <w:spacing w:val="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977"/>
        <w:gridCol w:w="3118"/>
        <w:gridCol w:w="3119"/>
      </w:tblGrid>
      <w:tr>
        <w:trPr>
          <w:trHeight w:val="29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</w:tc>
      </w:tr>
      <w:tr>
        <w:trPr>
          <w:trHeight w:val="54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cxspmiddle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cxspmiddle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>
          <w:trHeight w:val="140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ации учебных планов программ дополнительного образования детей в организации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я</w:t>
            </w:r>
          </w:p>
        </w:tc>
      </w:tr>
      <w:tr>
        <w:trPr>
          <w:trHeight w:val="16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своивших в полном объеме дополнительную общеразвивающую программу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/Ко*100, где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- количество обучающихся, освоивших в полном объеме дополнительную общеобразовательную программу,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 общее количество обучающихся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, отчет по итогам учебного года</w:t>
            </w:r>
          </w:p>
        </w:tc>
      </w:tr>
      <w:tr>
        <w:trPr>
          <w:trHeight w:val="16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 обучающихся, удовлетворенных качеством предоставленной услуги,</w:t>
            </w:r>
          </w:p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/Ко*100, где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- количество родителей, удовлетворенных качеством образования детей</w:t>
            </w:r>
          </w:p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количество опрошенных родителей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качества деятельности ОУ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, обращений потребителей услуг (обучающихся, их родителей (законных представителей)) на ка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ой услуги,</w:t>
            </w:r>
          </w:p>
          <w:p>
            <w:pPr>
              <w:pStyle w:val="Endnot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 на качество оказания услуги</w:t>
            </w:r>
          </w:p>
          <w:p>
            <w:pPr>
              <w:pStyle w:val="Endnot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олее 1 жалоб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нига регистрации обращений граждан ОУ</w:t>
            </w:r>
          </w:p>
        </w:tc>
      </w:tr>
    </w:tbl>
    <w:p>
      <w:pPr>
        <w:pStyle w:val="Style15"/>
        <w:spacing w:before="0" w:after="0"/>
        <w:ind w:right="-2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58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pacing w:val="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2z1">
    <w:name w:val="WW8Num2z1"/>
    <w:qFormat/>
    <w:rPr>
      <w:i w:val="false"/>
      <w:color w:val="000000"/>
    </w:rPr>
  </w:style>
  <w:style w:type="character" w:styleId="WW8Num4z1">
    <w:name w:val="WW8Num4z1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WW8Num3z0">
    <w:name w:val="WW8Num3z0"/>
    <w:qFormat/>
    <w:rPr>
      <w:b/>
      <w:i w:val="false"/>
    </w:rPr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mments">
    <w:name w:val="comment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Highlighthighlightactive">
    <w:name w:val="highlight highlight_active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Cs/>
      <w:spacing w:val="20"/>
      <w:kern w:val="2"/>
      <w:sz w:val="26"/>
      <w:szCs w:val="26"/>
    </w:rPr>
  </w:style>
  <w:style w:type="character" w:styleId="WW8Num4z0">
    <w:name w:val="WW8Num4z0"/>
    <w:qFormat/>
    <w:rPr>
      <w:b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spacing w:val="20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b/>
      <w:spacing w:val="0"/>
      <w:kern w:val="0"/>
      <w:sz w:val="20"/>
      <w:lang w:val="en-US"/>
    </w:rPr>
  </w:style>
  <w:style w:type="paragraph" w:styleId="Style15">
    <w:name w:val="Обычный (веб)"/>
    <w:basedOn w:val="Normal"/>
    <w:qFormat/>
    <w:pPr>
      <w:spacing w:before="0" w:after="187"/>
    </w:pPr>
    <w:rPr>
      <w:b/>
      <w:spacing w:val="0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/>
      <w:spacing w:val="0"/>
      <w:kern w:val="0"/>
      <w:sz w:val="20"/>
    </w:rPr>
  </w:style>
  <w:style w:type="paragraph" w:styleId="Endnote">
    <w:name w:val="Endnote Text"/>
    <w:basedOn w:val="Normal"/>
    <w:pPr/>
    <w:rPr>
      <w:rFonts w:ascii="Calibri" w:hAnsi="Calibri" w:cs="Calibri"/>
      <w:spacing w:val="0"/>
      <w:kern w:val="0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pacing w:val="0"/>
      <w:kern w:val="0"/>
      <w:sz w:val="22"/>
      <w:szCs w:val="22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Normactannotation">
    <w:name w:val="norm_act_annotation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b/>
      <w:spacing w:val="0"/>
      <w:kern w:val="0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cttext">
    <w:name w:val="norm_act_text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Tocenter">
    <w:name w:val="tocenter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Pagetext">
    <w:name w:val="page_text"/>
    <w:basedOn w:val="Normal"/>
    <w:qFormat/>
    <w:pPr>
      <w:spacing w:before="280" w:after="280"/>
    </w:pPr>
    <w:rPr>
      <w:b/>
      <w:spacing w:val="0"/>
      <w:kern w:val="0"/>
      <w:sz w:val="24"/>
      <w:szCs w:val="24"/>
    </w:rPr>
  </w:style>
  <w:style w:type="paragraph" w:styleId="Hp">
    <w:name w:val="hp"/>
    <w:basedOn w:val="Normal"/>
    <w:qFormat/>
    <w:pPr>
      <w:spacing w:before="280" w:after="280"/>
    </w:pPr>
    <w:rPr>
      <w:spacing w:val="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kern w:val="0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228011" TargetMode="External"/><Relationship Id="rId4" Type="http://schemas.openxmlformats.org/officeDocument/2006/relationships/hyperlink" Target="http://xn--273--84d1f.xn--p1ai/akty_minobrnauki_rossii/prikaz-minobrnauki-rf-ot-30082013-no-1015" TargetMode="External"/><Relationship Id="rId5" Type="http://schemas.openxmlformats.org/officeDocument/2006/relationships/hyperlink" Target="http://xn--273--84d1f.xn--p1ai/akty_minobrnauki_rossii/prikaz-minobrnauki-rf-ot-30082013-no-1014" TargetMode="External"/><Relationship Id="rId6" Type="http://schemas.openxmlformats.org/officeDocument/2006/relationships/hyperlink" Target="http://xn--273--84d1f.xn--p1ai/akty_minobrnauki_rossii/prikaz-minobrnauki-rf-ot-29082013-no-1008" TargetMode="External"/><Relationship Id="rId7" Type="http://schemas.openxmlformats.org/officeDocument/2006/relationships/hyperlink" Target="http://xn--273--84d1f.xn--p1ai/akty_minobrnauki_rossii/prikaz-minobrnauki-rf-ot-30082013-no-1015" TargetMode="External"/><Relationship Id="rId8" Type="http://schemas.openxmlformats.org/officeDocument/2006/relationships/hyperlink" Target="http://xn--273--84d1f.xn--p1ai/akty_minobrnauki_rossii/prikaz-minobrnauki-rf-ot-30082013-no-1014" TargetMode="External"/><Relationship Id="rId9" Type="http://schemas.openxmlformats.org/officeDocument/2006/relationships/hyperlink" Target="http://xn--273--84d1f.xn--p1ai/akty_minobrnauki_rossii/prikaz-minobrnauki-rf-ot-29082013-no-1008" TargetMode="External"/><Relationship Id="rId10" Type="http://schemas.openxmlformats.org/officeDocument/2006/relationships/hyperlink" Target="http://xn--273--84d1f.xn--p1ai/akty_minobrnauki_rossii/prikaz-minobrnauki-rf-ot-30082013-no-1014" TargetMode="External"/><Relationship Id="rId11" Type="http://schemas.openxmlformats.org/officeDocument/2006/relationships/hyperlink" Target="consultantplus://offline/ref=9C830A11CBA272B2D6B4BED2F93A98455B4DBBA0DE30A721C739FF938BDA9542974DE453CF072170g318E" TargetMode="External"/><Relationship Id="rId12" Type="http://schemas.openxmlformats.org/officeDocument/2006/relationships/hyperlink" Target="consultantplus://offline/ref=416A1000EFD6ED9981758737441A2FBEB5CA46E857B23B7312A52E4D355CE6502E86AA83DA30e1E" TargetMode="External"/><Relationship Id="rId13" Type="http://schemas.openxmlformats.org/officeDocument/2006/relationships/hyperlink" Target="consultantplus://offline/ref=416A1000EFD6ED9981758737441A2FBEB5CA46E858BC3B7312A52E4D3535eCE" TargetMode="External"/><Relationship Id="rId14" Type="http://schemas.openxmlformats.org/officeDocument/2006/relationships/hyperlink" Target="consultantplus://offline/ref=416A1000EFD6ED9981758737441A2FBEB5C541E259BD3B7312A52E4D355CE6502E86AA83DA30eAE" TargetMode="External"/><Relationship Id="rId15" Type="http://schemas.openxmlformats.org/officeDocument/2006/relationships/hyperlink" Target="consultantplus://offline/ref=416A1000EFD6ED9981758737441A2FBEB5C540E75BBA3B7312A52E4D355CE6502E86AA80DC30e6E" TargetMode="External"/><Relationship Id="rId16" Type="http://schemas.openxmlformats.org/officeDocument/2006/relationships/hyperlink" Target="consultantplus://offline/ref=416A1000EFD6ED9981758737441A2FBEB5C545E758B93B7312A52E4D355CE6502E86AA843DeBE" TargetMode="External"/><Relationship Id="rId17" Type="http://schemas.openxmlformats.org/officeDocument/2006/relationships/hyperlink" Target="consultantplus://offline/ref=416A1000EFD6ED9981758737441A2FBEB0C346E55EB066791AFC224F3253B94729CFA681DD037435e2E" TargetMode="External"/><Relationship Id="rId18" Type="http://schemas.openxmlformats.org/officeDocument/2006/relationships/hyperlink" Target="consultantplus://offline/ref=416A1000EFD6ED9981758737441A2FBEB5C442E159B33B7312A52E4D355CE6502E86AA80DD03755734e4E" TargetMode="External"/><Relationship Id="rId19" Type="http://schemas.openxmlformats.org/officeDocument/2006/relationships/hyperlink" Target="consultantplus://offline/ref=416A1000EFD6ED9981758737441A2FBEB5CA45E65FBC3B7312A52E4D355CE6502E86AA85D430e3E" TargetMode="External"/><Relationship Id="rId20" Type="http://schemas.openxmlformats.org/officeDocument/2006/relationships/hyperlink" Target="consultantplus://offline/ref=416A1000EFD6ED9981758737441A2FBEB5C541E257BB3B7312A52E4D355CE6502E86AA823DeAE" TargetMode="External"/><Relationship Id="rId21" Type="http://schemas.openxmlformats.org/officeDocument/2006/relationships/hyperlink" Target="consultantplus://offline/ref=416A1000EFD6ED9981758737441A2FBEB5C547E457B23B7312A52E4D355CE6502E86AA38e2E" TargetMode="External"/><Relationship Id="rId22" Type="http://schemas.openxmlformats.org/officeDocument/2006/relationships/hyperlink" Target="consultantplus://offline/ref=46347AA2F0DD44B27470AD8E8EC88D4C0F8939466AEAF1F06828DA13BCA284EF73E0193227039361D6m1E" TargetMode="External"/><Relationship Id="rId23" Type="http://schemas.openxmlformats.org/officeDocument/2006/relationships/hyperlink" Target="consultantplus://offline/ref=46347AA2F0DD44B27470AD8E8EC88D4C0F8939466AEAF1F06828DA13BCA284EF73E0193227039361D6m6E" TargetMode="External"/><Relationship Id="rId24" Type="http://schemas.openxmlformats.org/officeDocument/2006/relationships/hyperlink" Target="consultantplus://offline/ref=46347AA2F0DD44B27470AD8E8EC88D4C0F8939466AEAF1F06828DA13BCA284EF73E0193227029B66D6m1E" TargetMode="External"/><Relationship Id="rId25" Type="http://schemas.openxmlformats.org/officeDocument/2006/relationships/hyperlink" Target="consultantplus://offline/ref=46347AA2F0DD44B27470AD8E8EC88D4C0F8939466AEAF1F06828DA13BCA284EF73E0193227039361D6m0E" TargetMode="External"/><Relationship Id="rId26" Type="http://schemas.openxmlformats.org/officeDocument/2006/relationships/hyperlink" Target="http://xn--273--84d1f.xn--p1ai/akty_minobrnauki_rossii/prikaz-minobrnauki-rf-ot-30082013-no-1014" TargetMode="External"/><Relationship Id="rId27" Type="http://schemas.openxmlformats.org/officeDocument/2006/relationships/hyperlink" Target="consultantplus://offline/ref=9C830A11CBA272B2D6B4BED2F93A98455B4DBBA0DE30A721C739FF938BDA9542974DE453CF072170g318E" TargetMode="External"/><Relationship Id="rId28" Type="http://schemas.openxmlformats.org/officeDocument/2006/relationships/hyperlink" Target="consultantplus://offline/ref=416A1000EFD6ED9981758737441A2FBEB5CA46E857B23B7312A52E4D355CE6502E86AA83DA30e1E" TargetMode="External"/><Relationship Id="rId29" Type="http://schemas.openxmlformats.org/officeDocument/2006/relationships/hyperlink" Target="consultantplus://offline/ref=416A1000EFD6ED9981758737441A2FBEB5CA46E858BC3B7312A52E4D3535eCE" TargetMode="External"/><Relationship Id="rId30" Type="http://schemas.openxmlformats.org/officeDocument/2006/relationships/hyperlink" Target="consultantplus://offline/ref=416A1000EFD6ED9981758737441A2FBEB5C541E259BD3B7312A52E4D355CE6502E86AA83DA30eAE" TargetMode="External"/><Relationship Id="rId31" Type="http://schemas.openxmlformats.org/officeDocument/2006/relationships/hyperlink" Target="consultantplus://offline/ref=416A1000EFD6ED9981758737441A2FBEB5C540E75BBA3B7312A52E4D355CE6502E86AA80DC30e6E" TargetMode="External"/><Relationship Id="rId32" Type="http://schemas.openxmlformats.org/officeDocument/2006/relationships/hyperlink" Target="consultantplus://offline/ref=416A1000EFD6ED9981758737441A2FBEB5C545E758B93B7312A52E4D355CE6502E86AA843DeBE" TargetMode="External"/><Relationship Id="rId33" Type="http://schemas.openxmlformats.org/officeDocument/2006/relationships/hyperlink" Target="consultantplus://offline/ref=416A1000EFD6ED9981758737441A2FBEB0C346E55EB066791AFC224F3253B94729CFA681DD037435e2E" TargetMode="External"/><Relationship Id="rId34" Type="http://schemas.openxmlformats.org/officeDocument/2006/relationships/hyperlink" Target="consultantplus://offline/ref=416A1000EFD6ED9981758737441A2FBEB5C442E159B33B7312A52E4D355CE6502E86AA80DD03755734e4E" TargetMode="External"/><Relationship Id="rId35" Type="http://schemas.openxmlformats.org/officeDocument/2006/relationships/hyperlink" Target="consultantplus://offline/ref=416A1000EFD6ED9981758737441A2FBEB5CA45E65FBC3B7312A52E4D355CE6502E86AA85D430e3E" TargetMode="External"/><Relationship Id="rId36" Type="http://schemas.openxmlformats.org/officeDocument/2006/relationships/hyperlink" Target="consultantplus://offline/ref=416A1000EFD6ED9981758737441A2FBEB5C541E257BB3B7312A52E4D355CE6502E86AA823DeAE" TargetMode="External"/><Relationship Id="rId37" Type="http://schemas.openxmlformats.org/officeDocument/2006/relationships/hyperlink" Target="consultantplus://offline/ref=416A1000EFD6ED9981758737441A2FBEB5C547E457B23B7312A52E4D355CE6502E86AA38e2E" TargetMode="External"/><Relationship Id="rId38" Type="http://schemas.openxmlformats.org/officeDocument/2006/relationships/hyperlink" Target="consultantplus://offline/ref=46347AA2F0DD44B27470AD8E8EC88D4C0F8939466AEAF1F06828DA13BCA284EF73E0193227039361D6m1E" TargetMode="External"/><Relationship Id="rId39" Type="http://schemas.openxmlformats.org/officeDocument/2006/relationships/hyperlink" Target="consultantplus://offline/ref=46347AA2F0DD44B27470AD8E8EC88D4C0F8939466AEAF1F06828DA13BCA284EF73E0193227039361D6m6E" TargetMode="External"/><Relationship Id="rId40" Type="http://schemas.openxmlformats.org/officeDocument/2006/relationships/hyperlink" Target="consultantplus://offline/ref=46347AA2F0DD44B27470AD8E8EC88D4C0F8939466AEAF1F06828DA13BCA284EF73E0193227029B66D6m1E" TargetMode="External"/><Relationship Id="rId41" Type="http://schemas.openxmlformats.org/officeDocument/2006/relationships/hyperlink" Target="consultantplus://offline/ref=46347AA2F0DD44B27470AD8E8EC88D4C0F8939466AEAF1F06828DA13BCA284EF73E0193227039361D6m0E" TargetMode="External"/><Relationship Id="rId42" Type="http://schemas.openxmlformats.org/officeDocument/2006/relationships/hyperlink" Target="consultantplus://offline/ref=9C830A11CBA272B2D6B4BED2F93A98455B4DBBA0DE30A721C739FF938BDA9542974DE453CF072170g318E" TargetMode="External"/><Relationship Id="rId43" Type="http://schemas.openxmlformats.org/officeDocument/2006/relationships/hyperlink" Target="consultantplus://offline/ref=E95B0EF1628C79791968C266547C60A8E9E12D23FF53C85D80E051C31FE7EADBE586DF669C520C0B7BjBG" TargetMode="External"/><Relationship Id="rId44" Type="http://schemas.openxmlformats.org/officeDocument/2006/relationships/hyperlink" Target="consultantplus://offline/ref=E95B0EF1628C79791968C266547C60A8E9E12D23FF53C85D80E051C31FE7EADBE586DF669C520C0B7BjCG" TargetMode="External"/><Relationship Id="rId45" Type="http://schemas.openxmlformats.org/officeDocument/2006/relationships/hyperlink" Target="consultantplus://offline/ref=E95B0EF1628C79791968C266547C60A8E9E12D23FF53C85D80E051C31FE7EADBE586DF669C53040C7BjBG" TargetMode="External"/><Relationship Id="rId46" Type="http://schemas.openxmlformats.org/officeDocument/2006/relationships/hyperlink" Target="consultantplus://offline/ref=9C830A11CBA272B2D6B4BED2F93A98455B4DBBA0DE30A721C739FF938BDA9542974DE453CF072170g318E" TargetMode="External"/><Relationship Id="rId47" Type="http://schemas.openxmlformats.org/officeDocument/2006/relationships/hyperlink" Target="consultantplus://offline/ref=E95B0EF1628C79791968C266547C60A8E9E12D23FF53C85D80E051C31FE7EADBE586DF669C520C0B7BjBG" TargetMode="External"/><Relationship Id="rId48" Type="http://schemas.openxmlformats.org/officeDocument/2006/relationships/hyperlink" Target="consultantplus://offline/ref=E95B0EF1628C79791968C266547C60A8E9E12D23FF53C85D80E051C31FE7EADBE586DF669C520C0B7BjCG" TargetMode="External"/><Relationship Id="rId49" Type="http://schemas.openxmlformats.org/officeDocument/2006/relationships/hyperlink" Target="consultantplus://offline/ref=E95B0EF1628C79791968C266547C60A8E9E12D23FF53C85D80E051C31FE7EADBE586DF669C53040C7BjBG" TargetMode="External"/><Relationship Id="rId50" Type="http://schemas.openxmlformats.org/officeDocument/2006/relationships/hyperlink" Target="consultantplus://offline/ref=9C830A11CBA272B2D6B4BED2F93A98455B4DBBA0DE30A721C739FF938BDA9542974DE453CF072170g318E" TargetMode="External"/><Relationship Id="rId51" Type="http://schemas.openxmlformats.org/officeDocument/2006/relationships/hyperlink" Target="consultantplus://offline/ref=E95B0EF1628C79791968C266547C60A8E9E12D23FF53C85D80E051C31FE7EADBE586DF669C520C0B7BjBG" TargetMode="External"/><Relationship Id="rId52" Type="http://schemas.openxmlformats.org/officeDocument/2006/relationships/hyperlink" Target="consultantplus://offline/ref=E95B0EF1628C79791968C266547C60A8E9E12D23FF53C85D80E051C31FE7EADBE586DF669C520C0B7BjCG" TargetMode="External"/><Relationship Id="rId53" Type="http://schemas.openxmlformats.org/officeDocument/2006/relationships/hyperlink" Target="consultantplus://offline/ref=E95B0EF1628C79791968C266547C60A8E9E12D23FF53C85D80E051C31FE7EADBE586DF669C53040C7BjBG" TargetMode="External"/><Relationship Id="rId54" Type="http://schemas.openxmlformats.org/officeDocument/2006/relationships/hyperlink" Target="consultantplus://offline/ref=9C830A11CBA272B2D6B4BED2F93A98455B4DBBA0DE30A721C739FF938BDA9542974DE453CF072170g318E" TargetMode="External"/><Relationship Id="rId55" Type="http://schemas.openxmlformats.org/officeDocument/2006/relationships/hyperlink" Target="http://pharmacy.wikimart.ru/supplements/model/656743?recommendedOfferId=594723" TargetMode="External"/><Relationship Id="rId56" Type="http://schemas.openxmlformats.org/officeDocument/2006/relationships/hyperlink" Target="consultantplus://offline/ref=9C830A11CBA272B2D6B4BED2F93A98455B4DBBA0DE30A721C739FF938BDA9542974DE453CF072170g318E" TargetMode="External"/><Relationship Id="rId57" Type="http://schemas.openxmlformats.org/officeDocument/2006/relationships/hyperlink" Target="http://pharmacy.wikimart.ru/supplements/model/656743?recommendedOfferId=594723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37:00Z</dcterms:created>
  <dc:creator>Magfura</dc:creator>
  <dc:description/>
  <cp:keywords/>
  <dc:language>en-US</dc:language>
  <cp:lastModifiedBy>user</cp:lastModifiedBy>
  <cp:lastPrinted>2016-11-09T08:46:00Z</cp:lastPrinted>
  <dcterms:modified xsi:type="dcterms:W3CDTF">2018-01-24T09:52:00Z</dcterms:modified>
  <cp:revision>383</cp:revision>
  <dc:subject/>
  <dc:title>Приложение №1</dc:title>
</cp:coreProperties>
</file>