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Октябрьское» за 9 месяцев 2018 года исполнен в целом по доходам в объеме 2235,9 тыс. руб., что составляет 101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331,6 тыс. руб. (119,7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904,3 тыс. руб. (98,3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32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4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95,5% или получено доходов меньше на 15,5 тыс. руб.,  в связи с переплатой единого сельскохозяйственного налога от ООО «Октябрьский» в 2017году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166,5 тыс. руб. или 50,2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312,4 тыс. руб., неналоговые 19,2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лучены доходы от оказания платных услуг в сумме 19,2 тыс. руб. </w:t>
      </w:r>
      <w:r>
        <w:rPr>
          <w:sz w:val="22"/>
          <w:szCs w:val="22"/>
        </w:rPr>
        <w:t>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51,0 тыс. руб., поступило 47,0 тыс. руб., или 92,2% к плану 9 месяцев, недополучено 4,0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07,8 тыс. руб. и составила на 01.10.2018г. в сумме 61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27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27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7,1 тыс. руб.</w:t>
      </w:r>
    </w:p>
    <w:p>
      <w:pPr>
        <w:pStyle w:val="Normal"/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Бюджет поселения по расходам исполнен в объеме 2177,2 тыс. руб. или 62,5 % исполнения к уточненному плану, в том числе: </w:t>
      </w:r>
    </w:p>
    <w:p>
      <w:pPr>
        <w:pStyle w:val="Normal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 разделу «Общегосударственные вопросы» исполнение составило 1151,5  тыс. руб. или  68,5 % (за аналогичный период  2017 года – 968,9 тыс. рублей). На выплату заработной платы с отчислениями   направлено 961,0 тыс. руб., что составило 83,5 % всех расходов по органам управления. На оплату услуг связи  израсходовано 14,5 тыс. руб. (за аналогичный период  2017 года – 13,4 тыс. рублей), на оплату коммунальных услуг 26,7 тыс. руб. (за аналогичный период 2017 года – 27,1 тыс. рублей), на приобретение ГСМ 23,5 тыс. рублей (за аналогичный период 2017 года – 27,4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9 месяца 2018 года по подразделу 0111 «Резервные фонды» расходы не осуществлялись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153,0 тыс. руб. при плане 211,7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26,9 тыс. рублей (за аналогичный период  2017 года – 25,2 тыс. рублей) при годовом плане 49,6 тыс. руб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760,2 тыс. рублей (годовой план 897,9 тыс. рублей).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31,0 тыс. руб. при плане 567,0 тыс. руб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 подразделу 0707 «Молодежная политика» расходы составили 10,3 тыс. руб. (годовой план 12,2 тыс. руб.)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подразделу 1001 «Пенсионное обеспечение» при годовом плане 48,0 тыс. рублей кассовый расход составил 36,0 тыс. рублей. 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По разделу 1100 «Физическая культура и спорт» (план 10,0 тыс. руб.) кассовые расходы составили 8,3 тыс. рубл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0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47,5 тыс. руб.;</w:t>
      </w:r>
    </w:p>
    <w:p>
      <w:pPr>
        <w:pStyle w:val="Normal"/>
        <w:ind w:right="27"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65,7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За 9 месяцев 2018 года из бюджета УР для МО «Октябрьское» была выделена субсидия на реализацию мероприятий по формированию современной городской среды в размере 456,5 тыс. рубле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состоянию на 30.09.2018 года просроченная кредиторская задолженность отсутствует, просроченная дебиторская задолженность – 0,2 тыс. рублей (ПАО МРСК Центра и Приволжья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Октябрьское» по состоянию на 30.09.2018 года составляет 153,1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убвенция по воинскому учёту 10,9 тыс. руб.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редства дорожного фонда 39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обственные средства 103,2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профицитом в сумме 58,7 тыс. руб.</w:t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Пользователь</cp:lastModifiedBy>
  <cp:lastPrinted>2017-10-10T16:25:00Z</cp:lastPrinted>
  <dcterms:modified xsi:type="dcterms:W3CDTF">2018-10-19T06:37:00Z</dcterms:modified>
  <cp:revision>100</cp:revision>
  <dc:subject/>
  <dc:title>Пояснительная записка об исполнении бюджета</dc:title>
</cp:coreProperties>
</file>