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16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Бюджет МО «Понинское» за 1 квартал 2016 года исполнен в целом по доходам в объеме 1084,6 тыс. руб., что составляет 92,2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 xml:space="preserve">получены налоговые доходы в сумме 37,5 тыс. руб. (52,8% от плана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безвозмездные поступления в сумме 1047,1 тыс. руб. (94,7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5 год в сумме 58,0 тыс. руб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Доля собственных доходов в общем объеме составляет 3,5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К аналогичному периоду прошлого года исполнение собственных доходов составило 48,4% или получено доходов меньше на 40,0 тыс. руб., так как доходы от оказания платных услуг в бюджет поселения не поступают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налогу на доходы физ. лиц при плане 32,0 тыс. руб. поступило 21,1 тыс. руб.;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единому сельскохозяйственному налогу при плане 4,0 тыс. руб. поступления отсутствуют;</w:t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налогу на имущество физ. лиц при плане 15,0 тыс. руб. поступило 6,6 тыс. руб., в связи с имеющейся недоимкой;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- по</w:t>
      </w:r>
      <w:r>
        <w:rPr>
          <w:sz w:val="21"/>
          <w:szCs w:val="21"/>
          <w:lang w:eastAsia="ru-RU"/>
        </w:rPr>
        <w:t xml:space="preserve"> земельному налогу при плане 20,0 тыс. руб. поступило 9,8 тыс. руб., в связи с имеющейся недоимкой.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 исполнен в объеме 1073,6 тыс. руб. или 23,8 % исполнения к уточненному плану, в том числе: </w:t>
      </w:r>
    </w:p>
    <w:p>
      <w:pPr>
        <w:pStyle w:val="Normal"/>
        <w:ind w:firstLine="709"/>
        <w:jc w:val="both"/>
        <w:rPr>
          <w:color w:val="FF0000"/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309,1 тыс. руб. или 17,5% (за аналогичный период  2015 года – 272,3 тыс. рублей). На выплату заработной платы с отчислениями  направлено 271,3 тыс. руб., что составило 87,8% всех расходов по органам управления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 оплату услуг связи израсходовано 4,8 тыс. руб. (за аналогичный период  2015 года – 3,0 тыс. рублей), ГСМ 15,7 тыс. руб. (за аналогичный период 2015 года – 12,1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За 3 месяца 2016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22,9 тыс. руб. при плане 171,9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0 «Обеспечение пожарной безопасности» (годовой план 21,0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523,4 тыс. рублей (годовой уточнённый план 1102,4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при плане 413,8 тыс. руб. (в том числе 250,0 тыс. руб. – наказы избирателей  - реконструкция стадиона в с. Понино) расходы не осуществлялись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707 «Молодежная политика» при годовом плане 10,0 тыс. руб.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800 «Культура и кинематография» исполнение составило 193,2 тыс. руб. при плане 1008,1 тыс. руб. (в том числе остатки 2015 года 24,0 тыс. руб.). Средства по данному разделу направлены на содержание библиотек МО «Понинское»: на выплату заработной платы 170,3 тыс. руб., оплату коммунальных услуг 20,8 тыс. руб., услуг связи 2,2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6,0 тыс. рубл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 (годовой план 10,0 тыс. руб.) кассовый расход  составил 1,8 тыс. руб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1"/>
          <w:szCs w:val="21"/>
          <w:shd w:fill="FFFFFF" w:val="clear"/>
          <w:lang w:eastAsia="ru-RU"/>
        </w:rPr>
        <w:t>По Решениям Глазовского Районного Совета депутатов в 1 квартале 2016 года выделены дополнительные средства на материалы для ремонта моста в п. Сёва в размере 31,4 тыс. руб., на реконструкцию стадиона в с. Понино (наказы избирателей) 250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и кредиторская задолженность отсутствую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Понинское» по состоянию на 31.03.2016 года составляет 21,6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редства дорожного фонда 1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субвенция по воинскому учёту 17,6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2,8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16 года бюджет поселения исполнен с</w:t>
      </w:r>
      <w:r>
        <w:rPr>
          <w:color w:val="FF0000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рофицитом в сумме 11,0 тыс. руб.</w:t>
      </w:r>
    </w:p>
    <w:sectPr>
      <w:type w:val="nextPage"/>
      <w:pgSz w:w="11906" w:h="16838"/>
      <w:pgMar w:left="720" w:right="38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6-04-26T11:21:00Z</cp:lastPrinted>
  <dcterms:modified xsi:type="dcterms:W3CDTF">2016-04-26T07:21:00Z</dcterms:modified>
  <cp:revision>68</cp:revision>
  <dc:subject/>
  <dc:title>Пояснительная записка об исполнении бюджета</dc:title>
</cp:coreProperties>
</file>