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eastAsia="en-US"/>
        </w:rPr>
        <w:t xml:space="preserve">  </w:t>
      </w:r>
      <w:r>
        <w:rPr>
          <w:b/>
        </w:rPr>
        <w:t xml:space="preserve">  </w:t>
      </w:r>
      <w:r>
        <w:rPr>
          <w:b/>
        </w:rPr>
        <w:t>АДМИНИСТРАЦИЯ МУНИЦИПАЛЬНОГО ОБРАЗОВАНИЯ «КОЖИЛ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ЖЙЫЛ» МУНИЦИПАЛ КЫЛДЫТЭТЛЭН 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9 ноября 2018 года                                                                                                        № 129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ab/>
        <w:t>Д. Кожил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78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  передаче из собственности муниципального образования «Кожильское» в собственность муниципального образования «Глазовский район»  объектов движимого имуще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40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Гражданским кодексом РФ, решением Совета депутатов муниципального образования «Кожильское» от 16 ноября  2018 года  № 116 «О безвозмездной передаче движимых объектов из собственности муниципального  образования «Кожильское» в собственность  муниципального образования «Глазовский район», Положением о порядке управления и распоряжения имуществом, находящимся в собственности муниципального образования «Кожильское», утверждённым решением Совета депутатов муниципального образования «Кожильское» от 18 января 2017 года № 29 (в ред. решения от 26.05.2017 № 54),  Уставом муниципального образования  «Кожильское», Администрация муниципального образования «Кожильское»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ind w:right="-21" w:firstLine="72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/>
        <w:t>1. Передать безвозмездно в собственность муниципального образования «Глазовский район» из собственности муниципального образования «Кожильское» движимое имущество, указанное в приложении к настоящему постановлени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Утвердить прилагаемый передаточный акт движимого имущества, передаваемого из собственности муниципального образования «Кожильское» в собственность муниципального образования «Глазовский район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Администрации муниципального образования «Кожильское»  исключить из  Реестра муниципального имущества  муниципального образования «Кожильское» объекты, указанные в п.1 настоящего постановления  в течение месяца со дня принятия настоящего постанов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>
          <w:rFonts w:eastAsia="Calibri"/>
          <w:lang w:eastAsia="en-US"/>
        </w:rPr>
      </w:pPr>
      <w:r>
        <w:rPr/>
        <w:t xml:space="preserve">4. </w:t>
      </w:r>
      <w:r>
        <w:rPr>
          <w:rFonts w:eastAsia="Calibri"/>
          <w:lang w:eastAsia="en-US"/>
        </w:rPr>
        <w:t xml:space="preserve">Муниципальному казенному учреждению «Централизованная бухгалтерия муниципального образования «Глазовский район» </w:t>
      </w:r>
      <w:r>
        <w:rPr/>
        <w:t>отразить на счетах бухгалтерского учета передачу  объектов, указанных в п.1 настоящего постановления  в течение месяца со дня принятия настоящего постановления.</w:t>
      </w:r>
    </w:p>
    <w:p>
      <w:pPr>
        <w:pStyle w:val="TextBody"/>
        <w:spacing w:before="0" w:after="0"/>
        <w:ind w:firstLine="56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ind w:left="0" w:firstLine="561"/>
        <w:jc w:val="both"/>
        <w:rPr/>
      </w:pPr>
      <w:r>
        <w:rPr/>
        <w:t>5.  Контроль за исполнением настоящего  постановления  оставляю за собой.</w:t>
      </w:r>
    </w:p>
    <w:p>
      <w:pPr>
        <w:pStyle w:val="TextBodyIndent"/>
        <w:ind w:left="0" w:firstLine="561"/>
        <w:jc w:val="both"/>
        <w:rPr/>
      </w:pPr>
      <w:r>
        <w:rPr/>
      </w:r>
    </w:p>
    <w:p>
      <w:pPr>
        <w:pStyle w:val="TextBodyIndent"/>
        <w:ind w:left="0" w:firstLine="561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муниципального</w:t>
      </w:r>
    </w:p>
    <w:p>
      <w:pPr>
        <w:pStyle w:val="Normal"/>
        <w:rPr>
          <w:b/>
          <w:b/>
        </w:rPr>
      </w:pPr>
      <w:r>
        <w:rPr>
          <w:b/>
        </w:rPr>
        <w:t>образования «Кожильское»                                                   С. Л. Бур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"/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 муниципального</w:t>
      </w:r>
    </w:p>
    <w:p>
      <w:pPr>
        <w:pStyle w:val="Normal"/>
        <w:jc w:val="right"/>
        <w:rPr/>
      </w:pPr>
      <w:r>
        <w:rPr/>
        <w:t xml:space="preserve">образования «Кожильское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«29» ноября 2018 № 12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еречень движимого имущества, передаваемого безвозмездно из собственности муниципального образования «Кожильское» в собственность муниципального образования </w:t>
      </w:r>
    </w:p>
    <w:p>
      <w:pPr>
        <w:pStyle w:val="Normal"/>
        <w:jc w:val="center"/>
        <w:rPr/>
      </w:pPr>
      <w:r>
        <w:rPr/>
        <w:t>«Глазовский район»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29"/>
        <w:gridCol w:w="1559"/>
        <w:gridCol w:w="24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лансовая стоимость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он гелий А,40 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ла C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т микшерный INVOTONE MX 12F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система PASGAO PAW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система AUDIOVOCE VHF002-V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stery MTV -1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93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стическая система X-Line XL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5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ерный эффект Showildht L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ла С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шерный пуль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цен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цен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 N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8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 Aser Packard Be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99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 13-15 Lenovo IdeaPad G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339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т микшерный INBOTONE MX 12 F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5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система PASSGA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8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тол для настольного тенн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 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9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тол для настольного тенн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 000,00</w:t>
            </w:r>
          </w:p>
        </w:tc>
      </w:tr>
      <w:tr>
        <w:trPr/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 47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4:27:00Z</dcterms:created>
  <dc:creator>1</dc:creator>
  <dc:description/>
  <dc:language>en-US</dc:language>
  <cp:lastModifiedBy>User</cp:lastModifiedBy>
  <cp:lastPrinted>2017-01-13T09:07:00Z</cp:lastPrinted>
  <dcterms:modified xsi:type="dcterms:W3CDTF">2018-12-03T04:27:00Z</dcterms:modified>
  <cp:revision>2</cp:revision>
  <dc:subject/>
  <dc:title>Администрация муниципального                                                          «Глаз ёрос» муниципал</dc:title>
</cp:coreProperties>
</file>