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КТЯБРЬ» МУНИЦИПАЛ КЫЛДЭТЫС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ПУТАТЪЁСЛЭН КЕНЕШС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 24 »  июня  2021 года</w:t>
        <w:tab/>
        <w:tab/>
        <w:tab/>
        <w:tab/>
        <w:tab/>
        <w:tab/>
        <w:tab/>
        <w:tab/>
        <w:tab/>
        <w:t>№ 2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Октябрьский</w:t>
      </w:r>
    </w:p>
    <w:p>
      <w:pPr>
        <w:pStyle w:val="Normal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Октябрьское» №188 </w:t>
      </w:r>
    </w:p>
    <w:p>
      <w:pPr>
        <w:pStyle w:val="Normal"/>
        <w:rPr>
          <w:b/>
          <w:b/>
        </w:rPr>
      </w:pPr>
      <w:r>
        <w:rPr>
          <w:b/>
        </w:rPr>
        <w:t xml:space="preserve">от 24.12.2020 «О бюджете МО «Октябрьское» </w:t>
      </w:r>
    </w:p>
    <w:p>
      <w:pPr>
        <w:pStyle w:val="Normal"/>
        <w:rPr>
          <w:b/>
          <w:b/>
        </w:rPr>
      </w:pPr>
      <w:r>
        <w:rPr>
          <w:b/>
        </w:rPr>
        <w:t xml:space="preserve">на 2021 год </w:t>
      </w:r>
      <w:r>
        <w:rPr>
          <w:b/>
          <w:bCs/>
        </w:rPr>
        <w:t>и на</w:t>
      </w:r>
      <w:r>
        <w:rPr>
          <w:bCs/>
        </w:rPr>
        <w:t xml:space="preserve"> </w:t>
      </w:r>
      <w:r>
        <w:rPr>
          <w:b/>
          <w:bCs/>
        </w:rPr>
        <w:t xml:space="preserve">плановый период </w:t>
      </w:r>
      <w:r>
        <w:rPr>
          <w:b/>
        </w:rPr>
        <w:t xml:space="preserve">2022 </w:t>
      </w:r>
    </w:p>
    <w:p>
      <w:pPr>
        <w:pStyle w:val="Normal"/>
        <w:rPr>
          <w:b/>
          <w:b/>
        </w:rPr>
      </w:pPr>
      <w:r>
        <w:rPr>
          <w:b/>
        </w:rPr>
        <w:t xml:space="preserve">и 2023 годов» (в ред. реш. от 11.03.2021 №205, </w:t>
      </w:r>
    </w:p>
    <w:p>
      <w:pPr>
        <w:pStyle w:val="Normal"/>
        <w:rPr>
          <w:b/>
          <w:b/>
        </w:rPr>
      </w:pPr>
      <w:r>
        <w:rPr>
          <w:b/>
        </w:rPr>
        <w:t>от 08.04.2021 №20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Октябрьское», Положением о бюджетном процессе в муниципальном образовании «Октябрьское» </w:t>
      </w:r>
    </w:p>
    <w:p>
      <w:pPr>
        <w:pStyle w:val="Normal"/>
        <w:ind w:firstLine="567"/>
        <w:jc w:val="both"/>
        <w:rPr/>
      </w:pPr>
      <w:r>
        <w:rPr>
          <w:b/>
        </w:rPr>
        <w:t>Совет депутатов муниципального образования «Октябрьское» РЕШИЛ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1. Внести следующие изменения в решение Совета депутатов муниципального образования «Октябрьское» №188 от 24.12.2021 «О бюджете муниципального образования «Октябрьское» на 2021год и плановый период 2022 и 2023 годов» (в ред. реш. от 11.03.2021 №205, от 08.04.2021 №208, от 29.04.2021 №217).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lang w:eastAsia="zh-CN"/>
        </w:rPr>
        <w:t>1.1.</w:t>
      </w:r>
      <w:r>
        <w:rPr/>
        <w:t xml:space="preserve"> В связи с прогнозируемым поступлением доходов в 2021 году, в целях реализации решений, принятых на сходах жителей муниципального образования «Октябрьское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.1. Увеличить доходную часть бюджета МО «Октябрьское» на 72,9 тыс. руб.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55"/>
        <w:gridCol w:w="3118"/>
        <w:gridCol w:w="11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9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8 117 1403010 0000 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,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2. Увеличить расходную часть бюджета МО «Октябрьское» на 72,9 тыс. руб. и распределить по следующим направлениям:</w:t>
      </w:r>
    </w:p>
    <w:tbl>
      <w:tblPr>
        <w:tblW w:w="952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676"/>
        <w:gridCol w:w="2977"/>
        <w:gridCol w:w="1276"/>
      </w:tblGrid>
      <w:tr>
        <w:trPr>
          <w:trHeight w:val="6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ind w:left="-645"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лагоустройство. Субсидии из бюджета Удмуртской республики бюджетам муниципальных образований в УР на решение вопросов местного значения, осуществляемое с участием средств самооблажения граждан (софинансиров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18 0503 99000</w:t>
            </w:r>
            <w:r>
              <w:rPr>
                <w:lang w:val="en-US" w:eastAsia="en-US"/>
              </w:rPr>
              <w:t>S8220</w:t>
            </w:r>
            <w:r>
              <w:rPr>
                <w:lang w:eastAsia="en-US"/>
              </w:rPr>
              <w:t xml:space="preserve"> 24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9</w:t>
            </w:r>
          </w:p>
        </w:tc>
      </w:tr>
      <w:tr>
        <w:trPr>
          <w:trHeight w:val="6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Благоустройство.</w:t>
            </w:r>
            <w:r>
              <w:rPr/>
              <w:t xml:space="preserve"> </w:t>
            </w:r>
            <w:r>
              <w:rPr>
                <w:lang w:eastAsia="en-US"/>
              </w:rPr>
              <w:t>Субсидии из бюджета Удмуртской республики бюджетам муниципальных образований в УР на решение вопросов местного значения, осуществляемое с участием средств самооблажения граждан (софинансирование)сооружений и нежилых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18 0503 99000</w:t>
            </w:r>
            <w:r>
              <w:rPr>
                <w:lang w:val="en-US" w:eastAsia="en-US"/>
              </w:rPr>
              <w:t>S8220</w:t>
            </w:r>
            <w:r>
              <w:rPr>
                <w:lang w:eastAsia="en-US"/>
              </w:rPr>
              <w:t xml:space="preserve"> 24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1.2. В связи с передачей части полномочий по содержанию дорог межпоселенческого и внутрипоселенческого назначения в 2021 год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1.Увеличить доходную часть бюджета МО «Октябрьское» на 22,0 тыс. руб.: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2694"/>
        <w:gridCol w:w="10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14 10 0000 1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2.2. Увеличить расходную часть бюджета МО «Октябрьское» на 22,0 тыс. руб. по следующим направлениям: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885"/>
        <w:gridCol w:w="2835"/>
        <w:gridCol w:w="101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 границах населё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409 9900062520 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3. В соответствии с Распоряжением Администрации МО «Октябрьское» от 29.03.2021г. № 14 произвести перемещение бюджетных ассигнований  для заключения договора на проведение кадастровых работ по составлению схем расположения земельных участ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2"/>
        <w:gridCol w:w="3544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ппарат. Заработная пл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104 9900060030 121 2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лагоустройство. Работы, услуги по содержанию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503 9900062330 244 22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ругие общегосударственные вопросы. Прочие работы, услуг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113 9900063880 244 22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ab/>
        <w:t>2. Утвердить бюджет МО «Октябрьское» на 2021 год по доходам в сумме 5020,6 тыс. руб., по расходам в сумме 5163,2 тыс. руб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ab/>
        <w:t>3. Внести соответствующие изменения в Приложения № 1,2,7,9,11 решения Совета депутатов муниципального образования «Октябрьское» №188 от 24.12.2021 «О бюджете муниципального образования «Октябрьское» на 2021год и плановый период 2022 и 2023 годов» (в ред. реш. от 11.03.2021 №205, от 08.04.2021 №208, от 29.04.2021 №217)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4. </w:t>
      </w:r>
      <w:r>
        <w:rPr>
          <w:color w:val="000000"/>
        </w:rPr>
        <w:t>Внести изменения в соглашения о передаче осуществления части полномочий по решению вопросов местного значения поселения 05-07-2021 от 30.12.2020 г.</w:t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Н.М. Сабрекова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«Октябрьское»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31:00Z</dcterms:created>
  <dc:creator>Пользователь</dc:creator>
  <dc:description/>
  <dc:language>en-US</dc:language>
  <cp:lastModifiedBy>User</cp:lastModifiedBy>
  <cp:lastPrinted>2021-07-01T11:10:00Z</cp:lastPrinted>
  <dcterms:modified xsi:type="dcterms:W3CDTF">2021-07-05T07:31:00Z</dcterms:modified>
  <cp:revision>2</cp:revision>
  <dc:subject/>
  <dc:title/>
</cp:coreProperties>
</file>