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1.1 к Положению о своевременном  оповещении и информировании населения МО «Штанигуртское» при угрозе и возникновении чрезвычайных ситуаций от 24 апреля 2017 г.№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1.1 к Положению о своевременном  оповещении и информировании населения МО «Штанигуртское» при угрозе и возникновении чрезвычайных ситуаций от 24 апреля 2017 г.№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Штанигурт МО «Штанигурт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291 домов, из них жилых - 291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1418 челове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5017135</wp:posOffset>
                </wp:positionV>
                <wp:extent cx="2174875" cy="1412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1412280"/>
                          <a:chOff x="0" y="0"/>
                          <a:chExt cx="2174760" cy="141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4760" cy="9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Глазовская, 2,6, 8,10,12,14,14в, 16,16а, 16г, 18а, 20,22, 24, 26,7,9,11,15,17,19,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760"/>
                            <a:ext cx="21747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 дома-316 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395.05pt;width:171.25pt;height:111.2pt" coordorigin="89,7901" coordsize="3425,22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;top:7901;width:3424;height:1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Глазовская, 2,6, 8,10,12,14,14в, 16,16а, 16г, 18а, 20,22, 24, 26,7,9,11,15,17,19,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;top:9384;width:34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 дома-316 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935</wp:posOffset>
                </wp:positionH>
                <wp:positionV relativeFrom="paragraph">
                  <wp:posOffset>4924425</wp:posOffset>
                </wp:positionV>
                <wp:extent cx="2057400" cy="15062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06240"/>
                          <a:chOff x="0" y="0"/>
                          <a:chExt cx="2057400" cy="150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10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Глазовская, 13,23,25,27,29,31,33,35,37, 39,41,43,45,47,49,53,55,57,59,61,63,65,67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9,71,73,75,77,81,75,85,5б,5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олодежная, 1,2,3,4,5,6,7,8,9,10,12,13, 14,16,17,18,19,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Школьная, 1,5,9,9а,9б,11,17,21,23,31,35,4,6,8,12,14,16,18,20,24.27.32.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4400"/>
                            <a:ext cx="205740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7 домов- 316 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05pt;margin-top:387.75pt;width:162pt;height:118.6pt" coordorigin="3781,7755" coordsize="3240,2372">
                <v:shape id="shape_0" fillcolor="white" stroked="t" o:allowincell="f" style="position:absolute;left:3781;top:7755;width:3239;height:1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Глазовская, 13,23,25,27,29,31,33,35,37, 39,41,43,45,47,49,53,55,57,59,61,63,65,67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9,71,73,75,77,81,75,85,5б,5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олодежная, 1,2,3,4,5,6,7,8,9,10,12,13, 14,16,17,18,19,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Школьная, 1,5,9,9а,9б,11,17,21,23,31,35,4,6,8,12,14,16,18,20,24.27.32.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9337;width:323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7 домов- 316 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4720</wp:posOffset>
                </wp:positionH>
                <wp:positionV relativeFrom="paragraph">
                  <wp:posOffset>4924425</wp:posOffset>
                </wp:positionV>
                <wp:extent cx="2057400" cy="172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20800"/>
                          <a:chOff x="0" y="0"/>
                          <a:chExt cx="2057400" cy="172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Школьная36,38,37,39,41,43,47,22,9г,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Чепецкая, 1,3,5,4 ул. Спортивная, 11,13,17,19,23,15,7,35,18,20,26,22,36,39,37,34,24,14,16,4,6,27 ул. Юбилейная, 1,2 ул. Северная, 2,17,6,20,5,16,15,4 пер. Тупиковый, 1,3 ул. Юкаменская, 3,5,7,9 ул. Южная 1,4,6 ул. Западная, 1,5,9,11,13,15,17,19,23,27,29,31,33,35,37,3а,2, 4,6,12,14,16,18,20,22,22а,24,8,32,3,28,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7320"/>
                            <a:ext cx="20574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7 домов-316 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pt;margin-top:387.75pt;width:162pt;height:135.5pt" coordorigin="7472,7755" coordsize="3240,2710">
                <v:shape id="shape_0" fillcolor="white" stroked="t" o:allowincell="f" style="position:absolute;left:7472;top:7755;width:3239;height:1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Школьная36,38,37,39,41,43,47,22,9г,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Чепецкая, 1,3,5,4 ул. Спортивная, 11,13,17,19,23,15,7,35,18,20,26,22,36,39,37,34,24,14,16,4,6,27 ул. Юбилейная, 1,2 ул. Северная, 2,17,6,20,5,16,15,4 пер. Тупиковый, 1,3 ул. Юкаменская, 3,5,7,9 ул. Южная 1,4,6 ул. Западная, 1,5,9,11,13,15,17,19,23,27,29,31,33,35,37,3а,2, 4,6,12,14,16,18,20,22,22а,24,8,32,3,28,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2;top:9562;width:3239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7 домов-316 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2770</wp:posOffset>
                </wp:positionH>
                <wp:positionV relativeFrom="paragraph">
                  <wp:posOffset>4928235</wp:posOffset>
                </wp:positionV>
                <wp:extent cx="1992630" cy="1717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717200"/>
                          <a:chOff x="0" y="0"/>
                          <a:chExt cx="1992600" cy="171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92600" cy="114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Юкаменская, 13,17,11,2,4,6,10,12,14,20,24,16,8 ул. Садовая, 1,3,5,7,9,11,20,13,15,17,17а,19,21,23,25,2,4,6, 8,10,12,14,16,18,22 ул. Восточная, 1,2,3,4,5,6,3а,7,8,9,10,10а ул. Западная, 7, ул. Юкаменская, 15,22, ул. Глазовская, 16в, 16б, ул. Спортивная, 1,9, ул. Чепецкая, 6, ул. Спорт. 1,9 ул. Школ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0"/>
                            <a:ext cx="19926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дома-319 челов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1pt;margin-top:388.05pt;width:156.9pt;height:135.15pt" coordorigin="10902,7761" coordsize="3138,2703">
                <v:shape id="shape_0" fillcolor="white" stroked="t" o:allowincell="f" style="position:absolute;left:10902;top:7761;width:3137;height:1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Юкаменская, 13,17,11,2,4,6,10,12,14,20,24,16,8 ул. Садовая, 1,3,5,7,9,11,20,13,15,17,17а,19,21,23,25,2,4,6, 8,10,12,14,16,18,22 ул. Восточная, 1,2,3,4,5,6,3а,7,8,9,10,10а ул. Западная, 7, ул. Юкаменская, 15,22, ул. Глазовская, 16в, 16б, ул. Спортивная, 1,9, ул. Чепецкая, 6, ул. Спорт. 1,9 ул. Школ.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02;top:9564;width:313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дома-319 челов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бреков Вячеслав Всеволод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2-25-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742-47-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бреков Вячеслав Всевлод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арова Светлана Никола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Молодежная, д.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13-30-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Штанигурт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змаков Павел Иосиф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-6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9-919-04-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ГМ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7-6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ГМЗ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Штанигу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ентьев Валерий Владимир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6-76-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талов В.В. ул. Молодежная,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ргутский А.М.ул. Глазовская, 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даков Г.Н.ул. Глазовская,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отц В.В. ул. Новая д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репанов А.Е. ул. Новая, д. 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олотарев А.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Советская, д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вощикова О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л. Глазовская, д. 2, кв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04-276-12-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жин В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Школьная, д.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743-89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шмакова Т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Восточная, д. 8, кв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158-78-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72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72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 А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Садовая, д.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09-054-59-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04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64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бреков Вячеслав Всеволод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2-25-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742-47-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бреков Вячеслав Всевлод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арова Светлана Никола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Молодежная, д. 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13-30-6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Штанигурт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змаков Павел Иосиф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-6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9-919-04-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ГМ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7-69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ГМЗ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Штанигу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ентьев Валерий Владимир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6-76-9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талов В.В. ул. Молодежная, 1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ргутский А.М.ул. Глазовская, 8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даков Г.Н.ул. Глазовская, 3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отц В.В. ул. Новая д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репанов А.Е. ул. Новая, д. 5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олотарев А.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Советская, д.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вощикова О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л. Глазовская, д. 2, кв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04-276-12-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2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жин В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Школьная, д.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743-89-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шмакова Т.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Восточная, д. 8, кв.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158-78-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200,59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359,7380" to="5359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1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 А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Садовая, д.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09-054-59-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2,5940" to="5252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702,5940" to="8702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703,7380" to="8703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0:00Z</dcterms:created>
  <dc:creator>Пользователь</dc:creator>
  <dc:description/>
  <cp:keywords/>
  <dc:language>en-US</dc:language>
  <cp:lastModifiedBy>User</cp:lastModifiedBy>
  <cp:lastPrinted>2017-04-24T14:13:00Z</cp:lastPrinted>
  <dcterms:modified xsi:type="dcterms:W3CDTF">2017-04-24T10:18:00Z</dcterms:modified>
  <cp:revision>31</cp:revision>
  <dc:subject/>
  <dc:title>Схема оповещения населения</dc:title>
</cp:coreProperties>
</file>