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 своевременном оповещении и информировании населения МО «Штанигуртское» при угрозе и возникновении чрезвычайных ситуаций от 24.04.2017 №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 своевременном оповещении и информировании населения МО «Штанигуртское» при угрозе и возникновении чрезвычайных ситуаций от 24.04.2017 №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деревнях Азамай, Березовый, Колевай, Полынга, Порпиево, Сергеевка МО «Штанигурт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32 дома. Население составляет 323 челов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бреков Вячеслав Всеволо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2-25-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742-47-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бреков Вячеслав Всеволод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Штанигурт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змаков Павел Иосиф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-6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9-919-04-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рпи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 Алексей Викентьевич     тел.891245238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8;18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Сергее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кин Николай Романович     тел.896354290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3;36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Полы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рябина Раиса Николаевна     тел.895083220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 21;63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олев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нова Эвелина Арсентьевна     тел.7-68-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51;124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Азам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тюков  Вильдан Анурович   тел. 891246678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4;45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хутор Берез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Юрий Александрович     тел.890424784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5;37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бреков Вячеслав Всеволо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2-25-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742-47-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бреков Вячеслав Всеволод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Штанигурт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змаков Павел Иосиф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-6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9-919-04-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рпи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 Алексей Викентьевич     тел.891245238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8;18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Сергее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кин Николай Романович     тел.896354290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3;36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Полынг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рябина Раиса Николаевна     тел.895083220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 21;63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олев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нова Эвелина Арсентьевна     тел.7-68-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51;124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Азама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тюков  Вильдан Анурович   тел. 891246678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4;45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хутор Березов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Юрий Александрович     тел.890424784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5;37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Пользователь</dc:creator>
  <dc:description/>
  <cp:keywords/>
  <dc:language>en-US</dc:language>
  <cp:lastModifiedBy>User</cp:lastModifiedBy>
  <cp:lastPrinted>2017-04-24T14:02:00Z</cp:lastPrinted>
  <dcterms:modified xsi:type="dcterms:W3CDTF">2017-04-24T10:03:00Z</dcterms:modified>
  <cp:revision>27</cp:revision>
  <dc:subject/>
  <dc:title>Схема оповещения населения</dc:title>
</cp:coreProperties>
</file>