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Парзинское» на 2017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18 и 2019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Парзинское» на  2017 год и на плановый период 2018 и 2019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Парзинское», а также источниках финансирования дефицита бюджета на 2017 год и на плановый период 2018 и 2019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Парзинское» на 2017 год и на плановый период 2018 и 2019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Парзинское» на  2017 год и на плановый период 2018 и 2019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Парзинское»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Парзин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3 декабря 2015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31 октября 2016 года № 103.1 «Об основных направлениях бюджетной и налоговой политики муниципального образования «Глазовский район» на 2017 год и на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1 ноября 2016 года № 109 «Об одобрении Прогноза социально-экономического развития муниципального образования «Глазовский район» на 2017 год и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Парзин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Парзинское».</w:t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Парзин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Парзин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7 год и на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7 год и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Парзинское» на 2017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7 годы на основе утвержденных Решением Совета депутатов «О бюджете муниципального образования «Парзинское» на 2016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7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6 года решениями Совета депутатов муниципального образования «Парзинское» о внесении изменений в бюджет муниципального образования «Парзинское» на 2016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Парзинское» в 2016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6 года с учетом повышения с 1 июля 2016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Парзин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18 и 2019 годы определены на основе бюджетных проектировок на 2017 год, исходя из прогноза доходов на 2018 и 2019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Парзинское» осуществлялась на основе данных реестра расходных обязательств муниципального образования «Парзин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Парзин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Парзин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Парзин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18 и 2019 годы определены в объеме, установленном статьей 184.1 Бюджетного кодекса Российской Федерации.</w:t>
      </w:r>
    </w:p>
    <w:p>
      <w:pPr>
        <w:pStyle w:val="Style31"/>
        <w:jc w:val="both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Парзин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2327,9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332,9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5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8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392,0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392,0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516,5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516,5 тыс. рублей;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7 год определены в сумме 2327,9 тыс. рублей, в том числе налоговые и неналоговые доходы в сумме 276,0 тыс. рублей, безвозмездные поступления в сумме 2051,9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8 год доходы прогнозируются в сумме 2392,0 тыс. рублей, в том числе налоговые и неналоговые доходы 281,0 тыс. рублей, безвозмездные поступления в сумме 2111,0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9 год доходы прогнозируются в сумме 2516,5 тыс. рублей, в том числе налоговые и неналоговые доходы 286,0 тыс. рублей, безвозмездные поступления в сумме 2230,5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7 год прогнозируется в бюджет  поселения  в сумме 92,0 тыс. рублей, с учетом ожидаемого поступления налога в 2016 году и роста фонда оплаты труда работников 106,2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7 год прогнозируется в сумме 107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Закона Удмуртской Республики от 18 ноября 2014 года № 63-РЗ «Об установлении единой даты начала применения на территории Удмуртской Республики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/>
        <w:t>а также решением Совета депутатов муниципального образования «Парзинское» от 26.11.2014 г. № 102 «</w:t>
      </w:r>
      <w:r>
        <w:rPr>
          <w:bCs/>
          <w:spacing w:val="10"/>
        </w:rPr>
        <w:t>Об установлении на территории муниципального образования «Парзин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7 год прогнозируется в сумме 77,0 тыс. рублей. В качестве расчетной базы для исчисления налога принимается оценка поступления налога за 2016 год с учетом ставок, утвержденных  решением Совета депутатов муниципального образования «Парзинское» от 26.11.2014г. № 101 «Об утверждении Положения о земельном налоге на территории муниципального образования «Парзин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Парзинское» на 2017 год прогнозируются в объеме 2051,9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6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Парзинское» на 2017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1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9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7,2</w:t>
            </w:r>
          </w:p>
        </w:tc>
      </w:tr>
    </w:tbl>
    <w:p>
      <w:pPr>
        <w:pStyle w:val="ConsTitle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Парзин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7 год – 2332,9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>на 2018 год – 2392,0</w:t>
      </w:r>
      <w:r>
        <w:rPr/>
        <w:t xml:space="preserve"> </w:t>
      </w:r>
      <w:r>
        <w:rPr>
          <w:rStyle w:val="FontStyle85"/>
        </w:rPr>
        <w:t>тыс. рублей, в том числе условно утвержденные расходы в сумме 49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9 год – </w:t>
      </w:r>
      <w:r>
        <w:rPr/>
        <w:t xml:space="preserve">2516,5 </w:t>
      </w:r>
      <w:r>
        <w:rPr>
          <w:rStyle w:val="FontStyle85"/>
        </w:rPr>
        <w:t>тыс. рублей, в том числе условно утвержденные расходы в сумме 103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Парзинское» на 2017-2019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</w:t>
      </w:r>
      <w:r>
        <w:rPr>
          <w:rStyle w:val="FontStyle65"/>
          <w:b/>
          <w:color w:val="C00000"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>расходов бюджета муниципального образования «Парзинское» на 2017-2019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1048"/>
        <w:gridCol w:w="993"/>
        <w:gridCol w:w="992"/>
      </w:tblGrid>
      <w:tr>
        <w:trPr>
          <w:trHeight w:val="69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Парзинское» </w:t>
            </w:r>
            <w:r>
              <w:rPr>
                <w:bCs/>
                <w:sz w:val="20"/>
              </w:rPr>
              <w:t>на 2016 год</w:t>
            </w:r>
            <w:r>
              <w:rPr>
                <w:sz w:val="20"/>
              </w:rPr>
              <w:t>»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Парзинское» </w:t>
            </w:r>
          </w:p>
        </w:tc>
      </w:tr>
      <w:tr>
        <w:trPr>
          <w:trHeight w:val="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42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3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516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4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3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3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Парзин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7 году в сумме 1458,2 тыс. рублей и составляет 60,1% всех расходов бюджета, в 2018 году – 1464,7 тыс. рублей (58,8% всех расходов бюджета), в 2019 году – 1471,4 тыс. рублей (57,6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Парзин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8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69,2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color w:val="C00000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7 год в сумме 313,3 тыс. рублей, на 2018 год 323,7 тыс. рублей, на 2019 год 334,6 тыс. рублей</w:t>
      </w:r>
      <w:r>
        <w:rPr/>
        <w:t>;</w:t>
      </w:r>
      <w:r>
        <w:rPr>
          <w:color w:val="C00000"/>
        </w:rPr>
        <w:t xml:space="preserve">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Парзин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7 год в сумме 427,2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308,1 тыс. рублей и 119,1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18 год в сумме 420,4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303,2 тыс. рублей и 117,2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19 год в сумме 473,3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341,3 тыс. рублей и 132,0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sz w:val="22"/>
          <w:szCs w:val="22"/>
          <w:lang w:val="en-US"/>
        </w:rPr>
        <w:t>ежбюджетные трансферты, передаваемые из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райо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2"/>
          <w:szCs w:val="22"/>
        </w:rPr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sz w:val="22"/>
          <w:szCs w:val="22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41,0 тыс. руб. ежегодно – это средства на благоустройство поселения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>
          <w:rStyle w:val="FontStyle65"/>
          <w:sz w:val="24"/>
          <w:szCs w:val="24"/>
        </w:rPr>
        <w:t>бюджетные ассигнования на 2017 год и плановый период 2018 и 2019 годов не предусмотрены в связи с передачей полномочий по организации библиотечного обслуживания населения в район.</w:t>
      </w:r>
    </w:p>
    <w:p>
      <w:pPr>
        <w:pStyle w:val="Style41"/>
        <w:widowControl/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7-2019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Парзинское» на 2017 год и плановый период 2018 и 2019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>Источники финансирования дефицита бюджета муниципального образования «Парзинское» предусматриваются на 2017 год в сумме 5,0 тыс. рублей. На 2018 и 2019 годы бюджет принят без дефицит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Парзинское» в полном объеме за счет остатков средств на счетах по учету средств бюджета муниципального образования «Парзин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7 год и на плановый период 2018 и 2019 годов бюджетные ассигнования позволят обеспечить исполнение социальных обязательств перед населением муниципального образования «Парзин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Парзин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Е.Л.Пировских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Ольга Шутова</cp:lastModifiedBy>
  <cp:lastPrinted>2015-11-13T14:05:00Z</cp:lastPrinted>
  <dcterms:modified xsi:type="dcterms:W3CDTF">2016-12-19T04:19:00Z</dcterms:modified>
  <cp:revision>106</cp:revision>
  <dc:subject/>
  <dc:title>Пояснительная записка</dc:title>
</cp:coreProperties>
</file>