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Адам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3" w:hanging="0"/>
        <w:rPr>
          <w:b/>
          <w:b/>
        </w:rPr>
      </w:pPr>
      <w:r>
        <w:rPr>
          <w:b/>
        </w:rPr>
        <w:t>27 марта  2019 года                                                                                                   № 128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Адамское» № 112</w:t>
      </w:r>
    </w:p>
    <w:p>
      <w:pPr>
        <w:pStyle w:val="Normal"/>
        <w:rPr/>
      </w:pPr>
      <w:r>
        <w:rPr>
          <w:b/>
        </w:rPr>
        <w:t xml:space="preserve">от 25.12.2018 года «О бюджете </w:t>
      </w:r>
    </w:p>
    <w:p>
      <w:pPr>
        <w:pStyle w:val="Normal"/>
        <w:rPr/>
      </w:pPr>
      <w:r>
        <w:rPr>
          <w:b/>
        </w:rPr>
        <w:t xml:space="preserve">МО «Адамское»  на  2019 год и </w:t>
      </w:r>
    </w:p>
    <w:p>
      <w:pPr>
        <w:pStyle w:val="Normal"/>
        <w:rPr/>
      </w:pPr>
      <w:r>
        <w:rPr>
          <w:b/>
        </w:rPr>
        <w:t>плановый период 2020-2021 годов»</w:t>
      </w:r>
    </w:p>
    <w:p>
      <w:pPr>
        <w:pStyle w:val="Normal"/>
        <w:rPr/>
      </w:pPr>
      <w:r>
        <w:rPr>
          <w:b/>
        </w:rPr>
        <w:t>( в ред. реш. № 120 от 30.01.2019г.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Адамское», Положением о бюджетном процессе в муниципальном образовании «Адамское» </w:t>
      </w:r>
      <w:r>
        <w:rPr>
          <w:b/>
        </w:rPr>
        <w:t>Совет депутатов муниципального образования «Адам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1. Внести следующие изменения в решение Совета депутатов муниципального образования «Адамское» №112 от 25.12.</w:t>
      </w:r>
      <w:bookmarkStart w:id="0" w:name="_GoBack"/>
      <w:bookmarkEnd w:id="0"/>
      <w:r>
        <w:rPr/>
        <w:t xml:space="preserve">2018 года «О бюджете муниципального образования «Адамское» на 2019 год  и плановый период 2020-2021 годов»: </w:t>
      </w:r>
    </w:p>
    <w:p>
      <w:pPr>
        <w:pStyle w:val="Normal"/>
        <w:ind w:firstLine="567"/>
        <w:jc w:val="both"/>
        <w:rPr/>
      </w:pPr>
      <w:r>
        <w:rPr/>
        <w:t>1.1. В соответствии с Распоряжением Администрации МО «Адамское» №4 от 25.02.2019 года произвести перемещение бюджетных ассигнований на софинансирование к субсидии по кадастровым работа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969"/>
        <w:gridCol w:w="3686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. Прочие расходы по ст.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 0104 9900060030 244 34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 субсидии на проведение кадастровых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 0405 99000</w:t>
            </w:r>
            <w:r>
              <w:rPr>
                <w:lang w:val="en-US"/>
              </w:rPr>
              <w:t>S</w:t>
            </w:r>
            <w:r>
              <w:rPr/>
              <w:t>6610 244 22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Свободные остатки средств бюджета, оставшиеся после направления на финансирование дефицита бюджета муниципального образования «Адамское» по состоянию на 01.01.2019 года, направить на финансирование мероприятий 2019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1.2.1. Источники финансирования дефицита бюджета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униципального образования «Адамское» на 8,2 тыс. руб. и распределить их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61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обслуживание пожарной сигнализации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 0310 990006191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бюджет МО «Адамское» на 2019 год по доходам в сумме 1935,8 тыс. руб., по расходам в сумме 2124,9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2,3,7,9,11 решения Совета депутатов муниципального образования «Адамское» № 112 от 25.12.2018 года «О бюджете муниципального образования  «Адамское» на 2019 год и плановый период 2020-2021 годов» (в ред. реш. № 120  от 30.01.2019г.)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 К.С. Растегаев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«Адамское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9:00Z</dcterms:created>
  <dc:creator>Пользователь</dc:creator>
  <dc:description/>
  <cp:keywords/>
  <dc:language>en-US</dc:language>
  <cp:lastModifiedBy>User</cp:lastModifiedBy>
  <cp:lastPrinted>2019-04-06T13:31:00Z</cp:lastPrinted>
  <dcterms:modified xsi:type="dcterms:W3CDTF">2019-04-06T09:31:00Z</dcterms:modified>
  <cp:revision>6</cp:revision>
  <dc:subject/>
  <dc:title/>
</cp:coreProperties>
</file>