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/>
      </w:pPr>
      <w:r>
        <w:rPr>
          <w:b/>
          <w:u w:val="single"/>
        </w:rPr>
        <w:t>к проекту бюджета муниципального образования «Адам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Адам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Адам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Адам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, утвержденное решением Совета депутатов муниципального образования «Адамское» №65 от 22.04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Адам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Адам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Адам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Адам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Адам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Адам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Адамское» о внесении изменений в бюджет муниципального образования «Адам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Адам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Адам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Адамское» осуществлялась на основе данных реестра расходных обязательств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Адам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 xml:space="preserve">доходы в сумме </w:t>
      </w:r>
      <w:r>
        <w:rPr/>
        <w:t xml:space="preserve">2366,6 </w:t>
      </w:r>
      <w:r>
        <w:rPr>
          <w:rStyle w:val="FontStyle65"/>
          <w:sz w:val="24"/>
          <w:szCs w:val="24"/>
        </w:rPr>
        <w:t>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55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497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79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53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35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2,0 тыс. рублей.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2366,6 тыс. рублей, в том числе налоговые и неналоговые доходы в сумме 1282,0 тыс. рублей, безвозмездные поступления в сумме 1084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497,9 тыс. рублей, в том числе налоговые и неналоговые доходы 1300,0 тыс. рублей, безвозмездные поступления в сумме 1197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553,7 тыс. рублей, в том числе налоговые и неналоговые доходы 1320,0 тыс. рублей, безвозмездные поступления в сумме 1233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166,0 тыс. рублей, с учетом ожидаемого поступления налога в 2017 году и роста фонда оплаты труда работников 106,7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262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ем Совета депутатов муниципального образования «Адам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Адам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854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Адамское» от 10.11.2017г. № 57 «Об утверждении Положения о земельном налоге на территории муниципального образования «Адам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Адамское» на 2018 год прогнозируются в объеме 1084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68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Адам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8,1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/>
      </w:pPr>
      <w:r>
        <w:rPr>
          <w:rStyle w:val="FontStyle85"/>
        </w:rPr>
        <w:t xml:space="preserve">Расходная часть проекта бюджета муниципального образования «Адам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2455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19 год – 2579,9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47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635,7 </w:t>
      </w:r>
      <w:r>
        <w:rPr>
          <w:rStyle w:val="FontStyle85"/>
        </w:rPr>
        <w:t>тыс. рублей, в том числе условно утвержденные расходы в сумме 10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</w:t>
      </w:r>
      <w:r>
        <w:rPr>
          <w:b/>
        </w:rPr>
        <w:t>Адамское</w:t>
      </w:r>
      <w:r>
        <w:rPr>
          <w:rStyle w:val="FontStyle65"/>
          <w:b/>
          <w:sz w:val="24"/>
          <w:szCs w:val="24"/>
        </w:rPr>
        <w:t>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84"/>
        <w:gridCol w:w="1332"/>
        <w:gridCol w:w="992"/>
        <w:gridCol w:w="1134"/>
      </w:tblGrid>
      <w:tr>
        <w:trPr>
          <w:trHeight w:val="61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Адам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Адамс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6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FontStyle65"/>
                <w:b/>
                <w:sz w:val="24"/>
                <w:szCs w:val="24"/>
              </w:rPr>
              <w:t>2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35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15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5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566,4 тыс. рублей и составляет 64 % всех расходов бюджета, в 2019 году – 1567,6 тыс. рублей (61% всех расходов бюджета), в 2020 году – 1567,6 тыс. рублей (60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32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18 год в сумме 70,8 тыс. рублей, на 2019 год 72,5 тыс. рублей, на 2020 год 75,3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8 год в сумме 132,7 тыс. рублей, на 2019 год 134,4 тыс. рублей, на 2020 год 134,4 тыс. рублей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578,1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41,5 тыс. рублей и 136,6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19 год в сумме 650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97,0 тыс. рублей и 153,8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20 год в сумме 650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97,0 тыс. рублей и 153,8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87,6 тыс. руб. ежегодно, из них 86,6 тыс. рублей –  средства на благоустройство поселения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рганизацию водоснабжения в соответствии с заключенным  соглашением в сумме 1,0 тыс. рублей ежегодно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Адамское» предусматриваются на 2018 год в сумме 89,0 тыс. рублей, на 2019 год в сумме 82,0 тыс. рублей, на 2020 год в сумме 8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Адам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Адам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6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ind w:firstLine="706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7-12-05T09:27:00Z</dcterms:modified>
  <cp:revision>136</cp:revision>
  <dc:subject/>
  <dc:title>Пояснительная записка</dc:title>
</cp:coreProperties>
</file>