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 1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>от 18 мая 2018  № 1.75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публичных нормативных обязательств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их исполнению за счет средств бюджета</w:t>
      </w:r>
    </w:p>
    <w:p>
      <w:pPr>
        <w:pStyle w:val="Normal"/>
        <w:ind w:firstLine="540"/>
        <w:jc w:val="center"/>
        <w:rPr/>
      </w:pPr>
      <w:r>
        <w:rPr/>
        <w:t>муниципального образования «Глазовский район» за 1 квартал 2018 год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2220"/>
        <w:gridCol w:w="2022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18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1 квартал 2018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1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льгот гражданам, имеющим звание «Почетный гражданин Глазовского района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2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6,9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4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2,3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Ольга Шутова</cp:lastModifiedBy>
  <cp:lastPrinted>2018-05-18T11:11:00Z</cp:lastPrinted>
  <dcterms:modified xsi:type="dcterms:W3CDTF">2018-06-06T04:15:00Z</dcterms:modified>
  <cp:revision>30</cp:revision>
  <dc:subject/>
  <dc:title>Приложение  </dc:title>
</cp:coreProperties>
</file>