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1 квартал 2018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1 квартал 2018 года исполнен в целом по доходам в объеме 118996,0 тыс. руб., что составляет 96,3% к плану, к уровню прошлого года исполнение составило 113,9% или получено доходов больше на 14549,9 тыс. руб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района исполнены на 28100,6 тыс. руб. или на 98,8% к плану. К уровню прошлого года исполнение составило 101,1% или получено доходов больше на 298,0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3,6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21,23,24 Закона Удмуртской Республики «О бюджете Удмуртской Республики на 2018 год и на плановый период 2019 и 2020 годов» получены:</w:t>
      </w:r>
    </w:p>
    <w:p>
      <w:pPr>
        <w:pStyle w:val="Normal"/>
        <w:rPr/>
      </w:pPr>
      <w:r>
        <w:rPr/>
        <w:t>-   дотации из Фонда финансовой поддержки муниципальных районов УР в сумме 30978,0 тыс. руб., что составляет 100% к плану;</w:t>
      </w:r>
    </w:p>
    <w:p>
      <w:pPr>
        <w:pStyle w:val="Normal"/>
        <w:rPr/>
      </w:pPr>
      <w:r>
        <w:rPr/>
        <w:t>-   дотации на поддержку мер по обеспечению сбалансированности бюджетов в сумме 6133,0 тыс. руб., что составляет 100% к плану;</w:t>
      </w:r>
    </w:p>
    <w:p>
      <w:pPr>
        <w:pStyle w:val="Normal"/>
        <w:rPr/>
      </w:pPr>
      <w:r>
        <w:rPr/>
        <w:t xml:space="preserve">-   субвенции в сумме 53152,0 тыс. руб., что составляет 100% к плану; </w:t>
      </w:r>
    </w:p>
    <w:p>
      <w:pPr>
        <w:pStyle w:val="Normal"/>
        <w:rPr/>
      </w:pPr>
      <w:r>
        <w:rPr/>
        <w:t>-  субсидии в сумме 773,1 тыс. руб. или на 27,3% к плану, в связи с не поступившими денежными средствами из республиканского бюджета, на реализацию мероприятий по содержанию автомобильных дорог в сумме 1921,9 тыс. руб., на детское и школьное питание в сумме 141,0 тыс. руб.</w:t>
      </w:r>
    </w:p>
    <w:p>
      <w:pPr>
        <w:pStyle w:val="Normal"/>
        <w:rPr/>
      </w:pPr>
      <w:r>
        <w:rPr/>
        <w:t xml:space="preserve">- межбюджетные трансферты в сумме 0 тыс. руб. при плане 2004,3 тыс. руб. или 0% к плану, в связи с не поступившими денежными средствами из республиканского бюджета  на обеспечение развития и укрепления материально-технической базы муниципальных домов культуры в населенных пунктах с числом жителей до 50 тыс. чел. в сумме 1729,0 тыс. руб., а также в связи с не поступившими денежными средствами  из бюджетов поселений в сумме 275,3 тыс. руб. </w:t>
      </w:r>
    </w:p>
    <w:p>
      <w:pPr>
        <w:pStyle w:val="Normal"/>
        <w:rPr/>
      </w:pPr>
      <w:r>
        <w:rPr/>
        <w:t xml:space="preserve">           </w:t>
      </w:r>
      <w:r>
        <w:rPr/>
        <w:t>Получены прочие безвозмездные поступления в сумме 57,2 тыс. руб., что составляет 100% к плану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23970,6 тыс. руб. или на 96,0% и неналоговые платежи в сумме 4130,0 тыс. руб. или на 119,5% к плану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. лиц. – 20863,9 тыс. руб. или 74,2%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о налогу на доходы физических лиц при плане в сумме 22117,0 тыс. руб. поступило в сумме 20863,9 тыс. руб., исполнение составило 94,3% к плану или недополучено налога в сумме 1253,1 тыс. руб. Не выполнен план в связи с имеющейся недоимкой и в связи с уменьшением поступлений НДФЛ от ООО «Удмуртская птицефабрика» (переход на новую систему оплаты труда с 01.01.2018 год</w:t>
      </w:r>
      <w:r>
        <w:rPr>
          <w:sz w:val="21"/>
          <w:szCs w:val="21"/>
        </w:rPr>
        <w:t xml:space="preserve">а), </w:t>
      </w:r>
      <w:r>
        <w:rPr/>
        <w:t>а также в связи с отсутствием перечисления налога в 1 квартале 2018г от обособленных подразделений учреждения здравоохранения БУЗ УР «Глазовская МБ МЗ УР», т.к. была реорганизация учреждения и последующая постановка на учет обособленных подразделений на территории г. Глазова (в марте 2018г обособленные подразделения поставлены на учет по месту нахождения на территории сельских поселений Глазовского района). К аналогичному периоду прошлого года повышение поступления налога составило 2,6% или получено больше на 533,6 тыс. руб.</w:t>
      </w:r>
    </w:p>
    <w:p>
      <w:pPr>
        <w:pStyle w:val="Normal"/>
        <w:rPr>
          <w:highlight w:val="yellow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По доходам от уплаты акцизов на нефтепродукты, при плане в сумме 2277,0 тыс. руб., поступило в сумме 2474,1 тыс. руб. или на 108,7% к плану. К</w:t>
      </w:r>
      <w:r>
        <w:rPr/>
        <w:t xml:space="preserve"> аналогичному периоду прошлого года уменьшение поступления доходов составило на 8,2%, или получено меньше на 222,0 тыс. руб., за счет снижения норматива отчисления в бюджет района (на 2017г. – 0,3354, 2018г- 0,3006)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 xml:space="preserve">По единому налогу на вмененный доход при плане 535,0 тыс. руб., поступило 563,5 тыс. руб., исполнение составило 105,3% к плану. К аналогичному периоду прошлого года увеличение составило на 8,71% или получено больше на 45,3 тыс. руб. 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 xml:space="preserve">По единому сельскохозяйственному налогу при плане 37,0 тыс. руб., поступило 61,1 тыс. руб., исполнение составило165,1% к плану, в связи с незапланированным поступлением налога от СПК «Луч»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на 60,3%, или получено меньше на 93,0 тыс. руб.</w:t>
      </w:r>
      <w:r>
        <w:rPr>
          <w:highlight w:val="yellow"/>
        </w:rPr>
        <w:t xml:space="preserve">           </w:t>
      </w:r>
    </w:p>
    <w:p>
      <w:pPr>
        <w:pStyle w:val="Normal"/>
        <w:ind w:firstLine="708"/>
        <w:rPr/>
      </w:pPr>
      <w:r>
        <w:rPr/>
        <w:t>Налог, взимаемый в связи с применением патентной системы налогообложения при плановом назначении в сумме 5,0 тыс. руб., поступило 9,4 тыс. руб., исполнение составило 188% к плану.</w:t>
      </w:r>
    </w:p>
    <w:p>
      <w:pPr>
        <w:pStyle w:val="Normal"/>
        <w:ind w:firstLine="708"/>
        <w:rPr>
          <w:highlight w:val="yellow"/>
        </w:rPr>
      </w:pPr>
      <w:r>
        <w:rPr/>
        <w:t xml:space="preserve">           </w:t>
      </w:r>
      <w:r>
        <w:rPr/>
        <w:t>По госпошлине при плановом назначении в сумме 9,0 тыс. руб., поступления отсутствуют в связи с возвратом налога в сумме 1,5тыс. руб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арендной плате за земельные участки при плане 300,2 тыс. руб., поступило 262,6 тыс. руб., или 87,5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на 31,6%, или получено меньше на 121,4 тыс. руб.</w:t>
      </w:r>
      <w:r>
        <w:rPr>
          <w:highlight w:val="yellow"/>
        </w:rPr>
        <w:t xml:space="preserve">           </w:t>
      </w:r>
      <w:r>
        <w:rPr/>
        <w:t xml:space="preserve">Задолженность по арендной плате за земельные участки в сравнении с началом года увеличилась на 12,1 тыс. руб. и по состоянию на 01.04.2018г. составила в сумме 2324,1 тыс. руб. В том числе наибольшую сумму задолженности имеют: </w:t>
      </w:r>
    </w:p>
    <w:p>
      <w:pPr>
        <w:pStyle w:val="Normal"/>
        <w:rPr/>
      </w:pPr>
      <w:r>
        <w:rPr/>
        <w:t>-Мышкин А.Л. – 260,3 тыс. руб. (за 2017-2018г.г.),</w:t>
      </w:r>
    </w:p>
    <w:p>
      <w:pPr>
        <w:pStyle w:val="Normal"/>
        <w:rPr/>
      </w:pPr>
      <w:r>
        <w:rPr/>
        <w:t>-Микрюков П.А. – 77,3 тыс. руб. (за 2013г. – 2016г.г.),</w:t>
      </w:r>
    </w:p>
    <w:p>
      <w:pPr>
        <w:pStyle w:val="Normal"/>
        <w:rPr/>
      </w:pPr>
      <w:r>
        <w:rPr/>
        <w:t>-Микрюков А.А. – 199,7 тыс. руб. (за 2011-2012г.г.),</w:t>
      </w:r>
    </w:p>
    <w:p>
      <w:pPr>
        <w:pStyle w:val="Normal"/>
        <w:rPr/>
      </w:pPr>
      <w:r>
        <w:rPr/>
        <w:t>-Сенюткин А.П. – 293,4 тыс. руб. (за май 2017г. - сентябрь 2017г.),</w:t>
      </w:r>
    </w:p>
    <w:p>
      <w:pPr>
        <w:pStyle w:val="Normal"/>
        <w:rPr/>
      </w:pPr>
      <w:r>
        <w:rPr/>
        <w:t>-Салтыков С.С. – 25,3 тыс. руб. (за 2015г., январь 2018г.),</w:t>
      </w:r>
    </w:p>
    <w:p>
      <w:pPr>
        <w:pStyle w:val="Normal"/>
        <w:rPr/>
      </w:pPr>
      <w:r>
        <w:rPr/>
        <w:t xml:space="preserve">-Васильев В.А. – 23,2 тыс. руб. (за  2017-2018гг.), </w:t>
      </w:r>
    </w:p>
    <w:p>
      <w:pPr>
        <w:pStyle w:val="Normal"/>
        <w:rPr/>
      </w:pPr>
      <w:r>
        <w:rPr/>
        <w:t>-ОАО «УЗСМ» - 713,8 тыс. руб. (за 2012-2015г.г.),</w:t>
      </w:r>
    </w:p>
    <w:p>
      <w:pPr>
        <w:pStyle w:val="Normal"/>
        <w:rPr/>
      </w:pPr>
      <w:r>
        <w:rPr/>
        <w:t xml:space="preserve">-ООО «Октябрьский» - 365,1 тыс. руб. (за 2017г, 1 кв. 2018г.),  </w:t>
      </w:r>
    </w:p>
    <w:p>
      <w:pPr>
        <w:pStyle w:val="Normal"/>
        <w:rPr/>
      </w:pPr>
      <w:r>
        <w:rPr/>
        <w:t xml:space="preserve">-СХПК «Пригородный» - 69,1 тыс. руб. (за 2012-2018г.), </w:t>
      </w:r>
    </w:p>
    <w:p>
      <w:pPr>
        <w:pStyle w:val="Normal"/>
        <w:rPr>
          <w:highlight w:val="yellow"/>
        </w:rPr>
      </w:pPr>
      <w:r>
        <w:rPr/>
        <w:t xml:space="preserve">-СПК «Коммунар» - 33,7 тыс. руб. (за  2010г.,1 кв. 2018г.),     </w:t>
      </w:r>
    </w:p>
    <w:p>
      <w:pPr>
        <w:pStyle w:val="Normal"/>
        <w:rPr/>
      </w:pPr>
      <w:r>
        <w:rPr>
          <w:color w:val="000000"/>
          <w:shd w:fill="FDFFFF" w:val="clear"/>
        </w:rPr>
        <w:t>-ОАО «Чепца» - 43,1 тыс. руб. (за  1 кв 2018г.)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доходам от использования имущества, находящегося в муниципальной собственности, при плане 161,5 тыс. руб. поступило 577,5 тыс. руб., исполнение составило 357,6% к плану. Темп роста к уровню прошлого года составил 161,6%. Задолженность по сравнению с началом года уменьшилась на 70,8 тыс. руб. и по состоянию на 01.04.2018 года составила в сумме 3560,7 тыс. руб. В том числе наибольшую сумму задолженности имеют: </w:t>
      </w:r>
    </w:p>
    <w:p>
      <w:pPr>
        <w:pStyle w:val="Normal"/>
        <w:rPr/>
      </w:pPr>
      <w:r>
        <w:rPr/>
        <w:t xml:space="preserve">-ООО «Регионресурсы» - 1363,5 тыс. руб. (за 2012г.-2013г.), </w:t>
      </w:r>
    </w:p>
    <w:p>
      <w:pPr>
        <w:pStyle w:val="Normal"/>
        <w:rPr/>
      </w:pPr>
      <w:r>
        <w:rPr/>
        <w:t xml:space="preserve">-ООО «ЖКХ Глазовский район» - 516,8тыс.руб.(2014г,.ноябрь-декабрь 2017г, 1 кв. 2018г), </w:t>
      </w:r>
    </w:p>
    <w:p>
      <w:pPr>
        <w:pStyle w:val="Normal"/>
        <w:rPr/>
      </w:pPr>
      <w:r>
        <w:rPr/>
        <w:t>-ООО «Жилкомсервис» - 736,3 тыс. руб. (за 2013г.-2015г.),</w:t>
      </w:r>
    </w:p>
    <w:p>
      <w:pPr>
        <w:pStyle w:val="Normal"/>
        <w:rPr/>
      </w:pPr>
      <w:r>
        <w:rPr/>
        <w:t>-ООО «Районные Водопроводные Сети» - 540,2 тыс. руб. (за 2013г.-2014г.),</w:t>
      </w:r>
    </w:p>
    <w:p>
      <w:pPr>
        <w:pStyle w:val="Normal"/>
        <w:rPr/>
      </w:pPr>
      <w:r>
        <w:rPr/>
        <w:t>-ООО «Теплоресурс» - 192,4 тыс. руб. (февраль-март 2018г),</w:t>
      </w:r>
    </w:p>
    <w:p>
      <w:pPr>
        <w:pStyle w:val="Normal"/>
        <w:rPr/>
      </w:pPr>
      <w:r>
        <w:rPr/>
        <w:t>-ООО «ВФ-Сервис» - 72,1 тыс. руб. (2014г-2016гг.),</w:t>
      </w:r>
    </w:p>
    <w:p>
      <w:pPr>
        <w:pStyle w:val="Normal"/>
        <w:rPr/>
      </w:pPr>
      <w:r>
        <w:rPr/>
        <w:t>-ООО «Свет» - 64,8 тыс. руб. (за 1 кв. 2018г.),</w:t>
      </w:r>
    </w:p>
    <w:p>
      <w:pPr>
        <w:pStyle w:val="Normal"/>
        <w:rPr/>
      </w:pPr>
      <w:r>
        <w:rPr/>
        <w:t xml:space="preserve">          </w:t>
      </w:r>
      <w:r>
        <w:rPr/>
        <w:t>По прочим доходам от использования имущества (плата за наём муниципального жилья) при плане 70,0 тыс. руб., поступило 58,8 тыс. руб., исполнение составило 84% к плану. Снижение поступления к аналогичному периоду прошлого года составило на 10,1% или получено доходов меньше на 6,6 тыс. руб. Задолженность у нанимателей составила в сумме 1846,8 тыс. руб., которая по сравнению с началом года уменьшилась на 17,6 тыс. руб., в том числе наибольшую задолженность имеет ООО «Жилкомсервис» - 22,1 тыс. руб. (за 2010-2015г.г.). Оставшаяся часть задолженности числится за физическими лицам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плате за негативное воздействие на окружающую среду при плане 271,0 тыс. руб. поступило 196,5 тыс. руб., исполнение составило 72,5% к плану. Не выполнен план на сумму 74,5 тыс. руб. К аналогичному периоду прошлого года снижение поступления составило на 35,1% или получено меньше на 106,1 тыс. руб. 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>Не выполнен план в связи с уточненным прогнозом поступления платы за негативное воздействие на окружающую среду на 2018г Управления Росприроднадзора по Удмуртской Республике (оценка поступлений по 2018г уменьшена на 297,1 тыс. руб.), а также в связи с внесенными изменениями в законодательство об охране окружающей среды. Так отменена плата за сбросы загрязняющих веществ на водосборные площади и отменена у объектов, оказывающие минимальное негативное воздействие на окружающую среду, плата за выбросы загрязняющих веществ в атмосферный воздух стационарными объектами и сбросы загрязняющих веществ в водные объект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доходам от оказания платных услуг (работ) при плане 2355,8 тыс. руб., поступило 2677,8 тыс. руб. или на 113,7% к плану. Темп роста к аналогичному периоду прошлого года составил 109,3%, или получено больше на 227,4 тыс. руб.      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>Доходы от реализации муниципального имущества при плане 0,5 тыс. руб. поступило 21,9 тыс. руб. или поступило больше на 21,4 тыс. руб., в связи с незапланированным поступлением доходов от сдачи металлолома в сумме 21,4 тыс. руб. (Управление образования и Администрация МО «Глазовский район»)</w:t>
      </w:r>
    </w:p>
    <w:p>
      <w:pPr>
        <w:pStyle w:val="Normal"/>
        <w:rPr/>
      </w:pPr>
      <w:r>
        <w:rPr/>
        <w:t xml:space="preserve">         </w:t>
      </w:r>
      <w:r>
        <w:rPr/>
        <w:t>По доходам от продажи земельных участков при плане 250,0 тыс. руб., поступило 200,0 тыс. руб. или 80,0% к плану. К аналогичному периоду прошлого года снижение поступления составило на 43,3% или получено меньше на 239,6 тыс. руб. Неисполнение плана произошло в связи с не поступившим платежом по договору купли-продажи  земельных долей от СХПК «Пригородный» в сумме 218,4 тыс. руб.</w:t>
      </w:r>
    </w:p>
    <w:p>
      <w:pPr>
        <w:pStyle w:val="Normal"/>
        <w:rPr/>
      </w:pPr>
      <w:r>
        <w:rPr/>
        <w:t xml:space="preserve">         </w:t>
      </w:r>
      <w:r>
        <w:rPr/>
        <w:t>Штрафы, санкции, возмещение ущерба при плане 46,0 тыс. руб. исполнены в сумме 134,9 тыс. руб. или на 293,3% к плану. Темп роста к аналогичному периоду прошлого года составил 253,4% (поступили штрафы за нарушение муниципального контракта от ООО «Диалог» в сумме 30,8 тыс. руб., а также штраф в сумме 50 тыс. руб.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).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меньшилась на 1141,0 тыс. руб. и по состоянию на 01.04.2018 года составила в сумме 1092,1 тыс. руб. в том числе:</w:t>
      </w:r>
    </w:p>
    <w:p>
      <w:pPr>
        <w:pStyle w:val="Normal"/>
        <w:rPr/>
      </w:pPr>
      <w:r>
        <w:rPr/>
        <w:t>- по налогу на доходы физ. лиц – 261,1 тыс. руб.;</w:t>
      </w:r>
    </w:p>
    <w:p>
      <w:pPr>
        <w:pStyle w:val="Normal"/>
        <w:rPr/>
      </w:pPr>
      <w:r>
        <w:rPr/>
        <w:t>- по налогу на добычу общераспространенных полезных ископаемых – 687,2 тыс. руб.;</w:t>
      </w:r>
    </w:p>
    <w:p>
      <w:pPr>
        <w:pStyle w:val="Normal"/>
        <w:rPr/>
      </w:pPr>
      <w:r>
        <w:rPr/>
        <w:t>- по единому налогу на вмененный доход – 142,8 тыс. руб.;</w:t>
      </w:r>
    </w:p>
    <w:p>
      <w:pPr>
        <w:pStyle w:val="Normal"/>
        <w:rPr/>
      </w:pPr>
      <w:r>
        <w:rPr/>
        <w:t>- по единому сельскохозяйственному налогу – 1,0 тыс. руб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состоянию на 1 апреля 2018 года  задолженность  по налогу на доходы физических лиц по данным сельхозпредприятий составила 2640,4 тыс. руб., которая в сравнении с началом года уменьшилась на 114,3 тыс. руб. </w:t>
      </w:r>
    </w:p>
    <w:p>
      <w:pPr>
        <w:pStyle w:val="Normal"/>
        <w:rPr/>
      </w:pPr>
      <w:r>
        <w:rPr/>
        <w:t xml:space="preserve">       </w:t>
      </w:r>
      <w:r>
        <w:rPr/>
        <w:t>За анализируемый период погасили имеющуюся задолженность СПК «Кожильский»  146,9 тыс. руб., ООО «Исток» 79,5 тыс. руб., ООО «Северный» 77,6 тыс. руб., СПК «Коротай» 41,4 тыс. руб.,  Наибольшую задолженность имеет СХПК «Заречный» в сумме 1138,3 тыс. руб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581" w:type="dxa"/>
        <w:jc w:val="left"/>
        <w:tblInd w:w="-9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20"/>
        <w:gridCol w:w="720"/>
        <w:gridCol w:w="620"/>
        <w:gridCol w:w="738"/>
        <w:gridCol w:w="720"/>
        <w:gridCol w:w="720"/>
        <w:gridCol w:w="742"/>
        <w:gridCol w:w="698"/>
        <w:gridCol w:w="644"/>
        <w:gridCol w:w="796"/>
        <w:gridCol w:w="683"/>
        <w:gridCol w:w="620"/>
      </w:tblGrid>
      <w:tr>
        <w:trPr>
          <w:trHeight w:val="4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риятия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1.18г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ислено НДФЛ с начала год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ислено НДФЛ с начала год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4.18г</w:t>
            </w:r>
          </w:p>
        </w:tc>
      </w:tr>
      <w:tr>
        <w:trPr>
          <w:trHeight w:val="1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5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5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182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44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3,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351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8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82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40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е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73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8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97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4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,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47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8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23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4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0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ммунар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7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60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5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01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2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7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Луч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5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36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8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45,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5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6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ил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31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1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83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2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8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жил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9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1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12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8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4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ура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35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71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4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35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3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7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зин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9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4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8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19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8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8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1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Парзин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9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4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8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19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8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8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ег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6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61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3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37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5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0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рота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7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4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8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09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0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7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Чиргино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3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8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хнебогаты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95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8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,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83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8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7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76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02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5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уд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,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Зареч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39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6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73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8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5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Исто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1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4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9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Север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2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8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8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1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0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14,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7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2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6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ктябр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8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1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0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14,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7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2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6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ашу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8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25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87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3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72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3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69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14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ригород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8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25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87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3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72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3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69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14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4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85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5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одни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4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85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5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7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1 квартал 2018 года исполнен в целом по доходам в объеме 120304,1 тыс. руб., что составляет 96,6% к плану, к уровню прошлого года исполнение составило 116,2% или получено доходов больше на 16729,0 тыс. руб.       </w:t>
      </w:r>
    </w:p>
    <w:p>
      <w:pPr>
        <w:pStyle w:val="Normal"/>
        <w:rPr/>
      </w:pPr>
      <w:r>
        <w:rPr/>
        <w:t xml:space="preserve">        </w:t>
      </w:r>
      <w:r>
        <w:rPr/>
        <w:t>Собственные доходы консолидированного бюджета района исполнены на 29756,8 тыс. руб. или на 100,1% к плану. К уровню прошлого года исполнение составило 102,0% или получено доходов больше на 579,4 тыс. ру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Бюджет района по расходам за 1 квартал 2018 года исполнен в объеме 117407,7  тыс. руб. или на 24,1% к годовому назначению,  уровень аналогичного периода прошлого года  (115713,2 тыс. рублей или 22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Normal"/>
        <w:ind w:firstLine="708"/>
        <w:rPr/>
      </w:pPr>
      <w:r>
        <w:rPr>
          <w:rFonts w:eastAsia="NotDefSpecial;MS Mincho"/>
        </w:rPr>
        <w:t xml:space="preserve">Расходы на оплату труда казенных и бюджетных учреждений  за 1 квартал 2018 года составили 67157,1 тыс. руб., что составило 57,2% </w:t>
      </w:r>
      <w:r>
        <w:rPr/>
        <w:t>всех произведенных расходов по бюджету (за аналогичный период 2017 года 56991</w:t>
      </w:r>
      <w:r>
        <w:rPr>
          <w:rFonts w:eastAsia="NotDefSpecial;MS Mincho"/>
        </w:rPr>
        <w:t xml:space="preserve"> </w:t>
      </w:r>
      <w:r>
        <w:rPr/>
        <w:t xml:space="preserve">данный показатель 49,3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61,8% - 41529,3 тыс. руб. и на 38,2%,  за счет дотации МФ УР и собственных средств – 25627,8 тыс. руб. У</w:t>
      </w:r>
      <w:r>
        <w:rPr>
          <w:bCs/>
        </w:rPr>
        <w:t xml:space="preserve">величение расходов по зарплате связано с увеличением с 1 января 2018 года минимальной заработной платы, </w:t>
      </w:r>
      <w:r>
        <w:rPr/>
        <w:t xml:space="preserve">на выполнение показателей дорожной карты по педагогическим работникам и работникам культуры в соответствии с «майскими» Указами Президента РФ и </w:t>
      </w:r>
      <w:r>
        <w:rPr>
          <w:bCs/>
        </w:rPr>
        <w:t xml:space="preserve">повышением зарплаты </w:t>
      </w:r>
      <w:r>
        <w:rPr/>
        <w:t>бухгалтерам, специалистам,</w:t>
      </w:r>
      <w:r>
        <w:rPr>
          <w:bCs/>
        </w:rPr>
        <w:t xml:space="preserve"> муниципальным служащим на 4% согласно Распоряжению Правительства РФ № 2716-р от 06.12.2017 года. </w:t>
      </w:r>
      <w:r>
        <w:rPr/>
        <w:t>Заработная плата выплачивалась своевременно, просроченной задолженности по заработной плате нет.</w:t>
      </w:r>
    </w:p>
    <w:p>
      <w:pPr>
        <w:pStyle w:val="24"/>
        <w:spacing w:lineRule="auto" w:line="240"/>
        <w:ind w:left="0" w:hanging="0"/>
        <w:rPr/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Глазовский район», за 1 квартал 2018 года исполнены в сумме 1942,3 тыс. рублей или 23,4%  от утверждённых годовых бюджетных назначений (за аналогичный период 2017 года 1989,2 тыс. рублей или 21,8% от утверждённых годовых бюджетных назначений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Normal"/>
        <w:rPr>
          <w:highlight w:val="yellow"/>
        </w:rPr>
      </w:pPr>
      <w:r>
        <w:rPr/>
        <w:tab/>
        <w:t xml:space="preserve">Коммунальные услуги казенных и бюджетных учреждений профинансированы в объеме 24185,6 тыс. руб., что составило 20,6 % всех произведенных расходов. К уровню прошлого года расходы уменьшились на 994,2 тыс. руб. или на 4%. Уменьшение расходов связано с передачей объектов водоснабжения и водоотведения в концессию.       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3153,2 тыс. руб., (в том числе за счет родительской платы 1340,8 тыс. рублей), что на 628,7 тыс. рублей меньше, чем за аналогичный период прошлого года, в связи с оплатой кредиторской задолженности за 2016 год.</w:t>
      </w:r>
    </w:p>
    <w:p>
      <w:pPr>
        <w:pStyle w:val="Normal"/>
        <w:ind w:firstLine="708"/>
        <w:rPr/>
      </w:pPr>
      <w:r>
        <w:rPr/>
        <w:t>За 1 квартал 2018 года израсходовано средств резервного фонда в сумме 14,0 тыс. руб. на оказание материальной помощи.</w:t>
      </w:r>
    </w:p>
    <w:p>
      <w:pPr>
        <w:pStyle w:val="Normal"/>
        <w:ind w:firstLine="708"/>
        <w:rPr/>
      </w:pPr>
      <w:r>
        <w:rPr/>
        <w:t>На возмещение расходов по коммунальным услугам специалистам, проживающим и работающим в сельской местности,  направлено 3301,3 тыс. руб., что меньше прошлого года на 277,5 тыс. руб., в связи с оплатой кредиторской задолженности за 2016 год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На приобретение ГСМ израсходовано 1060,4 тыс. руб., что на 128,8 тыс. руб., меньше чем за аналогичный период 2017 года, в связи с оплатой кредиторской задолженности за 2016 год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1 квартал 2018 года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708"/>
        <w:gridCol w:w="992"/>
        <w:gridCol w:w="576"/>
        <w:gridCol w:w="984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итогу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 на 01.04.2018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2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487478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4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2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969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5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8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9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41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9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91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7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225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21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2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7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79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</w:tbl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10293,7 тыс. рублей, или 19,1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8,8%. </w:t>
      </w:r>
      <w:r>
        <w:rPr/>
        <w:t xml:space="preserve">Доля заработной платы с отчислениями  составила 8253,0 тыс. руб. или 80,2%, коммунальные услуги 798,0 тыс. руб. или 7,8%. </w:t>
      </w:r>
      <w:r>
        <w:rPr>
          <w:bCs/>
        </w:rPr>
        <w:t>В 2017 году исполнение указанных расходов составляло 10123,7</w:t>
      </w:r>
      <w:r>
        <w:rPr/>
        <w:t xml:space="preserve"> тыс. рублей и 710,8 тыс. рублей</w:t>
      </w:r>
      <w:r>
        <w:rPr>
          <w:bCs/>
        </w:rPr>
        <w:t xml:space="preserve"> соответственно. (Уменьшение расходов по зарплате связано с досрочной выплатой заработной платы в предыдущем году за март месяц)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оборона</w:t>
      </w:r>
      <w:r>
        <w:rPr/>
        <w:t>»</w:t>
      </w:r>
      <w:r>
        <w:rPr>
          <w:b/>
        </w:rPr>
        <w:t xml:space="preserve"> </w:t>
      </w:r>
      <w:r>
        <w:rPr/>
        <w:t>расходы исполнены в сумме</w:t>
      </w:r>
      <w:r>
        <w:rPr>
          <w:b/>
        </w:rPr>
        <w:t xml:space="preserve"> </w:t>
      </w:r>
      <w:r>
        <w:rPr/>
        <w:t>249,2</w:t>
      </w:r>
      <w:r>
        <w:rPr>
          <w:b/>
        </w:rPr>
        <w:t xml:space="preserve"> </w:t>
      </w:r>
      <w:r>
        <w:rPr/>
        <w:t>тыс. рублей, или 20,3% показателя сводной бюджетной</w:t>
      </w:r>
      <w:r>
        <w:rPr>
          <w:bCs/>
        </w:rPr>
        <w:t xml:space="preserve"> росписи с учетом изменений. В структуре расходов 0,2%. Субвенция на осуществление первичного воинского учета на территориях, где отсутствуют военные комиссариаты, направлена межбюджетными трансфертами в муниципальные образования - сельские поселения.</w:t>
      </w:r>
    </w:p>
    <w:p>
      <w:pPr>
        <w:pStyle w:val="Normal"/>
        <w:ind w:firstLine="708"/>
        <w:rPr>
          <w:bCs/>
        </w:rPr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 составили 255,2 тыс. руб. или 16,1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3864,3 тыс. рублей, или 25,2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3733,3 тыс. рублей, за аналогичный период 2017 года данная сумма 5042,3 тыс. рублей. </w:t>
      </w:r>
      <w:r>
        <w:rPr>
          <w:bCs/>
        </w:rPr>
        <w:t>За счет местных  средств на капитальный ремонт и содержание автомобильных дорог общего пользования местного значения направлено муниципальным образованиям сельских поселений 3623,5 тыс. руб., что составляет 41,8% от уточненных годовых плановых назначений.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1150,9 тыс. рублей, или 25,1% показателя сводной бюджетной</w:t>
      </w:r>
      <w:r>
        <w:rPr>
          <w:bCs/>
        </w:rPr>
        <w:t xml:space="preserve"> росписи с учетом изменений. В структуре расходов 1%. 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74239,4 тыс. рублей, или 25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63,2 %. За аналогичный период прошлого года </w:t>
      </w:r>
      <w:r>
        <w:rPr>
          <w:bCs/>
        </w:rPr>
        <w:t xml:space="preserve">исполнение указанных расходов составило 69619,1 </w:t>
      </w:r>
      <w:r>
        <w:rPr/>
        <w:t xml:space="preserve">тыс. рублей, или 23,7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46257,2  тыс. руб. или  62,3%.  На коммунальные услуги казенных и бюджетных учреждений составило 16503,9 тыс. руб., что составляет  22,2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21064,3 тыс. рублей, или 25,6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14563,9 тыс. рублей, или 20,2%). </w:t>
      </w:r>
      <w:r>
        <w:rPr>
          <w:bCs/>
          <w:sz w:val="24"/>
          <w:szCs w:val="24"/>
        </w:rPr>
        <w:t>В структуре общих расходов отрасль культуры занимает 17,9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не осуществлялись расходы, при плане 3 тыс. рублей.  Исполнение по подпрограмме предусмотрено со 2 полугодия 2018 года.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3411,8 тыс. рублей, или 18,9 % показателя сводной бюджетной</w:t>
      </w:r>
      <w:r>
        <w:rPr>
          <w:bCs/>
        </w:rPr>
        <w:t xml:space="preserve"> росписи с учетом изменений. Расходы составляют 2,9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204,4 тыс. руб., или 24,5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259,2 тыс. рублей, или 23,7% утвержденного годового назначения.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2415,3 тыс. рублей, или 20,7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В структуре расходов данный раздел занимает 0,02%.</w:t>
      </w:r>
    </w:p>
    <w:p>
      <w:pPr>
        <w:pStyle w:val="Normal"/>
        <w:autoSpaceDE w:val="false"/>
        <w:ind w:firstLine="567"/>
        <w:rPr/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муниципального образования «Глазовский район» на текущий финансовый год предусмотрены 10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1 квартал 2018 года - </w:t>
      </w:r>
      <w:r>
        <w:rPr>
          <w:rFonts w:eastAsia="NotDefSpecial;MS Mincho"/>
        </w:rPr>
        <w:t>99,5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По состоянию на 01 апреля 2018 года расходы на реализацию программ исполнены 116879,2 тыс. рублей или 24,1% от уточненных годовых бюджетных ассигнований</w:t>
      </w:r>
    </w:p>
    <w:p>
      <w:pPr>
        <w:pStyle w:val="Normal"/>
        <w:ind w:right="-2" w:hanging="0"/>
        <w:rPr/>
      </w:pPr>
      <w:r>
        <w:rPr/>
        <w:t xml:space="preserve">       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 на 2015-2020 годы» – 63,6%,  «Развитие культуры на 2015-2020 годы» -17,9%, "Муниципальное управление" – 10,7%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/>
      </w:pPr>
      <w:r>
        <w:rPr/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04.2018 год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е на 2018 год Решением о бюджете на 2018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17 год, установлен-ные сводной бюджетной росписью по состоянию на 1 апреля 2018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18 год Решением о бюджете на 2018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4.2018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на 2015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6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918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68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40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88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1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8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0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4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0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2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7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2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6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4640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4757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879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1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1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8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7261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478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407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firstLine="708"/>
        <w:rPr>
          <w:bCs/>
        </w:rPr>
      </w:pPr>
      <w:r>
        <w:rPr/>
        <w:t xml:space="preserve">В 1 квартале 2018 года средний уровень исполнения объема расходов бюджета по муниципальным программам 24,6% первоначальных бюджетных ассигнований и 24,1% показателя сводной бюджетной росписи с учетом изменений. Выше среднего исполнены расходы по 5 муниципальным программам: </w:t>
      </w:r>
      <w:r>
        <w:rPr>
          <w:sz w:val="16"/>
          <w:szCs w:val="16"/>
        </w:rPr>
        <w:t xml:space="preserve"> </w:t>
      </w:r>
      <w:r>
        <w:rPr/>
        <w:t xml:space="preserve"> «Развитие образования и воспитание на 2015-2020 годы», «Сохранение здоровья и формирование здорового образа жизни населения на 2015-2020 годы», </w:t>
      </w:r>
      <w:r>
        <w:rPr>
          <w:sz w:val="22"/>
          <w:szCs w:val="22"/>
        </w:rPr>
        <w:t>"Развитие культуры на 2015-2020 годы"</w:t>
      </w:r>
      <w:r>
        <w:rPr/>
        <w:t xml:space="preserve">, "Создание условий для устойчивого экономического развития на 2015-2020 годы", "Муниципальное хозяйство на 2015-2020 годы» 25,1%; 24,4%; 25,6%; 27,2%; 24,3%  соответственно от показателя сводной бюджетной росписи с учетом изменений. Самое низкое исполнение по программе "Социальная поддержка населения на 2015-2020 годы" - 16,5% в связи с недостаточным финансированием с республиканского бюджета.  </w:t>
      </w:r>
    </w:p>
    <w:p>
      <w:pPr>
        <w:pStyle w:val="Normal"/>
        <w:ind w:right="-2" w:firstLine="708"/>
        <w:rPr/>
      </w:pPr>
      <w:r>
        <w:rPr/>
        <w:t>По программам «Энергосбережение и повышение энергетической эффективности» и «Комплексные меры противодействия немедицинскому потреблению наркотических средств и их незаконному обороту в Глазовском районе на 2015-2020 годы» расходы за 1 квартал 2018 года не произведены.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1 квартал 2018 года исполнен в целом по расходам в объеме 118729,0 тыс. руб., что составляет 24% к плану, за аналогичный период прошлого года исполнение составило 114647,8 тыс. рублей или  21,5% к плану.      </w:t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spacing w:before="0" w:after="0"/>
        <w:ind w:firstLine="567"/>
        <w:contextualSpacing/>
        <w:rPr>
          <w:highlight w:val="yellow"/>
        </w:rPr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по состоянию на 1 апреля 2018 года составила 46 764,3 тыс. руб. По сравнению с началом года  в целом кредиторская задолженность увеличилась на 25 772,1 тыс. руб.</w:t>
      </w:r>
    </w:p>
    <w:p>
      <w:pPr>
        <w:pStyle w:val="Normal"/>
        <w:spacing w:before="0" w:after="0"/>
        <w:ind w:firstLine="567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567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450"/>
      </w:tblGrid>
      <w:tr>
        <w:trPr>
          <w:trHeight w:val="7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1.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4.18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9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64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72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47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ные работы и оказа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1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0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ы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8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детского сада  д. Удм. Клю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мебели для д/с в Удм. Ключ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учеб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69,1</w:t>
            </w:r>
          </w:p>
          <w:p>
            <w:pPr>
              <w:pStyle w:val="Normal"/>
              <w:jc w:val="center"/>
              <w:rPr/>
            </w:pPr>
            <w:r>
              <w:rPr/>
              <w:t>9215,1</w:t>
            </w:r>
          </w:p>
          <w:p>
            <w:pPr>
              <w:pStyle w:val="Normal"/>
              <w:jc w:val="center"/>
              <w:rPr/>
            </w:pPr>
            <w:r>
              <w:rPr/>
              <w:t>9118,9</w:t>
            </w:r>
          </w:p>
          <w:p>
            <w:pPr>
              <w:pStyle w:val="Normal"/>
              <w:jc w:val="center"/>
              <w:rPr/>
            </w:pPr>
            <w:r>
              <w:rPr/>
              <w:t>96,2</w:t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38,4</w:t>
            </w:r>
          </w:p>
          <w:p>
            <w:pPr>
              <w:pStyle w:val="Normal"/>
              <w:jc w:val="center"/>
              <w:rPr/>
            </w:pPr>
            <w:r>
              <w:rPr/>
              <w:t>9778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682,0</w:t>
            </w:r>
          </w:p>
          <w:p>
            <w:pPr>
              <w:pStyle w:val="Normal"/>
              <w:jc w:val="center"/>
              <w:rPr/>
            </w:pPr>
            <w:r>
              <w:rPr/>
              <w:t>96,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9,3</w:t>
            </w:r>
          </w:p>
          <w:p>
            <w:pPr>
              <w:pStyle w:val="Normal"/>
              <w:jc w:val="center"/>
              <w:rPr/>
            </w:pPr>
            <w:r>
              <w:rPr/>
              <w:t>563,1</w:t>
            </w:r>
          </w:p>
          <w:p>
            <w:pPr>
              <w:pStyle w:val="Normal"/>
              <w:jc w:val="center"/>
              <w:rPr/>
            </w:pPr>
            <w:r>
              <w:rPr/>
              <w:t>563,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7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Просроченная кредиторская задолженность составила на 01 апреля 2018 года 11 216,0 тыс. руб., в том числе: </w:t>
      </w:r>
    </w:p>
    <w:p>
      <w:pPr>
        <w:pStyle w:val="Normal"/>
        <w:ind w:firstLine="708"/>
        <w:rPr/>
      </w:pPr>
      <w:r>
        <w:rPr/>
        <w:t>По Администрации района – 10 664,0 тыс. руб., в том числе: за строительство детского сада в д. Удмурт Ключи – 9 685,9 тыс. руб., за оснащение детского сада в д. Удмурт Ключи – 96,2 тыс. руб., за выполнение проектно-сметной документации по объекту «Реконструкция КНС-1 и КНС-2 с. Понино» - 630,0 тыс. руб.за услуги по содержанию автомобильных дорог местного значения и сооружений на них – 251,9 тыс. руб.</w:t>
      </w:r>
    </w:p>
    <w:p>
      <w:pPr>
        <w:pStyle w:val="Normal"/>
        <w:autoSpaceDE w:val="false"/>
        <w:ind w:right="-2" w:firstLine="537"/>
        <w:rPr>
          <w:highlight w:val="yellow"/>
        </w:rPr>
      </w:pPr>
      <w:r>
        <w:rPr/>
        <w:t>По Управлению образования – 552,0 тыс. руб., в том числе: за проектные работы – 552,0 тыс. руб.</w:t>
      </w:r>
    </w:p>
    <w:p>
      <w:pPr>
        <w:pStyle w:val="Normal"/>
        <w:ind w:right="-2" w:firstLine="53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сравнению с началом года уменьшилась на 0,4 тыс. руб. и составила  на 1 апреля 2018 года 18 979,2 тыс. руб. Просроченная дебиторская задолженность  на 1 апреля 2018 г. составляет 7 704,6 тыс.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99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. на 01.01.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. на 01.04.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79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979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0,4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7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е  работы и оказан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ы пит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2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1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,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25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113,1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rPr>
          <w:color w:val="000000"/>
          <w:highlight w:val="yellow"/>
          <w:shd w:fill="FDFFFF" w:val="clear"/>
        </w:rPr>
      </w:pPr>
      <w:r>
        <w:rPr>
          <w:color w:val="000000"/>
          <w:shd w:fill="FD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4.2018 г. составили 2 324,1 тыс. руб., в т. ч. просроченная задолженность по ним составила 2 300,4 тыс. руб. Задолженность образовалась в результате неуплаты по договорам аренды земельных участков ОАО «УЗСМ» 713,8 тыс. руб. (</w:t>
      </w:r>
      <w:r>
        <w:rPr>
          <w:color w:val="000000"/>
          <w:sz w:val="22"/>
          <w:szCs w:val="22"/>
          <w:shd w:fill="FDFFFF" w:val="clear"/>
        </w:rPr>
        <w:t>задолженность в размере 678,1 тыс. руб. включена в 3-ю очередь удовлетворения требования кредиторов, по задолженности в размере 35,7 тыс. руб. – исполнительное производство</w:t>
      </w:r>
      <w:r>
        <w:rPr>
          <w:color w:val="000000"/>
          <w:shd w:fill="FDFFFF" w:val="clear"/>
        </w:rPr>
        <w:t>); Сенюткин А. П. 293,4 тыс. руб. (иск удовлетворен в пользу Администрации МО «Глазовский район», ведется исполнительное производство); Мышкин А. Л. 260,3 тыс. руб. (направлен иск в суд); Микрюков А. А. 199,7 тыс. руб. (исполнительное производство); Микрюков П. А. 77,3 тыс. руб. (исполнительное производство);</w:t>
      </w:r>
      <w:r>
        <w:rPr/>
        <w:t xml:space="preserve"> </w:t>
      </w:r>
      <w:r>
        <w:rPr>
          <w:color w:val="000000"/>
          <w:shd w:fill="FDFFFF" w:val="clear"/>
        </w:rPr>
        <w:t>ОАО «Чепца» 43,1 тыс. руб.; Салтыков С. С. 25,3 тыс. руб. (по задолженности в размере 24,1 тыс. руб. есть решение суда в пользу Администрации МО «Глазовский район», по задолженности в размере 5,1 тыс. руб. отправлена претензия)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DFFFF" w:val="clear"/>
        </w:rPr>
        <w:t xml:space="preserve">Доходы от сдачи в аренду имущества, составляющего казну муниципальных районов (за исключением земельных участков) составили 3 560,7 тыс. руб., в том числе просроченная задолженность по ним составила 3 560,7 тыс. руб. Задолженность образовалась в результате неуплаты по договорам аренды имущества ООО «Регионресурсы» 1 363,5 тыс. руб. (включена в 3-ю очередь удовлетворения требований  кредиторов); </w:t>
      </w:r>
      <w:r>
        <w:rPr>
          <w:rFonts w:cs="Times New Roman" w:ascii="Times New Roman" w:hAnsi="Times New Roman"/>
          <w:color w:val="000000"/>
        </w:rPr>
        <w:t>ООО «Жилкомсервис» 736,3 тыс. руб. (исполнительное производство); ООО «Районные водопроводные сети» 540,2 тыс. руб. (задолженность включена в 3-ю и 4-ю очередь удовлетворения требований кредиторов); ООО «ЖКХ Глазовский район» 516</w:t>
      </w:r>
      <w:r>
        <w:rPr>
          <w:rFonts w:cs="Times New Roman" w:ascii="Times New Roman" w:hAnsi="Times New Roman"/>
          <w:color w:val="000000"/>
          <w:shd w:fill="FDFFFF" w:val="clear"/>
        </w:rPr>
        <w:t xml:space="preserve">,8 тыс. руб. </w:t>
      </w:r>
      <w:r>
        <w:rPr>
          <w:rFonts w:cs="Times New Roman" w:ascii="Times New Roman" w:hAnsi="Times New Roman"/>
          <w:color w:val="000000"/>
        </w:rPr>
        <w:t>(направлены 3 претензии на всю задолженность);  ООО «Теплоресурс» 192,4 тыс. руб.; ООО «СТВ-Сервис»  72,1 тыс. руб. (задолженность в размере 72,1 тыс. руб. исполнительное производство); ООО «Водосток 40,5 тыс. руб. (исполнительное производство)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1 846,8 тыс. руб., в том числе просроченная задолженность составила 1 843,3 тыс. руб. Задолженность образовалась в связи с неуплатой 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о претензионной работе: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Выставлены 21 претензия на сумму 243,6 тыс. руб. и пени на сумму 92,4 тыс. руб.: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ен график погашения задолженности на сумму основного долга 20,8 тыс. руб. и сумму пени 7,5 тыс. руб.: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аны в суд 2 иска на сумму 11,5 тыс. руб. и пени на сумму 5,1 тыс. руб.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b/>
          <w:lang w:eastAsia="ar-SA"/>
        </w:rPr>
        <w:t>Муниципальный долг бюджета муниципального образования «Глазовский район»</w:t>
      </w:r>
      <w:r>
        <w:rPr>
          <w:lang w:eastAsia="ar-SA"/>
        </w:rPr>
        <w:t xml:space="preserve"> по полученным кредитам по состоянию на 01.04.2018г. составил в сумме 28345,9 тыс. руб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В том числе задолженность по бюджетным кредитам перед бюджетом Удмуртской Республики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оставляет 23345,9 тыс. руб., задолженность по коммерческим кредитам перед ПАО «Сбербанк» в сумме 5 000,0 тыс. руб.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14.03.2018 года № 262-р погашен коммерческого кредит ПАО «Сбербанк» в сумме 6000,0 тыс. рублей.</w:t>
      </w:r>
    </w:p>
    <w:p>
      <w:pPr>
        <w:pStyle w:val="Normal"/>
        <w:ind w:firstLine="567"/>
        <w:rPr>
          <w:lang w:eastAsia="ar-SA"/>
        </w:rPr>
      </w:pPr>
      <w:r>
        <w:rPr>
          <w:lang w:eastAsia="ar-SA"/>
        </w:rPr>
        <w:t>За 1 квартал 2018 года за пользование бюджетными и коммерческими кредитами начислено и перечислено процентов в сумме 259,2 тыс. руб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 xml:space="preserve">о итогам 1 квартала 2018 года бюджет района исполнен с профицитом в сумме 1588,3 тыс. руб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 Н.Н. Поздеева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LN</dc:creator>
  <dc:description/>
  <cp:keywords/>
  <dc:language>en-US</dc:language>
  <cp:lastModifiedBy>Ольга Шутова</cp:lastModifiedBy>
  <cp:lastPrinted>2018-05-17T16:20:00Z</cp:lastPrinted>
  <dcterms:modified xsi:type="dcterms:W3CDTF">2018-05-17T12:47:00Z</dcterms:modified>
  <cp:revision>428</cp:revision>
  <dc:subject/>
  <dc:title>Пояснительная записка об исполнении бюджета Глазовского района за 1 квартал 2006 года</dc:title>
</cp:coreProperties>
</file>