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ЧЕ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исполнении бюдже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образования «Октябрьско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9 месяцев 2021 года</w:t>
      </w:r>
    </w:p>
    <w:p>
      <w:pPr>
        <w:pStyle w:val="Normal"/>
        <w:jc w:val="center"/>
        <w:rPr>
          <w:b/>
          <w:b/>
          <w:sz w:val="21"/>
          <w:szCs w:val="21"/>
          <w:highlight w:val="yellow"/>
        </w:rPr>
      </w:pPr>
      <w:r>
        <w:rPr>
          <w:b/>
          <w:sz w:val="21"/>
          <w:szCs w:val="21"/>
          <w:highlight w:val="yellow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Бюджет МО «Октябрьское» за 9 месяцев 2021 года исполнен в целом по доходам в объеме 3700,0 тыс. руб., что составляет 99,6% к плану 9 месяцев (Приложение 1), 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получены налоговые и неналоговые доходы в сумме 500,5 тыс. руб. (100,1% от плана 9 месяцев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sz w:val="22"/>
          <w:szCs w:val="22"/>
        </w:rPr>
        <w:t>получены безвозмездные поступления в сумме 3199,5 тыс. руб. (99,5% от плана 9 месяцев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20 год в сумме в сумме 15,2 тыс. руб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ля собственных доходов в общем объеме составляет 13,5%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2"/>
          <w:szCs w:val="22"/>
        </w:rPr>
        <w:t xml:space="preserve">К аналогичному периоду прошлого года исполнение собственных доходов составило 120,5% или получено доходов больше на 85,1 тыс. руб., в связи с поступлением средств самообложения граждан в сумме 72,9 тыс. руб. и денежных поступлений от организаций и населения на реализацию проекта развития общественной инфраструктуры в сумме 69,0 тыс. руб. (на 01.10.2020г такие поступления отсутствуют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 собственных доходов налоговые платежи составили 357,6 тыс. руб., неналоговые 142,9 тыс. руб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учены иные штрафы, неустойки, пени в сумме 1,0 тыс. руб. (план 9 месяцев отсутствует), а также поступили средства самообложения граждан в сумме 72,9 тыс. руб. (100% от плана 9 месяцев) и денежные поступления от организаций и населения на реализацию проекта развития общественной инфраструктуры в сумме 69,0 тыс. руб. (100% от плана 9 месяцев).  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Наибольший удельный вес по структуре собственных доходов бюджета поселения составляет налог на доходы физических лиц – 201,4 тыс. руб. или 40,2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выполнен план по следующим видам налогов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 налогу на имущество физических лиц, при плане 40,0 тыс. руб., поступило 8,4 тыс. руб., или 21,0% к плану 9 месяцев, недополучено 31,6 тыс. руб., в связи с имеющейся недоимк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данным Межрайонной ИФНС России № 2 по УР недоимка в бюджет поселения по сравнению с началом года уменьшилась на 26,5 тыс. руб. и составила на 01.10.2021г. в сумме 65,5 тыс. руб.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имущество физ. лиц – 36,1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земельному налогу – 28,4 тыс. руб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по налогу на доходы физ. лиц – 1,0 тыс. руб.</w:t>
      </w:r>
    </w:p>
    <w:p>
      <w:pPr>
        <w:pStyle w:val="Normal"/>
        <w:jc w:val="both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юджет поселения по расходам исполнен в объеме 3451,1 тыс. руб. или 61,0 % исполнения к уточненному плану, в том числе: </w:t>
      </w:r>
    </w:p>
    <w:p>
      <w:pPr>
        <w:pStyle w:val="Normal"/>
        <w:ind w:firstLine="567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разделу «Общегосударственные вопросы» исполнение составило 1332,2  тыс. руб. или  74,4 % (за аналогичный период  2020 года – 1231,3 тыс. рублей). На выплату заработной платы с отчислениями   направлено 1073,7 тыс. руб., что составило 80,6 % всех расходов по органам управления. На оплату услуг связи  израсходовано 4,4 тыс. руб. (за аналогичный период  2020 года – 17,1 тыс. рублей), на оплату коммунальных услуг 33,3 тыс. руб. (за аналогичный период 2020 года – 27,6 тыс. рублей), на приобретение ГСМ 51,8 тыс. рублей (за аналогичный период 2020 года – 48,4 тыс. руб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 9 месяца 2021 года по подразделу 0111 «Резервные фонды» расходы не осуществлялись (годовой план 5,0 тыс. рубле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Расходы по первичному воинскому учету по подразделу 0203 составили 64,1 тыс. руб. при плане 102,3 тыс. руб., за счет данных средств произведены расходы по оплате труда с отчислениям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подразделу 0309 «Гражданская оборона» (годовой план 1,0 тыс. рублей) расходы не осуществлялись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 расходы составили 45,5 тыс. рублей (за аналогичный период  2020 года – 35,2 тыс. рублей) при годовом плане 63,3 тыс. руб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подразделу 0314 «Другие вопросы в области национальной безопасности и правоохранительной деятельности» расходы на содержание народных дружин не осуществлялись (годовой план 3,0 тыс. руб.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По подразделу 0409 «Дорожное хозяйство (дорожные фонды)» расходы составили 1208,6 тыс. рублей (годовой план 2492,9 тыс. рублей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разделу 0500 «Жилищно-коммунальное хозяйство» расходы составили 747,4 тыс. руб. при плане 1122,9 тыс. руб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 подразделу 0707 «Молодежная политика» расходы составили 5,1 тыс. рублей (годовой план 10,0 тыс. руб.)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подразделу 1001 «Пенсионное обеспечение» при годовом плане 60,0 тыс. рублей кассовый расход составил 46,4 тыс. рублей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разделу 1100 «Физическая культура и спорт» (план 10,0 тыс. руб.) кассовые расходы составили 1,9 тыс. рублей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 9 месяцев 2021 года решениями Совета депутатов МО «Глазовский район» выделены дополнительные средства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на ремонт и содержание дорог (дорожные фонды) в размере 1438,2 тыс. руб.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на организацию выборов в размере 2,3 тыс. рублей;</w:t>
      </w:r>
    </w:p>
    <w:p>
      <w:pPr>
        <w:pStyle w:val="Normal"/>
        <w:ind w:right="27" w:firstLine="720"/>
        <w:jc w:val="both"/>
        <w:rPr/>
      </w:pPr>
      <w:r>
        <w:rPr>
          <w:sz w:val="22"/>
          <w:szCs w:val="22"/>
        </w:rPr>
        <w:t>За 9 месяцев 2021 года из бюджета УР были выделены средства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убсидия на реализацию мероприятий по формированию современной городской среды в размере 321,0 тыс. рублей;</w:t>
      </w:r>
    </w:p>
    <w:p>
      <w:pPr>
        <w:pStyle w:val="Normal"/>
        <w:ind w:right="27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на софинансирование проекта развития общественной инфраструктуры, основанного на местной инициативе в размере 230,0 тыс. рублей;</w:t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 xml:space="preserve">- межбюджетные трансферты </w:t>
      </w:r>
      <w:r>
        <w:rPr>
          <w:sz w:val="22"/>
          <w:szCs w:val="22"/>
          <w:lang w:eastAsia="ru-RU"/>
        </w:rPr>
        <w:t>бюджетам муниципальных образований в УР на решение вопросов местного значения, осуществляемое с участием средств самообложения граждан в размере 218,7 тыс. рублей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9 месяцев 2021 года решениями Совета депутатов МО «Октябрьское» были направлены переходящие остатки на следующие цел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178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271"/>
        <w:gridCol w:w="6886"/>
        <w:gridCol w:w="815"/>
        <w:gridCol w:w="858"/>
      </w:tblGrid>
      <w:tr>
        <w:trPr>
          <w:trHeight w:val="308" w:hRule="atLeast"/>
        </w:trPr>
        <w:tc>
          <w:tcPr>
            <w:tcW w:w="29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 "Октябрьское" (реш.№205 от 11.03.21)</w:t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Аппарат. Заработная плата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ппарат. Отчисления по заработной плат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6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71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01" w:type="dxa"/>
            <w:gridSpan w:val="2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858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292" w:hRule="atLeast"/>
        </w:trPr>
        <w:tc>
          <w:tcPr>
            <w:tcW w:w="29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1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6,6</w:t>
            </w:r>
          </w:p>
        </w:tc>
        <w:tc>
          <w:tcPr>
            <w:tcW w:w="8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За 9 месяцев 2021 года решениями Совета депутатов МО «Октябрьское» были направлены дополнительные доходы на следующие цели: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9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6993"/>
        <w:gridCol w:w="987"/>
      </w:tblGrid>
      <w:tr>
        <w:trPr>
          <w:trHeight w:val="521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О "Октябрьское" (реш. №217 от 29.04.21, №221 от 24.06.21)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ализация проектов инициативного бюджетирования в муниципальных образованиях в Удмуртской Республике (софинансирование)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,0</w:t>
            </w:r>
          </w:p>
        </w:tc>
      </w:tr>
      <w:tr>
        <w:trPr>
          <w:trHeight w:val="831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Софинансирование к субсидии их бюджета УР бюджетам муниципальных образований в УР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,9</w:t>
            </w:r>
          </w:p>
        </w:tc>
      </w:tr>
      <w:tr>
        <w:trPr>
          <w:trHeight w:val="544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,9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осроченная дебиторская задолженность на 30.09.2021 г. составляет 87,4 тыс. рублей (задолженность Межрайонной ИФНС № 2 по УР), просроченная  кредиторская задолженность отсутству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Остаток денежных средств на лицевом счете бюджета  МО «Октябрьское» по состоянию на 30.09.2021 года составляет 406,6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 средства дорожного фонда 88,4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средства самообложения граждан 72,9 тыс. рублей;</w:t>
      </w:r>
    </w:p>
    <w:p>
      <w:pPr>
        <w:pStyle w:val="Normal"/>
        <w:ind w:right="-285" w:firstLine="720"/>
        <w:jc w:val="both"/>
        <w:rPr/>
      </w:pPr>
      <w:r>
        <w:rPr>
          <w:sz w:val="22"/>
          <w:szCs w:val="22"/>
        </w:rPr>
        <w:t xml:space="preserve">- межбюджетные трансферты </w:t>
      </w:r>
      <w:r>
        <w:rPr>
          <w:sz w:val="22"/>
          <w:szCs w:val="22"/>
          <w:lang w:eastAsia="ru-RU"/>
        </w:rPr>
        <w:t>бюджетам муниципальных образований в УР на решение вопросов местного значения, осуществляемое с участием средств самообложения граждан в размере 164,7 тыс. рублей;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 межбюджетные трансферты на организацию выборов 2,3 тыс. рублей;</w:t>
      </w:r>
    </w:p>
    <w:p>
      <w:pPr>
        <w:pStyle w:val="Normal"/>
        <w:ind w:firstLine="720"/>
        <w:jc w:val="both"/>
        <w:rPr>
          <w:sz w:val="22"/>
          <w:szCs w:val="22"/>
          <w:highlight w:val="yellow"/>
        </w:rPr>
      </w:pPr>
      <w:r>
        <w:rPr>
          <w:sz w:val="22"/>
          <w:szCs w:val="22"/>
        </w:rPr>
        <w:t>- собственные средства 78,3 тыс. руб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Разница между решением о бюджете от 28.09.2021 года №30 и уточненным планом на 2021 год по состоянию на 01.10.2021 года в части прогнозируемых доходов и общих расходов составила 161,6 тыс. рублей. Внесение изменений в утвержденный бюджет связано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-</w:t>
      </w:r>
      <w:r>
        <w:rPr>
          <w:rFonts w:eastAsia="Calibri"/>
          <w:sz w:val="22"/>
          <w:szCs w:val="22"/>
          <w:lang w:eastAsia="en-US"/>
        </w:rPr>
        <w:t xml:space="preserve"> с предоставлением </w:t>
      </w:r>
      <w:r>
        <w:rPr>
          <w:sz w:val="22"/>
          <w:szCs w:val="22"/>
        </w:rPr>
        <w:t xml:space="preserve">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</w:r>
      <w:r>
        <w:rPr>
          <w:rFonts w:eastAsia="Calibri"/>
          <w:sz w:val="22"/>
          <w:szCs w:val="22"/>
          <w:lang w:eastAsia="en-US"/>
        </w:rPr>
        <w:t>на капитальный ремонт, ремонт и содержание автомобильных дорог общего пользования местного значения в границах и вне границ населенных пунктов (уведомления от 28.09.21 № 192/п на сумму 20,2 тыс. рублей и №202/п на сумму 141,4 тыс. рублей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9 месяцев 2021 года бюджет поселения исполнен с профицитом в сумме 248,9 тыс. руб.</w:t>
      </w:r>
    </w:p>
    <w:sectPr>
      <w:type w:val="nextPage"/>
      <w:pgSz w:w="11906" w:h="16838"/>
      <w:pgMar w:left="720" w:right="386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ulya</dc:creator>
  <dc:description/>
  <cp:keywords/>
  <dc:language>en-US</dc:language>
  <cp:lastModifiedBy>User</cp:lastModifiedBy>
  <cp:lastPrinted>2021-11-12T14:51:00Z</cp:lastPrinted>
  <dcterms:modified xsi:type="dcterms:W3CDTF">2021-11-12T10:51:00Z</dcterms:modified>
  <cp:revision>138</cp:revision>
  <dc:subject/>
  <dc:title>Пояснительная записка об исполнении бюджета</dc:title>
</cp:coreProperties>
</file>