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color w:val="000000"/>
          <w:u w:val="single"/>
        </w:rPr>
      </w:pPr>
      <w:r>
        <w:rPr>
          <w:b/>
          <w:color w:val="000000"/>
          <w:u w:val="single"/>
        </w:rPr>
        <w:t>к проекту бюджета муниципального образования «Ураковское» на 2018 год</w:t>
      </w:r>
      <w:r>
        <w:rPr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и на плановый период </w:t>
      </w:r>
      <w:r>
        <w:rPr>
          <w:b/>
          <w:color w:val="000000"/>
          <w:u w:val="single"/>
        </w:rPr>
        <w:t>2019 и 2020 годов</w:t>
      </w:r>
    </w:p>
    <w:p>
      <w:pPr>
        <w:pStyle w:val="Normal"/>
        <w:rPr>
          <w:b/>
          <w:b/>
          <w:bCs/>
          <w:color w:val="000000"/>
          <w:highlight w:val="yellow"/>
          <w:u w:val="single"/>
        </w:rPr>
      </w:pPr>
      <w:r>
        <w:rPr>
          <w:b/>
          <w:bCs/>
          <w:color w:val="000000"/>
          <w:highlight w:val="yellow"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Ураковское» на  2018 год и на плановый период 2019 и 2020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Ураковское», а также источниках финансирования дефицита бюджета на 2018 год и на плановый период 2019 и 2020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Ураковское» на 2018 год и на плановый период 2019 и 2020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Ураковское» на  2018 год и на плановый период 2019 и 2020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Ураковское»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Ураков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декабря 2016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7 года № 167 «Об основных направлениях бюджетной и налоговой политики муниципального образования «Глазовский район» на 2017 год и на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3 ноября 2017 года № 172 «Об одобрении Прогноза социально-экономического развития муниципального образования «Глазовский район» на 2018 год и плановый период 2019 и 2020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Урак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Ураков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Ураков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Ураков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8 год и на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8 год и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Ураковское» на 2018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8 годы на основе утвержденных Решением Совета депутатов «О бюджете муниципального образования «Ураковское» на 2017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8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7 года решениями Совета депутатов муниципального образования «Ураковское» о внесении изменений в бюджет муниципального образования «Ураковское» на 2017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Ураковское» в 2017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7 года с учетом повышения с 1 июля 2017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Ураков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9 и 2020 годы определены на основе бюджетных проектировок на 2018 год, исходя из прогноза доходов на 2019 и 2020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Ураковское» осуществлялась на основе данных реестра расходных обязательств муниципального образования «Ураков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Ураков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Ураков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Ураков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19 и 2020 годы определены в объеме, установленном статьей 184.1 Бюджетного кодекса Российской Федерации.</w:t>
      </w:r>
    </w:p>
    <w:p>
      <w:pPr>
        <w:pStyle w:val="Style31"/>
        <w:jc w:val="both"/>
        <w:rPr>
          <w:rStyle w:val="FontStyle65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Ураков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270,2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279,2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9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444,9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453,9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9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518,7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527,7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9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8 год определены в сумме 3270,2 тыс. рублей, в том числе налоговые и неналоговые доходы в сумме 456,0 тыс. рублей, безвозмездные поступления в сумме 2814,2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3444,9 тыс. рублей, в том числе налоговые и неналоговые доходы 464,0 тыс. рублей, безвозмездные поступления в сумме 2980,9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3518,7 тыс. рублей, в том числе налоговые и неналоговые доходы 471,0 тыс. рублей, безвозмездные поступления в сумме 3047,7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8 год прогнозируется в бюджет  поселения  в сумме 71,0 тыс. рублей, с учетом ожидаемого поступления налога в 2017 году и роста фонда оплаты труда работников 106,7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единого  сельскохозяйственного налога  прогнозируется на 2018 год в бюджет поселения в сумме 3,0 тыс. рублей, в соответствии с главой 26.1 Налогового Кодекса Российской Федерации. Норматив отчисления в бюджет поселения составляет 30%. Расчеты произведены  исходя из ожидаемого поступления налога за 2017 год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8 год прогнозируется в сумме 104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Ураковское» от 26.11.2014 г. № 102 «</w:t>
      </w:r>
      <w:r>
        <w:rPr>
          <w:bCs/>
          <w:spacing w:val="10"/>
        </w:rPr>
        <w:t>Об установлении на территории муниципального образования «Ураков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8 год прогнозируется в сумме 278,0 тыс. рублей. В качестве расчетной базы для исчисления налога принимается оценка поступления налога за 2017 год с учетом ставок, утвержденных  решением Совета депутатов муниципального образования «Ураковское» от 18.09.2017г. № 51 «Об утверждении Положения о земельном налоге на территории муниципального образования «Ураков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Ураковское» на 2018 год прогнозируются в объеме 2814,2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7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Ураковское» на 2018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4,1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Ураков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8 год – 3279,2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9 год – </w:t>
      </w:r>
      <w:r>
        <w:rPr/>
        <w:t xml:space="preserve">3453,9 </w:t>
      </w:r>
      <w:r>
        <w:rPr>
          <w:rStyle w:val="FontStyle85"/>
        </w:rPr>
        <w:t>тыс. рублей, в том числе условно утвержденные расходы в сумме 65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3527,7 </w:t>
      </w:r>
      <w:r>
        <w:rPr>
          <w:rStyle w:val="FontStyle85"/>
        </w:rPr>
        <w:t>тыс. рублей, в том числе условно утвержденные расходы в сумме 136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Ураковское» на 2018-2020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Ураковское» на 2018-2020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1048"/>
        <w:gridCol w:w="993"/>
        <w:gridCol w:w="992"/>
      </w:tblGrid>
      <w:tr>
        <w:trPr>
          <w:trHeight w:val="69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Ураковское» </w:t>
            </w:r>
            <w:r>
              <w:rPr>
                <w:bCs/>
                <w:sz w:val="20"/>
              </w:rPr>
              <w:t>на 2017 год</w:t>
            </w:r>
            <w:r>
              <w:rPr>
                <w:sz w:val="20"/>
              </w:rPr>
              <w:t>»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Ураковское» </w:t>
            </w:r>
          </w:p>
        </w:tc>
      </w:tr>
      <w:tr>
        <w:trPr>
          <w:trHeight w:val="6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1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2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4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527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6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6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609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6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Урак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8 году в сумме 1602,1 тыс. рублей и составляет 48,9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19 году – 1609,2 тыс. рублей (46,6% всех расходов бюджета), в 2020 году – 1609,2 тыс. рублей (45,6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Ураков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8,0 тыс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71,5 тыс. рублей на 2018 год, 73,2 тыс. рублей на 2019 год, 76,0 тыс. рублей на 2020 год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8 год в сумме 721,7 тыс. рублей, на 2019-2020 год 727,7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Ураков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8 год в сумме 754,1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636,6 тыс. рублей и 117,5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19 год в сумме 849,0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716,7 тыс. рублей и 132,3 тыс. рублей </w:t>
      </w:r>
      <w:r>
        <w:rPr>
          <w:lang w:val="en-US"/>
        </w:rPr>
        <w:t>вне границ населенных пунктов</w:t>
      </w:r>
      <w:r>
        <w:rPr/>
        <w:t>; на 2020 год в сумме аналогичной 2019 года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  <w:highlight w:val="yellow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57,8 тыс. руб. ежегодно, из них 56,8тыс. рублей – это средства на благоустройство поселения.</w:t>
      </w:r>
    </w:p>
    <w:p>
      <w:pPr>
        <w:pStyle w:val="Style41"/>
        <w:spacing w:lineRule="auto" w:line="240"/>
        <w:ind w:firstLine="714"/>
        <w:rPr/>
      </w:pPr>
      <w:r>
        <w:rPr>
          <w:rStyle w:val="FontStyle65"/>
        </w:rPr>
        <w:t>В бюджете муниципального образования «Ураковское» предусмотрены средства, передаваемые в бюджет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на водоснабжение населения муниципального образования в сумме 1,0 тыс. рублей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000 «</w:t>
      </w:r>
      <w:r>
        <w:rPr>
          <w:rStyle w:val="FontStyle65"/>
          <w:b/>
          <w:i/>
          <w:sz w:val="24"/>
          <w:szCs w:val="24"/>
        </w:rPr>
        <w:t>Социальная политика</w:t>
      </w:r>
      <w:r>
        <w:rPr>
          <w:rStyle w:val="FontStyle65"/>
          <w:b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48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8-2020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Ураковское» на 2018 год и плановый период 2019 и 2020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 xml:space="preserve">Источники финансирования дефицита бюджета муниципального образования «Ураковское» предусматриваются на 2018-2020 года в сумме 9,0 тыс. рублей ежегодно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Ураковское» в полном объеме за счет остатков средств на счетах по учету средств бюджета муниципального образования «Урак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8 год и на плановый период 2019 и 2020 годов бюджетные ассигнования позволят обеспечить исполнение социальных обязательств перед населением муниципального образования «Ураков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Ураков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53:00Z</cp:lastPrinted>
  <dcterms:modified xsi:type="dcterms:W3CDTF">2017-11-13T12:53:00Z</dcterms:modified>
  <cp:revision>115</cp:revision>
  <dc:subject/>
  <dc:title>Пояснительная записка</dc:title>
</cp:coreProperties>
</file>