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Верхнебогаты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.12.2019   № 18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(в редакции решения № 215 от 29.09.2020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Верхнебогаты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3"/>
        <w:gridCol w:w="2035"/>
        <w:gridCol w:w="601"/>
        <w:gridCol w:w="5424"/>
        <w:gridCol w:w="15"/>
      </w:tblGrid>
      <w:tr>
        <w:trPr>
          <w:trHeight w:val="4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Верхнебогаты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Верхнебогаты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Верхнебогатырское» - органов вышестоящих уровней государственной власти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1-12T11:20:00Z</cp:lastPrinted>
  <dcterms:modified xsi:type="dcterms:W3CDTF">2020-09-30T10:55:00Z</dcterms:modified>
  <cp:revision>115</cp:revision>
  <dc:subject/>
  <dc:title>Проект</dc:title>
</cp:coreProperties>
</file>