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Ураковское 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</w:t>
      </w:r>
      <w:r>
        <w:rPr/>
        <w:t>от 25 декабря 2018 № 104</w:t>
      </w:r>
    </w:p>
    <w:p>
      <w:pPr>
        <w:pStyle w:val="Normal"/>
        <w:ind w:left="6372" w:hanging="0"/>
        <w:jc w:val="right"/>
        <w:rPr/>
      </w:pPr>
      <w:r>
        <w:rPr/>
        <w:t xml:space="preserve">  </w:t>
      </w:r>
      <w:r>
        <w:rPr/>
        <w:t>(в ред реш. № 110 от 30.01.2019, №119 от 22.03.2019,от 25.04.19 №124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Ураков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Ураков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Ураков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3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4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Ураков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19-04-29T09:24:00Z</dcterms:modified>
  <cp:revision>91</cp:revision>
  <dc:subject/>
  <dc:title>Проект</dc:title>
</cp:coreProperties>
</file>