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 xml:space="preserve">Утвержден </w:t>
      </w:r>
    </w:p>
    <w:p>
      <w:pPr>
        <w:pStyle w:val="Normal"/>
        <w:ind w:firstLine="708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firstLine="708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08"/>
        <w:jc w:val="right"/>
        <w:rPr/>
      </w:pPr>
      <w:r>
        <w:rPr/>
        <w:t>«Глазовский район»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7 мая 2020 года № 1.52.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квартал 2020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highlight w:val="yellow"/>
        </w:rPr>
      </w:pPr>
      <w:r>
        <w:rPr/>
        <w:t xml:space="preserve">            </w:t>
      </w:r>
      <w:r>
        <w:rPr/>
        <w:t xml:space="preserve">Бюджет района за 1 квартал 2020 года исполнен в целом по доходам в объеме 109454,3 тыс. руб., что составляет 75,7 % к плану 1 квартала 2020г., к уровню прошлого года исполнение составило 91,7% или получено доходов меньше на 9958,2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30196,6 тыс. руб. или на 99,1% к плану 1 квартала 2020г. К уровню прошлого года исполнение составило 97,4% или получено доходов меньше на 797,2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7,6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0,21,22,23 Закона Удмуртской Республики «О бюджете Удмуртской Республики на 2020 год и на плановый период 2021 и 2022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из Фонда финансовой поддержки </w:t>
      </w:r>
      <w:r>
        <w:rPr/>
        <w:t>муниципальных районов УР в сумме 30978,0 тыс. руб., что составляет 100% к плану 1 квартала 2020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 xml:space="preserve">дотации на поддержку мер по обеспечению сбалансированности бюджета </w:t>
      </w:r>
      <w:r>
        <w:rPr/>
        <w:t>в сумме 1522,2 тыс. руб., что составляет 100% к плану 1 квартала 2020г;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46315,4 тыс. руб., что составляет 100% к плану 1 квартала 2020г; </w:t>
      </w:r>
    </w:p>
    <w:p>
      <w:pPr>
        <w:pStyle w:val="Normal"/>
        <w:rPr>
          <w:highlight w:val="yellow"/>
        </w:rPr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230,4 тыс. руб. или на 3,7% к плану 1 квартала 2020г, в связи с не поступившими денежными средствами из республиканского бюджета,  на софинансирование капитальных вложений в объекты муниципальной собственности в сумме 600,0 тыс.руб., на создание в общеобразовательных организациях, расположенных в сельской местности, условий для занятий физкультурой и спортом в сумме 444,3 тыс.руб, на обеспечение развития и укрепления материально-технической базы домов культуры в населенных пунктах с числом жителей до 50 тысяч человек  в сумме 600,0 тыс. руб., на поддержку отрасли культуры в сумме 5046,4 тыс. руб.,  на обеспечение комплексного развития сельских территорий в сумме 11625,2 тыс. руб.,   на осуществление кап. ремонта объектов муниципальной собственности, включая работы по разработке проектно-сметной документации в сумме 726,1 тыс. руб., на реализацию мероприятий в области поддержки и развития коммунального хозяйства  в сумме 2871,8 тыс. руб., на реализацию проектов развития общественной инфраструктуры, основанных на местных инициативах в сумме 3109,7 тыс. руб., на содержание автомобильных дорог местного значения и искусственных сооружений на них, по которым проходят маршруты школьных автобусов в сумме 2259,5 тыс. руб., на расходы по присмотру и уходу за детьми-инвалидами, детьми-сиротами и детьми, оставшимися без попечения родителей в сумме 81,1 тыс. руб.,  на реализацию государственной программы Удмуртской Республики «Управление государственным имуществом» в сумме 239,0 тыс.руб., на  реализацию мероприятий по организации отдыха детей в каникулярное время в сумме 1299,7 тыс. руб., на детское и школьное питание в сумме 820,8 тыс. руб., на мероприятия по обеспечению документами территориального планирования и градостроительного зонирования в сумме 2700,0 тыс. руб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0,0 тыс. руб. или 0% к плану 1 квартала 2020г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26684,3 тыс. руб. или на 99,9% к плану 1 квартала 2020г. и неналоговые платежи в сумме 3512,3 тыс. руб. или на 93,4% к плану 1 квартала 2020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ических лиц. – 22890,9 тыс. руб. или 75,8%.</w:t>
      </w:r>
    </w:p>
    <w:p>
      <w:pPr>
        <w:pStyle w:val="Normal"/>
        <w:ind w:firstLine="708"/>
        <w:rPr>
          <w:highlight w:val="yellow"/>
        </w:rPr>
      </w:pPr>
      <w:r>
        <w:rPr/>
        <w:t xml:space="preserve"> </w:t>
      </w: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квартала 2020г в сумме 23108,0 тыс. руб. поступило в сумме 22890,9 тыс. руб., исполнение составило 99,1% к плану или поступило налога меньше в сумме 217,1 тыс. руб. К аналогичному периоду прошлого года уменьшение поступления налога составило 1,6% или получено меньше на 361,7 тыс. руб. Не выполнен план, в связи с отсутствием перечисления от ИП Саламатов в 1 квартале 2020г., в связи с перерегистрацией ИП в другой регион в 4 квартале 2019г. (за 1 квартал 2019г поступления НДФЛ от ИП Саламатов составили в  сумме 1302,2 тыс. руб.)</w:t>
      </w:r>
    </w:p>
    <w:p>
      <w:pPr>
        <w:pStyle w:val="Normal"/>
        <w:rPr>
          <w:highlight w:val="yellow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квартала 2020г в сумме 2739,0 тыс. руб., поступило в сумме 2916,6 тыс. руб. или на 106,5% к плану. К</w:t>
      </w:r>
      <w:r>
        <w:rPr/>
        <w:t xml:space="preserve"> аналогичному периоду прошлого года уменьшение поступления доходов составило на 6,8%, или получено меньше на 211,6 тыс. руб., в связи с возвратом акцизов в марте 2020г  в сумме минус 176 тыс. руб. (уточнение доходного КБК)  и за счет снижения норматива отчисления в бюджет района (2019г. - 0,02995; в 2020г.- 0,2990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 xml:space="preserve">при плане 1 квартала 2020г 565,0 тыс. руб., поступило 615,0 тыс. руб., исполнение составило 118,3% к плану. К аналогичному периоду прошлого года увеличение составило на 16,2% или получено больше на 101,1 тыс. руб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квартала 2020г. 231,0 тыс. руб. поступило 78,4 тыс. руб., исполнение составило 33,9% к плану или поступило налога меньше в сумме 194,0 тыс. руб., в связи с  уменьшением поступлением налога от ООО «Чура» в сумме 127,9 тыс. руб. и от ООО «Северный» в сумме 29,6 тыс. руб. (у всех перечисленных хозяйств переплата по земельному налогу на 01.01.2020г.)  </w:t>
      </w:r>
      <w:r>
        <w:rPr>
          <w:lang w:eastAsia="ar-SA"/>
        </w:rPr>
        <w:t>К</w:t>
      </w:r>
      <w:r>
        <w:rPr/>
        <w:t xml:space="preserve"> аналогичному периоду прошлого года уменьшение поступления доходов составило на 71,2%, или получено меньше на 194,0 тыс. руб.          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квартала 2020г. в сумме 22,0 тыс. руб., поступило 71,0 тыс. руб., исполнение составило 322,7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30,3%, или получено больше на 16,5 тыс. руб.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квартала 2020г в сумме 0 тыс. руб., поступления составили 0,2 тыс. руб. За аналогичный период прошлого года поступления доходов отсутствуют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квартала 2020г. 389,0 тыс. руб., поступило 290,0 тыс. руб., или 74,6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й доходов составило 12,7%, или получено больше на 32,7 тыс. руб. Задолженность по арендной плате за земельные участки в сравнении с началом года увеличилась на 436,4 тыс. руб. и по состоянию на 01.04.2020г. составила в сумме 3949,8 тыс. руб., в том числе наибольшая задолженность по физическим лицам составляет в сумме 2413,5 тыс. руб., по юридическим лицам составляет в сумме 1283,1 тыс. руб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квартала 2020г. 400,0 тыс. руб. поступило 368,5 тыс. руб., исполнение составило 92,1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24,3%, или получено больше на 72,0 тыс. руб. Задолженность по сравнению с началом года увеличилась на 142,7 тыс. руб. и по состоянию на 01.04.2020 года составила в сумме 2684,2 тыс. руб., в том числе наибольшая задолженность по юридическим лицам составляет в сумме 2676,3 тыс. руб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стационар. торг. объекты)</w:t>
      </w:r>
      <w:r>
        <w:rPr/>
        <w:t xml:space="preserve"> при плане 1 квартала 2020г 60,0 тыс. руб., поступило 111,0 тыс. руб., исполнение составило 185,0% к плану. Увеличение поступления к аналогичному периоду прошлого года составило на 26,9% или получено доходов больше на 23,5 тыс. руб. Задолженность у нанимателей по состоянию на 01.04.2020 года составила в сумме 2409,9 тыс. руб., по сравнению с началом года увеличилась на 100,9 тыс. руб., в том числе наибольшая задолженность по юридическим лицам составляет в сумме 22,1 тыс. руб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квартала 2020г 42,0 тыс. руб. поступило 130,3 тыс. руб., исполнение составило 310,2% к плану. К аналогичному периоду прошлого года снижение поступления составило на 22,8% или получено меньше на 38,4 тыс. руб. 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квартала 2020г. 2827,0 тыс. руб., поступило 2297,6 тыс. руб. или на 81,3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90,3%, или получено доходов меньше на 247,1 тыс. руб., в связи с низкой посещаемостью детей из-за болезни в январе-марте 2020г. (Адамская, Дзякинская, Чуринская, Пусошурская, Штанигурсткая школы) и снижением поступлений родительской платы от них. Кроме того недополучено доходов по возмещению коммунальных расходов, в связи с задержкой выставления счетов по возмещению коммунальных расходов за январь-февраль 2020г (не все договора на 2020г подписаны со стороны потребителей услуг)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Доходы от реализации муниципального имущества</w:t>
      </w:r>
      <w:r>
        <w:rPr/>
        <w:t xml:space="preserve"> при плане 1 квартала 2020г. 0 тыс. руб. поступило 27,2 тыс. руб. К аналогичному периоду прошлого года уменьшение доходов составило на 38,5% или получено меньше на 17,0 тыс. руб.</w:t>
      </w:r>
    </w:p>
    <w:p>
      <w:pPr>
        <w:pStyle w:val="Normal"/>
        <w:rPr>
          <w:highlight w:val="yellow"/>
        </w:rPr>
      </w:pPr>
      <w:r>
        <w:rPr/>
        <w:t xml:space="preserve">         </w:t>
      </w: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квартала 2020г. 10,0 тыс. руб., поступило 115,7 тыс. руб. или 1157,2 % к плану. К аналогичному периоду прошлого года снижение поступления составило на 34,2% или получено меньше на 60,2 тыс. руб., в связи со снижением количества проведенных аукционов по продаже земельных участков.</w:t>
      </w:r>
    </w:p>
    <w:p>
      <w:pPr>
        <w:pStyle w:val="Normal"/>
        <w:rPr>
          <w:highlight w:val="yellow"/>
        </w:rPr>
      </w:pPr>
      <w:r>
        <w:rPr>
          <w:b/>
        </w:rPr>
        <w:t xml:space="preserve">         </w:t>
      </w:r>
      <w:r>
        <w:rPr>
          <w:b/>
        </w:rPr>
        <w:t>Штрафы, санкции, возмещение ущерба</w:t>
      </w:r>
      <w:r>
        <w:rPr/>
        <w:t xml:space="preserve"> при плане 1 квартала 2020г. 34,0 тыс. руб. исполнены в сумме 132,8 тыс. руб. или на 390,6% к плану. К аналогичному периоду прошлого года увеличение поступлений составило на 53,7% или получено больше на 46,4 тыс. руб., в связи с поступлением в 1 квартале 2020г штрафов в сумме 80,0 тыс. руб. (за сбитых лосей)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анным Межрайонной ИФНС России № 2 по УР </w:t>
      </w:r>
      <w:r>
        <w:rPr>
          <w:b/>
        </w:rPr>
        <w:t>недоимка</w:t>
      </w:r>
      <w:r>
        <w:rPr/>
        <w:t xml:space="preserve"> в сравнении с началом года уменьшилась на 267,9 тыс. руб. и по состоянию на 01.04.2020 года составила в сумме 1092,3 тыс. руб., в том числе:</w:t>
      </w:r>
    </w:p>
    <w:p>
      <w:pPr>
        <w:pStyle w:val="Normal"/>
        <w:rPr/>
      </w:pPr>
      <w:r>
        <w:rPr/>
        <w:t>- по налогу на доходы физ. лиц – 318,7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63,1 тыс. руб.;</w:t>
      </w:r>
    </w:p>
    <w:p>
      <w:pPr>
        <w:pStyle w:val="Normal"/>
        <w:rPr/>
      </w:pPr>
      <w:r>
        <w:rPr/>
        <w:t>- по единому сельскохозяйственному налогу – 1,4 тыс. руб.;</w:t>
      </w:r>
    </w:p>
    <w:p>
      <w:pPr>
        <w:pStyle w:val="Normal"/>
        <w:rPr/>
      </w:pPr>
      <w:r>
        <w:rPr/>
        <w:t>- по налогу взимаемому, в связи с применением патентной системы налогообложения- 21,9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апреля 2020 года  задолженность  по налогу на доходы физических лиц по данным сельхозпредприятий составила 3469,3 тыс. руб., которая в сравнении с началом года уменьшилась на 27,0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увеличилась задолженность по СПК «Кожильский» на 141,7 тыс. руб., СХПК «Заречный» 105,4 тыс. руб. Наибольшую задолженность имеет СХПК «Заречный» в сумме 1456,6 тыс. руб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4"/>
        <w:gridCol w:w="926"/>
        <w:gridCol w:w="720"/>
        <w:gridCol w:w="620"/>
        <w:gridCol w:w="738"/>
        <w:gridCol w:w="720"/>
        <w:gridCol w:w="720"/>
        <w:gridCol w:w="800"/>
        <w:gridCol w:w="640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редприятия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Задолженность на 01.01.20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числено НДФЛ с начала го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1"/>
                <w:szCs w:val="21"/>
              </w:rPr>
              <w:t>Задолженность на 01.04.20г</w:t>
            </w:r>
          </w:p>
        </w:tc>
      </w:tr>
      <w:tr>
        <w:trPr>
          <w:trHeight w:val="192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1"/>
                <w:szCs w:val="21"/>
                <w:highlight w:val="yellow"/>
              </w:rPr>
            </w:pPr>
            <w:r>
              <w:rPr>
                <w:b/>
                <w:color w:val="000000"/>
                <w:sz w:val="21"/>
                <w:szCs w:val="21"/>
                <w:highlight w:val="yellow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%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0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%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0%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5414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496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2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9972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78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9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012,1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808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5101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469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2,0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Гулеков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2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44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4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718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84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4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128,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127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31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65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,6</w:t>
            </w:r>
          </w:p>
        </w:tc>
      </w:tr>
      <w:tr>
        <w:trPr>
          <w:trHeight w:val="208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Коммунар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8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0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64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12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2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017,2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71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0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512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48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,2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Луч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5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44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7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2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1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111,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55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2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18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1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,4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жиль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74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940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19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8,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737,9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181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4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194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12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3,9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Кожильски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99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74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91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24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8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710,5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83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4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200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16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4,0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ОО «Чура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21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94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,4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27,4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98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5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4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0,1</w:t>
            </w:r>
          </w:p>
        </w:tc>
      </w:tr>
      <w:tr>
        <w:trPr>
          <w:trHeight w:val="26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арзин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96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7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39,7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7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81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1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,6</w:t>
            </w:r>
          </w:p>
        </w:tc>
      </w:tr>
      <w:tr>
        <w:trPr>
          <w:trHeight w:val="16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Парзински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3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96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0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7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39,7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71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81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1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,6</w:t>
            </w:r>
          </w:p>
        </w:tc>
      </w:tr>
      <w:tr>
        <w:trPr>
          <w:trHeight w:val="243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урегов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6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,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087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3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1,7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155,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785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3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35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,7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Корота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90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05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7,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52,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7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8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6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8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Чиргино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0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6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,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96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3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303,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06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96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,9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Верхнебогатыр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07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412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1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44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0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82,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2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23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21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4,8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ОО «Труд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6,6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,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ХПК «Заречны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98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351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9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55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05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142,1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456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42,8</w:t>
            </w:r>
          </w:p>
        </w:tc>
      </w:tr>
      <w:tr>
        <w:trPr>
          <w:trHeight w:val="378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ПК «Северны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88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8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9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,6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76,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87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5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93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6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Октябрь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96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4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8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01,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52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47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25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,6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ОО «Октябрьски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43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96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8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43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8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,9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01,0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52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47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25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,6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ачкашур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60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80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,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65,2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96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9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11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76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2,3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ХПК «Пригородный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89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60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4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80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8,8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1465,2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996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9,3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11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76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2,3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Ураковское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30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0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,1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43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29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0,9</w:t>
            </w:r>
          </w:p>
        </w:tc>
      </w:tr>
      <w:tr>
        <w:trPr>
          <w:trHeight w:val="262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ОО «Родник»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44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30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0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,1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2,1</w:t>
            </w:r>
          </w:p>
        </w:tc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  <w:t>-43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29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0,9</w:t>
            </w:r>
          </w:p>
        </w:tc>
      </w:tr>
    </w:tbl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Консолидированный бюджет района </w:t>
      </w:r>
      <w:r>
        <w:rPr/>
        <w:t xml:space="preserve">за 1 квартал 2020 года исполнен в целом по доходам в объеме 110240,5 тыс. руб., что составляет 72,4% к плану 1 квартала 2020г, к уровню прошлого года исполнение составило 91,2% или получено доходов меньше на 10635,9 тыс. руб.       </w:t>
      </w:r>
    </w:p>
    <w:p>
      <w:pPr>
        <w:pStyle w:val="Normal"/>
        <w:rPr/>
      </w:pPr>
      <w:r>
        <w:rPr/>
        <w:t xml:space="preserve">        </w:t>
      </w:r>
      <w:r>
        <w:rPr/>
        <w:t>Собственные доходы консолидированного бюджета района исполнены на 32262,3 тыс. руб. или на 101,7% к плану 1 квартала 2020г. К уровню прошлого года исполнение составило 98,5% или получено доходов меньше на 482,3 тыс. руб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Бюджет района по расходам за 1 квартал 2020 года исполнен в объеме 113495,8   тыс. руб. или на 21,5% к годовому назначению,  уровень аналогичного периода прошлого года  (119611,9 тыс. рублей или 24,3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Расходы на оплату труда казенных и бюджетных учреждений  за 1 квартал 2020 года составили 66006,5  тыс. руб., что составило 58,2% </w:t>
      </w:r>
      <w:r>
        <w:rPr>
          <w:rFonts w:cs="Times New Roman" w:ascii="Times New Roman" w:hAnsi="Times New Roman"/>
          <w:sz w:val="24"/>
          <w:szCs w:val="24"/>
        </w:rPr>
        <w:t>всех произведенных расходов по бюджету (за аналогичный период 2019 года 70883,4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ый показатель 59,3%). </w:t>
      </w:r>
      <w:r>
        <w:rPr>
          <w:rFonts w:eastAsia="NotDefSpecial;MS Mincho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сумма расходов выплачена за счет средств субвенций на 59,9% - 39534,4 тыс. руб. и на 40,1%,  за счет дотации МФ УР и собственных средств – 26472,1 тыс. руб. Уменьш</w:t>
      </w:r>
      <w:r>
        <w:rPr>
          <w:rFonts w:cs="Times New Roman" w:ascii="Times New Roman" w:hAnsi="Times New Roman"/>
          <w:bCs/>
          <w:sz w:val="24"/>
          <w:szCs w:val="24"/>
        </w:rPr>
        <w:t xml:space="preserve">ение расходов по зарплате связано с передачей </w:t>
      </w:r>
      <w:r>
        <w:rPr>
          <w:rFonts w:cs="Times New Roman" w:ascii="Times New Roman" w:hAnsi="Times New Roman"/>
          <w:spacing w:val="-2"/>
          <w:sz w:val="24"/>
          <w:szCs w:val="24"/>
        </w:rPr>
        <w:t>63,83 шт. ед. по МКУ для детей – сирот и детей, оставшихся без попечения родителей «Понинский детский дом» Министерству социальной политики УР. Кроме того, в</w:t>
      </w:r>
      <w:r>
        <w:rPr>
          <w:rFonts w:cs="Times New Roman" w:ascii="Times New Roman" w:hAnsi="Times New Roman"/>
          <w:sz w:val="24"/>
          <w:szCs w:val="24"/>
        </w:rPr>
        <w:t xml:space="preserve"> связи с совпадением сроков выплаты заработной платы за декабрь 2019 года с Новогодними праздниками 2020 года, в декабре месяце выплачена заработная плата работникам организаций бюджетной сферы за вторую половину декабря 2019 года и произведены отчисления в фонды за декабрь 2019 год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/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1 квартал 2020 года исполнены в сумме 1743,0 тыс. рублей или 20,5%  от утверждённых годовых бюджетных назначений (за аналогичный период 2019 года 1802,2 тыс. рублей или 20,8% от утверждённых годовых бюджетных назначений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19330,3 тыс. руб., что составило 17% всех произведенных расходов. К уровню прошлого года расходы уменьшились на 4502,0 тыс. руб.  Уменьшение расходов связано с оплатой кредиторской задолженности за 2018 год.      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3466,1 тыс. руб., (в том числе за счет родительской платы 1472,2 тыс. рублей), что на 1063,3 тыс. рублей меньше, чем за аналогичный период прошлого года, в связи с оплатой кредиторской задолженности за 2018 год.</w:t>
      </w:r>
    </w:p>
    <w:p>
      <w:pPr>
        <w:pStyle w:val="Normal"/>
        <w:ind w:firstLine="708"/>
        <w:rPr/>
      </w:pPr>
      <w:r>
        <w:rPr/>
        <w:t>За 1 квартал 2020 года израсходовано средств резервного фонда в сумме 11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в сельской местности,  направлено 3138,6 тыс. руб., что меньше прошлого года на 151,0 тыс. руб., в связи с оплатой кредиторской задолженности за 2018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1380,1 тыс. руб., что на 11,0 тыс. руб., больше чем за аналогичный период 2019 года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Остальные расходы профинансированы в пределах возможностей и имеющихся собственных средств в бюджете района.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квартал 2020 года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4.2020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661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28714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349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4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837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9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57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8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60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955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4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782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42,9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582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2364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78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837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5766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8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30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325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00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52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473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</w:tr>
    </w:tbl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9901,9 тыс. рублей, или 18,4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8,7%. </w:t>
      </w:r>
      <w:r>
        <w:rPr/>
        <w:t xml:space="preserve">Доля заработной платы с отчислениями  составила 8069,5 тыс. руб. или 81,5%, коммунальные услуги 854,9 тыс. руб. или 8,6%. </w:t>
      </w:r>
      <w:r>
        <w:rPr>
          <w:bCs/>
        </w:rPr>
        <w:t>В 2019 году исполнение указанных расходов составляло 11159,6</w:t>
      </w:r>
      <w:r>
        <w:rPr/>
        <w:t xml:space="preserve"> тыс. рублей и 756,8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 </w:t>
      </w:r>
      <w:r>
        <w:rPr/>
        <w:t>финансирование расходов с 01 января 2020 года по с</w:t>
      </w:r>
      <w:r>
        <w:rPr>
          <w:bCs/>
        </w:rPr>
        <w:t xml:space="preserve">убвенции на осуществление первичного воинского учета на территориях, где отсутствуют военные комиссариаты, </w:t>
      </w:r>
      <w:r>
        <w:rPr/>
        <w:t>осуществляется</w:t>
      </w:r>
      <w:r>
        <w:rPr>
          <w:bCs/>
        </w:rPr>
        <w:t xml:space="preserve"> по муниципальным образованиям - сельским поселениям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387,2 тыс. руб. или 18,8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6462,7 тыс. рублей, или 28,2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6462,7 тыс. рублей, за аналогичный период 2019 года данная сумма 5466,8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5595,5 тыс. руб., что составляет 52,4 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1110,0 тыс. рублей, или 5,6% показателя сводной бюджетной</w:t>
      </w:r>
      <w:r>
        <w:rPr>
          <w:bCs/>
        </w:rPr>
        <w:t xml:space="preserve"> росписи с учетом изменений. В структуре расходов 1%. 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67891,8 тыс. рублей, или 22,5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9,8 %. За аналогичный период прошлого года </w:t>
      </w:r>
      <w:r>
        <w:rPr>
          <w:bCs/>
        </w:rPr>
        <w:t xml:space="preserve">исполнение указанных расходов составило 76369,8 </w:t>
      </w:r>
      <w:r>
        <w:rPr/>
        <w:t xml:space="preserve">тыс. рублей, или 26,4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44498,1 тыс. руб. или  65,5%.  На коммунальные услуги казенных и бюджетных учреждений составило 12428,3 тыс. руб., что составляет 18,3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20815,2 тыс. рублей, или 21,7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18586,3 тыс. рублей, или 20,8%). </w:t>
      </w:r>
      <w:r>
        <w:rPr>
          <w:bCs/>
          <w:sz w:val="24"/>
          <w:szCs w:val="24"/>
        </w:rPr>
        <w:t>В структуре общих расходов отрасль культуры занимает 18,3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не осуществлялись расходы, при плане 3 тыс. рублей.  Исполнение по подпрограмме предусмотрено со 2 полугодия 2020 года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3116,0</w:t>
      </w:r>
      <w:r>
        <w:rPr>
          <w:b/>
        </w:rPr>
        <w:t xml:space="preserve">  </w:t>
      </w:r>
      <w:r>
        <w:rPr/>
        <w:t>тыс. рублей, или 19,1% показателя сводной бюджетной</w:t>
      </w:r>
      <w:r>
        <w:rPr>
          <w:bCs/>
        </w:rPr>
        <w:t xml:space="preserve"> росписи с учетом изменений. Расходы составляют 2,7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196,2 тыс. руб., или 26,3% показателя сводной бюджетной</w:t>
      </w:r>
      <w:r>
        <w:rPr>
          <w:bCs/>
        </w:rPr>
        <w:t xml:space="preserve"> росписи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518,6 тыс. рублей, или 21,6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</w:t>
      </w:r>
      <w:r>
        <w:rPr>
          <w:sz w:val="24"/>
          <w:szCs w:val="24"/>
        </w:rPr>
        <w:t>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3096,2 тыс. рублей, или 24,8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7%.</w:t>
      </w:r>
    </w:p>
    <w:p>
      <w:pPr>
        <w:pStyle w:val="Normal"/>
        <w:ind w:right="-2" w:firstLine="708"/>
        <w:rPr/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ы 10 муниципальных программ. </w:t>
      </w:r>
    </w:p>
    <w:p>
      <w:pPr>
        <w:pStyle w:val="Normal"/>
        <w:autoSpaceDE w:val="false"/>
        <w:ind w:firstLine="567"/>
        <w:rPr/>
      </w:pP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квартал 2020 года - </w:t>
      </w:r>
      <w:r>
        <w:rPr>
          <w:rFonts w:eastAsia="NotDefSpecial;MS Mincho"/>
        </w:rPr>
        <w:t>99,8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/>
      </w:pPr>
      <w:r>
        <w:rPr>
          <w:sz w:val="24"/>
          <w:szCs w:val="24"/>
        </w:rPr>
        <w:t>По состоянию на 01 апреля 2020 года расходы на реализацию программ исполнены 113256,7 тыс. рублей или 21,7% от уточненных годовых бюджетных ассигнований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60,1%,  «Развитие культуры» -18,3%, "Муниципальное управление" – 11,5%, «Муниципальное хозяйство» - 6,7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59"/>
        <w:gridCol w:w="1276"/>
        <w:gridCol w:w="1135"/>
        <w:gridCol w:w="1132"/>
        <w:gridCol w:w="1308"/>
        <w:gridCol w:w="1417"/>
        <w:gridCol w:w="1406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04.2020 года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20 год Решением о бюджете на 2020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0 год, установлен-ные сводной бюджетной росписью по состоянию на 1 апреля 2020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0 год Решением о бюджете на 2020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4.2020 года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8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46,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24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70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37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7,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1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2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43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,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53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9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9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12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63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7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3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487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857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25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7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39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57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9,1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,1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2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611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714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495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  <w:highlight w:val="yellow"/>
        </w:rPr>
      </w:pPr>
      <w:r>
        <w:rPr/>
        <w:t>В 1 квартале 2020 года средний уровень исполнения объема расходов бюджета по муниципальным программам 22,9% первоначальных бюджетных ассигнований и 21,7% показателя сводной бюджетной росписи с учетом изменений. Выше среднего исполнены расходы по 1 муниципальной программе "Сохранение здоровья и формирование здорового образа жизни населения" 29,2%,  соответственно от показателя сводной бюджетной росписи с учетом изменений. Самое низкое исполнение по программе «</w:t>
      </w:r>
      <w:r>
        <w:rPr>
          <w:bCs/>
        </w:rPr>
        <w:t xml:space="preserve">Комплексные меры противодействия немедицинскому потреблению наркотических средств и их незаконному обороту в Глазовском районе» 16,7%, в связи с проведением мероприятий со 2 полугодия 2020 года; </w:t>
      </w:r>
      <w:r>
        <w:rPr/>
        <w:t>«Социальная поддержка населения» 17,7% в связи с недостаточным финансированием с республиканского бюджета.</w:t>
      </w:r>
      <w:r>
        <w:rPr>
          <w:highlight w:val="yellow"/>
        </w:rPr>
        <w:t xml:space="preserve">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квартал 2020 года исполнен в целом по расходам в объеме 114136,2 тыс. руб., что составляет 20,9 % к плану, за аналогичный период прошлого года исполнение составило 120189,9 тыс. рублей или 23,8% к плану.      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апреля 2020 года составила 38 679,2 тыс. руб. По сравнению с началом года  в целом кредиторская задолженность увеличилась на 30 107,6 тыс. руб.</w:t>
      </w:r>
    </w:p>
    <w:p>
      <w:pPr>
        <w:pStyle w:val="Normal"/>
        <w:ind w:firstLine="567"/>
        <w:jc w:val="right"/>
        <w:rPr/>
      </w:pPr>
      <w:r>
        <w:rPr/>
        <w:t>Тыс. руб.</w:t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701"/>
        <w:gridCol w:w="1701"/>
        <w:gridCol w:w="1450"/>
      </w:tblGrid>
      <w:tr>
        <w:trPr>
          <w:trHeight w:val="73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0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4.20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67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07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7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6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3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5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4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95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5,3</w:t>
            </w:r>
          </w:p>
        </w:tc>
      </w:tr>
      <w:tr>
        <w:trPr>
          <w:trHeight w:val="9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rPr/>
      </w:pPr>
      <w:r>
        <w:rPr/>
        <w:t xml:space="preserve">Просроченная кредиторская задолженность составила на 01 апреля 2020 года 1157,0 тыс. руб., в том числе: </w:t>
      </w:r>
    </w:p>
    <w:p>
      <w:pPr>
        <w:pStyle w:val="Normal"/>
        <w:ind w:firstLine="567"/>
        <w:rPr/>
      </w:pPr>
      <w:r>
        <w:rPr/>
        <w:t>По Администрации района – 1 157,0 тыс. руб., в том числе: выполнение проектно-сметной документации по объекту: «Реконструкция КНС-1 и КНС-2 с. Понино» – 529,8 тыс. руб., поставка материалов для капитального ремонта сетей теплоснабжения – 171,0 тыс. руб., выполнение работ по замене оконных блоков здания школы МОУ "Понинская СОШ" в с. Понино Глазовского района Удмуртской Республики – 288,1 тыс. руб., работы по капитальному ремонту крыши здания МОУ "Понинская СОШ" в с. Понино Глазовского района – 88,0 тыс. руб., поставка материалов для капремонта сетей водоснабжения – 80,1 тыс. руб. Данная просроченная кредиторская задолженность за счет средств республиканского бюджета.</w:t>
      </w:r>
    </w:p>
    <w:p>
      <w:pPr>
        <w:pStyle w:val="Normal"/>
        <w:ind w:right="-2" w:firstLine="537"/>
        <w:rPr>
          <w:highlight w:val="yellow"/>
        </w:rPr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меньшилась на 9 910,0 тыс. руб. и составила на 1 апреля 2020 года 17 638,0 тыс. руб.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. на 01.04.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4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38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910,0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6,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,1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,9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налог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6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40,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03,6</w:t>
            </w:r>
          </w:p>
        </w:tc>
      </w:tr>
    </w:tbl>
    <w:p>
      <w:pPr>
        <w:pStyle w:val="Normal"/>
        <w:ind w:right="-2" w:firstLine="537"/>
        <w:rPr>
          <w:highlight w:val="yellow"/>
        </w:rPr>
      </w:pPr>
      <w:r>
        <w:rPr>
          <w:highlight w:val="yellow"/>
        </w:rPr>
      </w:r>
    </w:p>
    <w:p>
      <w:pPr>
        <w:pStyle w:val="Normal"/>
        <w:suppressAutoHyphens w:val="true"/>
        <w:ind w:firstLine="567"/>
        <w:rPr/>
      </w:pPr>
      <w:r>
        <w:rPr>
          <w:b/>
          <w:sz w:val="22"/>
          <w:szCs w:val="22"/>
          <w:lang w:eastAsia="ar-SA"/>
        </w:rPr>
        <w:t>Муниципальный долг бюджета муниципального образования «Глазовский район»</w:t>
      </w:r>
      <w:r>
        <w:rPr>
          <w:sz w:val="22"/>
          <w:szCs w:val="22"/>
          <w:lang w:eastAsia="ar-SA"/>
        </w:rPr>
        <w:t xml:space="preserve"> по полученным кредитам по состоянию на 01.04.2020г. составил в сумме 25511,0 тыс. руб. </w:t>
      </w:r>
    </w:p>
    <w:p>
      <w:pPr>
        <w:pStyle w:val="Normal"/>
        <w:suppressAutoHyphens w:val="true"/>
        <w:ind w:firstLine="567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том числе задолженность по бюджетным кредитам перед бюджетом Удмуртской Республики отсутствует, задолженность по коммерческим кредитам перед </w:t>
      </w:r>
      <w:r>
        <w:rPr>
          <w:bCs/>
          <w:sz w:val="22"/>
          <w:szCs w:val="22"/>
        </w:rPr>
        <w:t xml:space="preserve">ПАО Банк «Сбербанк России» </w:t>
      </w:r>
      <w:r>
        <w:rPr>
          <w:sz w:val="22"/>
          <w:szCs w:val="22"/>
          <w:lang w:eastAsia="ar-SA"/>
        </w:rPr>
        <w:t>в сумме 25 511,0 тыс. руб.</w:t>
      </w:r>
    </w:p>
    <w:p>
      <w:pPr>
        <w:pStyle w:val="Normal"/>
        <w:suppressAutoHyphens w:val="true"/>
        <w:ind w:firstLine="567"/>
        <w:rPr>
          <w:sz w:val="22"/>
          <w:szCs w:val="22"/>
          <w:lang w:eastAsia="ar-SA"/>
        </w:rPr>
      </w:pPr>
      <w:r>
        <w:rPr>
          <w:lang w:eastAsia="ar-SA"/>
        </w:rPr>
        <w:t xml:space="preserve">В феврале 2020 г. проведено перекредитование по коммерческому кредиту </w:t>
      </w:r>
      <w:r>
        <w:rPr>
          <w:bCs/>
          <w:sz w:val="22"/>
          <w:szCs w:val="22"/>
        </w:rPr>
        <w:t xml:space="preserve">ПАО Банк «Сбербанк России» </w:t>
      </w:r>
      <w:r>
        <w:rPr>
          <w:sz w:val="22"/>
          <w:szCs w:val="22"/>
          <w:lang w:eastAsia="ar-SA"/>
        </w:rPr>
        <w:t xml:space="preserve">в сумме 25 511,0 тыс. руб. </w:t>
      </w:r>
    </w:p>
    <w:p>
      <w:pPr>
        <w:pStyle w:val="Normal"/>
        <w:suppressAutoHyphens w:val="true"/>
        <w:ind w:firstLine="567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1 квартал 2020г. за пользование бюджетными и коммерческими кредитами начислено и перечислено процентов в сумме 518,6 тыс. руб.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ar-SA"/>
        </w:rPr>
        <w:t xml:space="preserve">         </w:t>
      </w:r>
      <w:r>
        <w:rPr>
          <w:sz w:val="22"/>
          <w:szCs w:val="22"/>
          <w:lang w:eastAsia="ar-SA"/>
        </w:rPr>
        <w:t>П</w:t>
      </w:r>
      <w:r>
        <w:rPr>
          <w:sz w:val="22"/>
          <w:szCs w:val="22"/>
        </w:rPr>
        <w:t>о итогам 1 квартала 2020 года бюджет района исполнен с дефицитом в сумме 4041,6</w:t>
      </w:r>
      <w:r>
        <w:rPr>
          <w:sz w:val="23"/>
          <w:szCs w:val="23"/>
        </w:rPr>
        <w:t xml:space="preserve"> тыс. руб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Александр</dc:creator>
  <dc:description/>
  <cp:keywords/>
  <dc:language>en-US</dc:language>
  <cp:lastModifiedBy>User</cp:lastModifiedBy>
  <cp:lastPrinted>2020-04-25T13:02:00Z</cp:lastPrinted>
  <dcterms:modified xsi:type="dcterms:W3CDTF">2020-05-15T10:14:00Z</dcterms:modified>
  <cp:revision>674</cp:revision>
  <dc:subject/>
  <dc:title>Пояснительная записка об исполнении бюджета Глазовского района за 1 квартал 2006 года</dc:title>
</cp:coreProperties>
</file>