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</w:t>
      </w:r>
      <w:r>
        <w:rPr/>
        <w:t>от 24 декабря  2018 №124</w:t>
      </w:r>
    </w:p>
    <w:p>
      <w:pPr>
        <w:pStyle w:val="Normal"/>
        <w:ind w:left="6372" w:hanging="0"/>
        <w:jc w:val="right"/>
        <w:rPr/>
      </w:pPr>
      <w:r>
        <w:rPr/>
        <w:t>(в ред.реш.от 30.01.2019 №134,от 28.02.19 №145, от 25.04.19 №150, от 06.06.19 №156   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Гуле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уле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Гуле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06-07T07:23:00Z</dcterms:modified>
  <cp:revision>96</cp:revision>
  <dc:subject/>
  <dc:title>Проект</dc:title>
</cp:coreProperties>
</file>