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арз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>от 24.12.</w:t>
      </w:r>
      <w:r>
        <w:rPr/>
        <w:t>2020г  № 218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арз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Парзин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Парзин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Парзин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20-11-12T13:37:00Z</cp:lastPrinted>
  <dcterms:modified xsi:type="dcterms:W3CDTF">2020-12-25T09:44:00Z</dcterms:modified>
  <cp:revision>112</cp:revision>
  <dc:subject/>
  <dc:title>Проект</dc:title>
</cp:coreProperties>
</file>